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3.2014 № 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рядок определения норм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ивных затрат на оказа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бюджетным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муниципальными автоном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ыми учреждениями, подв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мственными комитету культ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 и спорта Администрац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, муниципальных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орматив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рат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х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Внести в Порядок определения нормативных затрат на оказание муниципальными бюджетными и муниципальными автономными учреждениями, подведомственными Администрации Чудовского муниципального района,         муниципальных услуг и нормативных затрат на содержание их имущества,         утвержденный постановлением Администрации муниципального района           от 15.03.2013 № 456 (далее - Порядок), следующие изменен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1. в пункт 16 раздел IV Порядка: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аменить в четвертом абзаце слова «...с пунктом 20 настоящего Порядка…» словами «…с пунктом 17 настоящего Порядка…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аменить в пятом абзаце слова «...с пунктом 25 настоящего Порядка…» словами «...с пунктом 24 настоящего Порядка…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в шестом абзаце слова «...с пунктом 26 настоящего Порядка…» словами «...с пунктом 25 настоящего Порядка…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1.2. в пункте 27 раздела V Порядка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менить в восьмом абзаце слова «...с пунктом 19 настоящего Порядка;» словами «...с пунктом 18 настоящего Порядка;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аменить в девятом абзаце слова «...с пунктом 22 настоящего Порядка;» словами «...с пунктом 21 настоящего Порядка;»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8-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tabs>
          <w:tab w:val="clear" w:pos="708"/>
          <w:tab w:val="left" w:pos="9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3. изложить приложение к Порядку в новой прилагаемой редакции.</w:t>
      </w:r>
    </w:p>
    <w:p>
      <w:pPr>
        <w:pStyle w:val="TextBody"/>
        <w:tabs>
          <w:tab w:val="clear" w:pos="708"/>
          <w:tab w:val="left" w:pos="998" w:leader="none"/>
        </w:tabs>
        <w:ind w:firstLine="709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1176" w:leader="none"/>
        </w:tabs>
        <w:ind w:firstLine="709"/>
        <w:rPr/>
      </w:pPr>
      <w:r>
        <w:rPr>
          <w:sz w:val="28"/>
          <w:szCs w:val="28"/>
        </w:rPr>
        <w:t>3. Постановление вступает в силу с даты опубликования и распространяется на правоотношения, возникшие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Основной текст (5)_"/>
    <w:basedOn w:val="Style14"/>
    <w:qFormat/>
    <w:rPr>
      <w:rFonts w:ascii="Arial Narrow" w:hAnsi="Arial Narrow" w:cs="Arial Narrow"/>
      <w:b/>
      <w:bCs/>
      <w:sz w:val="21"/>
      <w:szCs w:val="21"/>
      <w:lang w:bidi="ar-SA"/>
    </w:rPr>
  </w:style>
  <w:style w:type="character" w:styleId="ArialNarrow">
    <w:name w:val="Основной текст + Arial Narrow"/>
    <w:basedOn w:val="Style14"/>
    <w:qFormat/>
    <w:rPr>
      <w:rFonts w:ascii="Arial Narrow" w:hAnsi="Arial Narrow" w:cs="Arial Narrow"/>
      <w:b/>
      <w:bCs/>
      <w:spacing w:val="0"/>
      <w:sz w:val="21"/>
      <w:szCs w:val="21"/>
    </w:rPr>
  </w:style>
  <w:style w:type="character" w:styleId="3">
    <w:name w:val="Основной текст (3)_"/>
    <w:basedOn w:val="Style14"/>
    <w:qFormat/>
    <w:rPr>
      <w:b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b/>
      <w:bCs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16:00Z</dcterms:created>
  <dc:creator>НИКОЛАЕВА ЕКАТЕРИНА МИХАЙЛОВНА</dc:creator>
  <dc:description/>
  <cp:keywords/>
  <dc:language>en-US</dc:language>
  <cp:lastModifiedBy>K_N_Dieva</cp:lastModifiedBy>
  <cp:lastPrinted>2014-03-20T14:54:00Z</cp:lastPrinted>
  <dcterms:modified xsi:type="dcterms:W3CDTF">2014-03-24T08:23:00Z</dcterms:modified>
  <cp:revision>9</cp:revision>
  <dc:subject/>
  <dc:title>Приложение № 1</dc:title>
</cp:coreProperties>
</file>