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24.03.2014 № 472</w:t>
      </w:r>
    </w:p>
    <w:p>
      <w:pPr>
        <w:pStyle w:val="Normal"/>
        <w:spacing w:before="0" w:after="120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определения нормативных затрат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ми бюджетными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и муниципальными автономными учреждениями,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комитету культуры и спорта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муниципального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района, муниципальных услуг и нормативных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затрат на содержание их имуществ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jc w:val="center"/>
        <w:rPr/>
      </w:pPr>
      <w:r>
        <w:rPr>
          <w:b/>
          <w:sz w:val="28"/>
          <w:szCs w:val="28"/>
        </w:rPr>
        <w:t>и результаты расчетов объема нормативных затрат на оказание учреждением муниципальной услуг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_ год (текущий период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86"/>
        <w:gridCol w:w="1565"/>
        <w:gridCol w:w="1737"/>
        <w:gridCol w:w="2279"/>
        <w:gridCol w:w="1471"/>
        <w:gridCol w:w="1441"/>
        <w:gridCol w:w="1373"/>
        <w:gridCol w:w="14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плату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уда 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числения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платы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оплат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уда, тыс.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сход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риалы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ммуналь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 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спользов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уществ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щехозяйствен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ужды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Итого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тра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у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ъем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орматив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трат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диницу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держ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уществ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1__год (плановый период)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87"/>
        <w:gridCol w:w="1566"/>
        <w:gridCol w:w="1727"/>
        <w:gridCol w:w="2279"/>
        <w:gridCol w:w="1474"/>
        <w:gridCol w:w="1444"/>
        <w:gridCol w:w="1376"/>
        <w:gridCol w:w="1440"/>
        <w:gridCol w:w="71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плату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уда 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числения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ыплаты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 оплат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руда, тыс.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сход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риалы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мм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ль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 и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спользов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уществ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щехозяйственны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ужды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Итого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тра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у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ъем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Норматив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затрат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единицу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луги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траты на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держание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муществ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16"/>
      <w:szCs w:val="1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5:00Z</dcterms:created>
  <dc:creator>K_N_Dieva</dc:creator>
  <dc:description/>
  <cp:keywords/>
  <dc:language>en-US</dc:language>
  <cp:lastModifiedBy>K_N_Dieva</cp:lastModifiedBy>
  <cp:lastPrinted>2014-03-24T12:24:00Z</cp:lastPrinted>
  <dcterms:modified xsi:type="dcterms:W3CDTF">2014-03-24T08:25:00Z</dcterms:modified>
  <cp:revision>9</cp:revision>
  <dc:subject/>
  <dc:title/>
</cp:coreProperties>
</file>