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99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9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АЯ ИНФОРМ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ых учреждениях, </w:t>
      </w:r>
      <w:r>
        <w:rPr>
          <w:b/>
          <w:bCs/>
          <w:spacing w:val="-9"/>
          <w:sz w:val="28"/>
          <w:szCs w:val="28"/>
        </w:rPr>
        <w:t>предоставляющих муниципальную услуг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3183"/>
        <w:gridCol w:w="3657"/>
        <w:gridCol w:w="225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Наименование                      учре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Контактные телефоны, официальный сайт, электронные адрес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Руководитель            Учреждения, заведующая филиалом, контактное лиц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униципальное бюджетное учреждение «Чудовский краеведческий муз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10, г.Чудово, ул.Некрасова, д.29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-пятница: 09.00-18.00 (перерыв на обед: 13.00-14.00)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ходной день: суббота,          воскресень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8 (816-65) 44-522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: http://muzeum-chudovo.ucoz.ru/           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km_chudovo@mail.ru</w:t>
              </w:r>
            </w:hyperlink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Ходяков                         Александр            Андреевич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униципальное бюджетное учреждение «Художественная галере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10, г.Чудово, ул.Некрасова, д.2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-суббота, понедельник 10.00-18.00   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ходной день: вторник,            воскресень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8 (816-65) 54-957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фициальный сайт: http://xq2012.jimdo.com/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qxqxq201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l@mail.ru</w:t>
              </w:r>
            </w:hyperlink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Гутман                              Елена                      Владимиров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Грузинский центр народного творчества и досуга (филиал МБУ «МСКО «Светоч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15, Чудовский район, с.Грузино, ул.Гречишникова, д.2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-воскресенье:              09.00-18.00 (перерыв на обед: 13.00-14.00)                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выходной день: понедельник, вторник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 (816-65) 42-335, 54-863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dk_svetoch@mail.ru</w:t>
              </w:r>
            </w:hyperlink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               филиалом                    Речкина                      Ирина Ивано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иректор                                        МБУ «МСКО «Светоч»             Лагун                              Ольга Юрь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3183"/>
        <w:gridCol w:w="3657"/>
        <w:gridCol w:w="225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елищинский центр народного творчества и досуга (филиал МБУ «МСКО «Светоч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02, Новгородская область, Чудовский район, д.Селищи ул.Школьная, д.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-воскресенье:                          09.00-18.00 (перерыв на обед: 13.00-14.00)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выходной день: понедельник, вторник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 (816-65) 43-491, 54-863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dk svetoch@mail.ru</w:t>
              </w:r>
            </w:hyperlink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               филиалом              Полозова                             Елена                           Владимиро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иректор МБУ «МСКО «Светоч» Лагун                        Ольга Юрьев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униципальное автономное учреждение дополнительного образования «Детская     школа искусств                       им.B.C. Серов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10, г.Чудово, ул.Некрасова, д.1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недельник-пятница:              09.00-13.00 (перерыв на обед: 13.00-14.00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ходной день: суббота, воскресень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/>
              </w:rPr>
              <w:t xml:space="preserve">8 (816-65) 44-433              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chudovo-</w:t>
            </w:r>
            <w:hyperlink r:id="rId6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ediateka@yandex.ru</w:t>
              </w:r>
            </w:hyperlink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иректор                    Цепова                          Галина Васильевна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понедельник-пятница: 09.00-14.00 (перерыв на обед: 13.00-14.00)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ходной день: суббота, воскресенье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заведующая медиатекой                              Новожилова                Наталья                                   Николаевна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ое бюджетное учреждение «Межпоселенческая централизованная библиотечная систем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ежпоселенческая центральная библиотека структурное подразделение МБУ «МЦБ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недельник- пятница, воскресенье: 08.30-19.00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ходной день: суббот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8 (816-65) 54-432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: 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www.bibtek.ru/</w:t>
              </w:r>
            </w:hyperlink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/>
              </w:rPr>
              <w:t>e-mail: chudlib@mail.ru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иректор                        Волкова                          Надежда                           Александров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Грузинская сельская библиотека структурное подразделение МБУ «МЦБ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15, Новгородская область, Чудовский район, д.Грузино, ул.Гречишникова, д.2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оскресенье - четверг:    10.00-18.00 (перерыв на обед: 13.00-14.00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ходной день: пятница, суббот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8</w:t>
            </w:r>
            <w:r>
              <w:rPr>
                <w:rFonts w:eastAsia="Calibri"/>
                <w:sz w:val="24"/>
                <w:szCs w:val="24"/>
              </w:rPr>
              <w:t xml:space="preserve"> (</w:t>
            </w:r>
            <w:r>
              <w:rPr>
                <w:rFonts w:eastAsia="Calibri"/>
                <w:sz w:val="24"/>
                <w:szCs w:val="24"/>
                <w:lang w:val="en-US"/>
              </w:rPr>
              <w:t>816-65)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42-594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bib-gr@mail.ru</w:t>
              </w:r>
            </w:hyperlink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            филиалом</w:t>
            </w:r>
            <w:r>
              <w:rPr>
                <w:rFonts w:eastAsia="Calibri"/>
                <w:sz w:val="24"/>
                <w:szCs w:val="24"/>
              </w:rPr>
              <w:t xml:space="preserve">                         Бабёнова                       Алла Юрь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3183"/>
        <w:gridCol w:w="3657"/>
        <w:gridCol w:w="225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елищенская сельская библиотека структурное подразделение МБУ «МЦБ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18, Новгородская область, Чудовский район, д.Селищи, ул.Школьная, д.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оскресенье - четверг:  10.00-18.00 (перерыв на обед: 13.00-14.00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ходной день: пятница, суббот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-911-62-69-623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bib-se@mail.ru</w:t>
              </w:r>
            </w:hyperlink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            филиалом</w:t>
            </w:r>
            <w:r>
              <w:rPr>
                <w:rFonts w:eastAsia="Calibri"/>
                <w:sz w:val="24"/>
                <w:szCs w:val="24"/>
              </w:rPr>
              <w:t xml:space="preserve">                               Петрова                         Мария Алексеев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Трегубовская сельская библиотека структурное подразделение МБУ «МЦБ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03, Новгородская область., Чудовский район, д.Трегубово, ул.Школьная, д.1, кв.1-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оскресенье - четверг:  10.00-18.00 (перерыв на обед: 13.00-14.00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ходной день: пятница, суббот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-921-208-37-86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bib-tr@mail.ru</w:t>
              </w:r>
            </w:hyperlink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            филиалом</w:t>
            </w:r>
            <w:r>
              <w:rPr>
                <w:rFonts w:eastAsia="Calibri"/>
                <w:sz w:val="24"/>
                <w:szCs w:val="24"/>
              </w:rPr>
              <w:t xml:space="preserve">               Маргаритова               Татьяна                            Дмитриев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скуйская сельская библиотека структурное подразделение МБУ «МЦБ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18, Новгородская область, Чудовский район, д.Оскуй, ул.Тони Михеевой, д.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оскресенье - четверг:  10.00-18.00 (перерыв на обед: 13.00-14.00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ходной день: пятница, суббот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21-198-03-2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             филиалом</w:t>
            </w:r>
            <w:r>
              <w:rPr>
                <w:rFonts w:eastAsia="Calibri"/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Кузьменко                 Светлана                             Александров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спенская сельская библиотека структурное подразделение МБУ «МЦБ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13, Новгородская область, Чудовский район, с.Успенское, ул.Коммунарная, д.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оскресенье - четверг:  10.00-18.00 (перерыв на обед: 13.00-14.00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ходной день: пятница, суббот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-905-291-55-53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1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bib-usp@mail.ru</w:t>
              </w:r>
            </w:hyperlink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           филиалом</w:t>
            </w:r>
            <w:r>
              <w:rPr>
                <w:rFonts w:eastAsia="Calibri"/>
                <w:sz w:val="24"/>
                <w:szCs w:val="24"/>
              </w:rPr>
              <w:t xml:space="preserve">                           Романова                   Людмила                     Владимиров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раснофарфорная сельская библиотека структурное подразделение МБУ «МЦБ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14, Новгородская область, Чудовский район, п.Краснофарфорный, ул.Октябрьская, д.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оскресенье – четверг: 10.00-18.00 (перерыв на обед: 13.00-14.00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ходной день: пятница, суббот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-908-293-74-59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bib-kf@mail.ru</w:t>
              </w:r>
            </w:hyperlink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            филиалом</w:t>
            </w:r>
            <w:r>
              <w:rPr>
                <w:rFonts w:eastAsia="Calibri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Мокеева                  Татьяна Юрьев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Зуевская сельская библиотека структурное подразделение МБУ «МЦБ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74200, Новгородская область, Чудовский район, д.Зуево, ул.Парковая, д.1, кв.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оскресенье – четверг: 10.00-18.00 (перерыв на обед: 13.00-14.00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ходной день: пятница, суббот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-908-293-63-32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bib-zu@mail.ru</w:t>
              </w:r>
            </w:hyperlink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                филиалом</w:t>
            </w:r>
            <w:r>
              <w:rPr>
                <w:rFonts w:eastAsia="Calibri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Тишкина                       Надежда                          Владимировна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/>
      </w:pPr>
      <w:r>
        <w:rPr/>
        <w:t>____________________________________</w:t>
      </w:r>
    </w:p>
    <w:sectPr>
      <w:headerReference w:type="default" r:id="rId14"/>
      <w:headerReference w:type="first" r:id="rId15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_chudovo@mail.ru" TargetMode="External"/><Relationship Id="rId3" Type="http://schemas.openxmlformats.org/officeDocument/2006/relationships/hyperlink" Target="mailto:l@mail.ru" TargetMode="External"/><Relationship Id="rId4" Type="http://schemas.openxmlformats.org/officeDocument/2006/relationships/hyperlink" Target="mailto:dk_svetoch@mail.ru" TargetMode="External"/><Relationship Id="rId5" Type="http://schemas.openxmlformats.org/officeDocument/2006/relationships/hyperlink" Target="mailto:dk svetoch@mail.ru" TargetMode="External"/><Relationship Id="rId6" Type="http://schemas.openxmlformats.org/officeDocument/2006/relationships/hyperlink" Target="mailto:mediateka@yandex.ru" TargetMode="External"/><Relationship Id="rId7" Type="http://schemas.openxmlformats.org/officeDocument/2006/relationships/hyperlink" Target="http://www.bibtek.ru/" TargetMode="External"/><Relationship Id="rId8" Type="http://schemas.openxmlformats.org/officeDocument/2006/relationships/hyperlink" Target="mailto:bib-gr@mail.ru" TargetMode="External"/><Relationship Id="rId9" Type="http://schemas.openxmlformats.org/officeDocument/2006/relationships/hyperlink" Target="mailto:bib-se@mail.ru" TargetMode="External"/><Relationship Id="rId10" Type="http://schemas.openxmlformats.org/officeDocument/2006/relationships/hyperlink" Target="mailto:bib-tr@mail.ru" TargetMode="External"/><Relationship Id="rId11" Type="http://schemas.openxmlformats.org/officeDocument/2006/relationships/hyperlink" Target="mailto:bib-usp@mail.ru" TargetMode="External"/><Relationship Id="rId12" Type="http://schemas.openxmlformats.org/officeDocument/2006/relationships/hyperlink" Target="mailto:bib-kf@mail.ru" TargetMode="External"/><Relationship Id="rId13" Type="http://schemas.openxmlformats.org/officeDocument/2006/relationships/hyperlink" Target="mailto:bib-zu@mail.ru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52:00Z</dcterms:created>
  <dc:creator>K_N_Dieva</dc:creator>
  <dc:description/>
  <cp:keywords/>
  <dc:language>en-US</dc:language>
  <cp:lastModifiedBy>K_N_Dieva</cp:lastModifiedBy>
  <cp:lastPrinted>2015-07-10T16:08:00Z</cp:lastPrinted>
  <dcterms:modified xsi:type="dcterms:W3CDTF">2016-05-26T12:02:00Z</dcterms:modified>
  <cp:revision>24</cp:revision>
  <dc:subject/>
  <dc:title>Приложение № 2</dc:title>
</cp:coreProperties>
</file>