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ind w:firstLine="55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spacing w:lineRule="auto" w:line="240" w:before="0" w:after="0"/>
        <w:ind w:firstLine="5580"/>
        <w:rPr/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spacing w:lineRule="auto" w:line="240" w:before="0" w:after="0"/>
        <w:ind w:firstLine="55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</w:t>
      </w:r>
    </w:p>
    <w:p>
      <w:pPr>
        <w:pStyle w:val="Normal"/>
        <w:spacing w:lineRule="auto" w:line="240" w:before="0" w:after="0"/>
        <w:ind w:firstLine="55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8.05.2016 № 46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exact" w:line="240" w:before="0" w:after="120"/>
        <w:jc w:val="center"/>
        <w:rPr>
          <w:b/>
          <w:b/>
          <w:szCs w:val="28"/>
        </w:rPr>
      </w:pPr>
      <w:r>
        <w:rPr>
          <w:b/>
          <w:szCs w:val="28"/>
        </w:rPr>
        <w:t>ТЕХНИЧЕСКОЕ ЗАДАНИЕ</w:t>
      </w:r>
    </w:p>
    <w:p>
      <w:pPr>
        <w:pStyle w:val="Style20"/>
        <w:spacing w:lineRule="exact" w:line="240"/>
        <w:jc w:val="center"/>
        <w:rPr>
          <w:b/>
          <w:b/>
          <w:bCs/>
          <w:szCs w:val="28"/>
        </w:rPr>
      </w:pPr>
      <w:r>
        <w:rPr>
          <w:b/>
          <w:szCs w:val="28"/>
        </w:rPr>
        <w:t xml:space="preserve">на разработку </w:t>
      </w:r>
      <w:r>
        <w:rPr>
          <w:b/>
          <w:bCs/>
          <w:szCs w:val="28"/>
        </w:rPr>
        <w:t xml:space="preserve">проекта планировки территории </w:t>
      </w:r>
    </w:p>
    <w:p>
      <w:pPr>
        <w:pStyle w:val="Style20"/>
        <w:spacing w:lineRule="exact" w:line="240"/>
        <w:jc w:val="center"/>
        <w:rPr>
          <w:b/>
          <w:b/>
          <w:szCs w:val="28"/>
        </w:rPr>
      </w:pPr>
      <w:r>
        <w:rPr>
          <w:b/>
          <w:bCs/>
          <w:szCs w:val="28"/>
        </w:rPr>
        <w:t xml:space="preserve">(проект межевания в составе проекта планировки) </w:t>
      </w:r>
      <w:r>
        <w:rPr>
          <w:b/>
          <w:szCs w:val="28"/>
        </w:rPr>
        <w:t xml:space="preserve">земельных участков </w:t>
      </w:r>
    </w:p>
    <w:p>
      <w:pPr>
        <w:pStyle w:val="Style20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  <w:t xml:space="preserve">с кадастровыми номерами 53:20:0700501:60, 53:20:0700501:59, 53:20:0700501:56, 53:20:0700705:25, 53:20:0700104:55, 53:20:0700104:56, </w:t>
      </w:r>
    </w:p>
    <w:p>
      <w:pPr>
        <w:pStyle w:val="Style20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  <w:t xml:space="preserve">расположенных по адресу: Новгородская область, Чудовский район, </w:t>
      </w:r>
    </w:p>
    <w:p>
      <w:pPr>
        <w:pStyle w:val="Style20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  <w:t>Трегубовское сельское поселение, д.Радищево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7418"/>
      </w:tblGrid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Основание для разработки 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Чудовского муниципального района о разработке проекта планировки территории (проект межевания в составе проекта планировки)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Заказчик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луцкий В.В.</w:t>
            </w:r>
          </w:p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нов С.М.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Исполнитель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ОО «География» 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Цели проекта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стойчивого развития проектируемой территории.</w:t>
            </w:r>
          </w:p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деление элементов планировочной структуры территории проектирования (кварталов, микрорайонов) и внутриквартальной планировочной структуры, являющихся территорией общего пользования. 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новление параметров планируемого развития элементов планировочной структуры. </w:t>
            </w:r>
          </w:p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новление границ зон планируемого размещения объектов социально-культурного и коммунально-бытового назначения, иных объектов капитального строительства с выделением территорий объектов федерального, регионального и местного значения. </w:t>
            </w:r>
          </w:p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ие границ земельных участков и публичных сервитутов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Нормативная правовая и методическая база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достроительный кодекс Российской Федерации;</w:t>
            </w:r>
          </w:p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кодекс Российской Федерации;</w:t>
            </w:r>
          </w:p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ый кодекс Российской Федерации;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П 11-04-2003 (в части, не противоречащей Градостроительному кодексу Российской Федерации);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П 2.07.01-89*(01) (в части, не противоречащей Градостроительному кодексу Российской Федерации);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П 2.01.51-90 (подпункты 1.9, 3.23-3.31) (в части, не противоречащей Градостроительному кодексу Российской Федерации); 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 11-107-98 (пункт 4 и пункт 5) (в части, не противоречащей Градостроительному кодексу Российской Федерации);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 11-112-2001 (пункт 4 и пункт 5) (в части, не противоречащей Градостроительному кодексу Российской Федерации); 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 11-113-2002 (пункт 3-6) (в части, не противоречащей Градостроительному кодексу Российской Федерации);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ДС 30-201-98 (в части, не противоречащей Градостроительному кодексу Российской Федерации);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закон от 14 марта 2007 года № 57-ОЗ «О регулировании градостроительной деятельности на территории Новгородской области»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Базовая градостроительная документация 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а территориального планирования Новгородской области;</w:t>
            </w:r>
          </w:p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а территориального планирования Чудовского района;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еральный план Трегубовского сельского поселения;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землепользования и застройки Трегубовского сельского поселения;</w:t>
            </w:r>
          </w:p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е нормативы градостроительного проектирования;</w:t>
            </w:r>
          </w:p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нормативы градостроительного проектирования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Территория проектирования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 с кадастровыми номерами 53:20:0700501:60, 53:20:0700501:59, 53:20:0700501:56, 53:20:0700705:25, 53:20:0700104:55, 53:20:0700104:56, расположенные по адресу: Новгородская область, Чудовский район, Трегубовское сельское поселение, д.Радищево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Исходные материалы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Чудовского муниципального района о разработке проекта планировки территории (проект межевания в составе проекта планировки);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ы топографической съемки.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Требования к составу проекта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ы основной части проекта планировки;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ы по обоснованию проекта планировки;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межевания территории;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я к проекту:  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Чудовского муниципального района  о разработке проекта планировки территории (проект межевания в составе проекта планировки);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онные материалы проекта, необходимые для проведения публичных слушаний.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Состав и содержание этапов разработки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выполняется в два этапа:</w:t>
            </w:r>
          </w:p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этап – Проект чертежа планировки;</w:t>
            </w:r>
          </w:p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 этап – Проект планировки и проект межевания.</w:t>
            </w:r>
          </w:p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I этап – Проект чертежа планировки</w:t>
            </w:r>
          </w:p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 Выполнить анализ: </w:t>
            </w:r>
          </w:p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ременного использования территории;  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й по развитию территории проектирования в соответствии с ранее разработанной документацией по планировке территории;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очных ограничений территории проектирования (характеристики и параметры использования территории);</w:t>
            </w:r>
          </w:p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ого обслуживания территории проектирования;</w:t>
            </w:r>
          </w:p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ы инженерно-технического обеспечения территории;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ществующих сооружений системы инженерной защиты территории от воздействия чрезвычайных ситуаций природного и техногенного характера.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 Выполнить анализ развития и реконструкции улично-дорожной сети планировочной зоны поселения, связанной с развитием рассматриваемой территории проектирования.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3. Разработать предложения по основным направлениям развития архитектурно-планировочной и функционально-пространственной структуры территории. 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II этап - Проект планировки и проект межевания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 Разработать решения по установлению границ зон планируемого размещения объектов капитального строительства с выделением границ зон размещения объектов промышленного, общественно-делового, инженерного назначения, объектов транспортного обслуживания, а также развития системы хранения и обслуживания транспортных средств и инженерно-технического обеспечения.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 Разработать решения по развитию системы инженерно-технического обеспечения и инженерного оборудования территории с рассмотрением вопросов развития магистральных и внутриквартальных сетей и сооружений (по видам) в границах территории проектирования, и решения по подключению сетей инженерного обеспечения к существующим и проектным головным источникам инженерного обеспечения поселения, расположенным  вне границ проекта планировки.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 Разработать красные линии, другие линии регулирования застройки, с выполнением разбивочного чертежа красных линий и их аналитического расчета.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 Разработать принципиальные предложения по вертикальной планировке и инженерной подготовке территории.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5. Дать принципиальные предложения по развитию системы инженерной защиты территории от воздействия чрезвычайных ситуаций природного и техногенного характера. 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. Разработать предложения по размещению сооружений гражданской обороны (раздел выполнить силами лицензированной для проведения указанных работ по организации).</w:t>
            </w:r>
          </w:p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. Выполнить расчеты:</w:t>
            </w:r>
          </w:p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араметрам застройки территории;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нормируемым элементам территории в соответствии с действующими нормативами;</w:t>
            </w:r>
          </w:p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 для временного хранения автотранспортных средств;</w:t>
            </w:r>
          </w:p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женерных нагрузок.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8. Представить технико-экономические показатели по перспективному развитию рассматриваемой территории в целом и в разрезе отдельных земельных участков.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9. Установить границы земельных участков с координатами поворотных точек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 Состав проектных материалов 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I этап – Эскиз проекта планировки территории</w:t>
            </w:r>
          </w:p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 Схема использования территории в период подготовки проекта планировки, М 1:2000;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 Схема границ зон с особыми условиями использования территории. М 1:2000;</w:t>
            </w:r>
          </w:p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3. Схема планировочного решения  развития территории М 1:2000 с указанием функционально-пространственной планировочной структуры, улично-дорожной сети, территорий, предлагаемых для размещения различных видов строительства.      </w:t>
            </w:r>
          </w:p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II этап -  Проект планировки и проект межевания</w:t>
            </w:r>
          </w:p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ы основной части проекта планировки;</w:t>
            </w:r>
          </w:p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овая часть</w:t>
            </w:r>
          </w:p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ческая часть:</w:t>
            </w:r>
          </w:p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 Чертеж красных линий, М 1:2000;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 Чертеж линий, обозначающих дороги, улицы, проезды, объекты транспортной инфраструктуры, М 1:2000;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 Чертеж линий, обозначающих линии связи, объекты инженерной инфраструктуры, М 1:2000;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 Чертеж границ зон планируемого размещения объектов капитального строительства, М 1:2000;</w:t>
            </w:r>
          </w:p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ы по обоснованию проекта планировки;</w:t>
            </w:r>
          </w:p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овая часть</w:t>
            </w:r>
          </w:p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ческая часть: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. Схема расположения территории проектирования в структуре поселения М 1:10000;</w:t>
            </w:r>
          </w:p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. Схема организации улично-дорожной сети и схема движения транспорта. М 1:2000;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8. Схема вертикальной планировки и инженерной подготовки территории, М 1:2000;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9. Схема поперечных профилей улиц и проездов (с раскладкой инженерных сетей) М 1:2000;</w:t>
            </w:r>
          </w:p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0 Разбивочный чертеж красных линий, М 1:2000;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1. Другие схемы, необходимые для обоснования принятых проектных решений.</w:t>
            </w:r>
          </w:p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межевания территории;</w:t>
            </w:r>
          </w:p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овая часть</w:t>
            </w:r>
          </w:p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ческая часть</w:t>
            </w:r>
          </w:p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2. Чертеж межевания территории, М 1:2000;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Демонстрационные материалы проекта для проведения публичных слушаний по проекту планировки и проекту межевания;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. Приложения к проекту постановления администрации района об утверждении проекта планировки и проекта межевания.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Проектные материалы, передаваемые Заказчику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. Проектные материалы передаются Заказчику в соответствии с п. 11 задания в 3-х экземплярах на бумажной основе и в 1-м экз. на магнитном носителе в формате tab., dwg, doc.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2. После утверждения один экземпляр материалов проекта безвозмездно передается проектировщиком на бумажной основе и на магнитном носителе для учета и регистрации в ИСОГД муниципального района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7418"/>
      </w:tblGrid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Проверка документации на соответствие документации территориального планирования, градостроительного зонирования, требованиям регламентов, законодательства и нормативно-техническим документам</w:t>
            </w:r>
          </w:p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ие проекта осуществить: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уполномоченным органом исполнительной власти Новгородской области, органом местного самоуправления муниципального района (в зависимости от органа принявшего решение о подготовке проекта планировки с включённым проектом межевания) применительно к территориям, на которые разрабатывалась такая документация;</w:t>
            </w:r>
          </w:p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иными органами государственной власти (при необходимости указать в ТЗ).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зависимости от специфики проекта планировки, указанного в ТЗ, и при наличии в составе проекта указанных материалов согласовать с Заказчиком в предварительном порядке: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ы эскиза планировки;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теж красных линий - до начала разработки проекта межевания.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Публичные слушания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чные слушания проводит Заказчик с участием представителей исполнителя и Администрации ОМСУ.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у и публикацию заключения о результатах публичных слушаний осуществляет заказчик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Особые условия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ектной документации должна проводиться на актуальной топографической подоснове масштаба 1:500 – 1:2000 с приложением подтверждающих документов (технический отчет).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туальность топографической подосновы: </w:t>
            </w:r>
          </w:p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застроенной территории – 1 год;</w:t>
            </w:r>
          </w:p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незастроенной территории 3 года.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межевания должен быть выполнен кадастровым инженером.</w:t>
            </w:r>
          </w:p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выполнить в системе координат МСК 53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spacing w:lineRule="auto" w:line="240" w:before="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i w:val="false"/>
      <w:sz w:val="28"/>
      <w:szCs w:val="28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Style15">
    <w:name w:val="Без интервала Знак"/>
    <w:qFormat/>
    <w:rPr>
      <w:sz w:val="28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11">
    <w:name w:val="Знак Знак Знак Знак Знак Знак Знак Знак Знак Знак1 Знак Знак Знак1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Знак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Обычный (веб)"/>
    <w:basedOn w:val="Normal"/>
    <w:qFormat/>
    <w:pPr>
      <w:spacing w:lineRule="auto" w:line="240" w:before="27" w:after="27"/>
    </w:pPr>
    <w:rPr>
      <w:rFonts w:ascii="Arial" w:hAnsi="Arial" w:eastAsia="MS Mincho;ＭＳ 明朝" w:cs="Arial"/>
      <w:color w:val="332E2D"/>
      <w:spacing w:val="2"/>
      <w:sz w:val="24"/>
      <w:szCs w:val="24"/>
      <w:lang w:eastAsia="ja-JP"/>
    </w:rPr>
  </w:style>
  <w:style w:type="paragraph" w:styleId="Txt">
    <w:name w:val="txt"/>
    <w:basedOn w:val="Normal"/>
    <w:qFormat/>
    <w:pPr>
      <w:spacing w:lineRule="auto" w:line="240" w:before="15" w:after="15"/>
      <w:ind w:left="15" w:right="15" w:hanging="0"/>
      <w:jc w:val="both"/>
    </w:pPr>
    <w:rPr>
      <w:rFonts w:ascii="Verdana" w:hAnsi="Verdana" w:cs="Verdana"/>
      <w:color w:val="000000"/>
      <w:sz w:val="17"/>
      <w:szCs w:val="17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09:06:00Z</dcterms:created>
  <dc:creator>K_N_Dieva</dc:creator>
  <dc:description/>
  <cp:keywords/>
  <dc:language>en-US</dc:language>
  <cp:lastModifiedBy>K_N_Dieva</cp:lastModifiedBy>
  <cp:lastPrinted>2016-05-20T16:10:00Z</cp:lastPrinted>
  <dcterms:modified xsi:type="dcterms:W3CDTF">2016-05-23T07:10:00Z</dcterms:modified>
  <cp:revision>17</cp:revision>
  <dc:subject/>
  <dc:title>УТВЕРЖДЕН</dc:title>
</cp:coreProperties>
</file>