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ФОРМА СПИСК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153"/>
        <w:gridCol w:w="1706"/>
        <w:gridCol w:w="1712"/>
        <w:gridCol w:w="1548"/>
        <w:gridCol w:w="2055"/>
        <w:gridCol w:w="1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ФИО получател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рес места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Реквизиты решения о включении в список получателей земельных участ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снования для исключения из списка получателей земельных участков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рес, кадастровый номер, площадь предоставленного участк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5-24T08:45:00Z</dcterms:modified>
  <cp:revision>8</cp:revision>
  <dc:subject/>
  <dc:title>Приложение № 2</dc:title>
</cp:coreProperties>
</file>