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БЛОК-СХЕМА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57265" cy="570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570960"/>
                          <a:chOff x="0" y="0"/>
                          <a:chExt cx="6057360" cy="57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113040"/>
                            <a:ext cx="5484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 с приложенными к нему документ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44.95pt" coordorigin="0,0" coordsize="9539,899">
                <v:rect id="shape_0" stroked="f" o:allowincell="f" style="position:absolute;left:0;top:0;width:953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;top:178;width:863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ления с приложенными к нему документ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66040</wp:posOffset>
                </wp:positionV>
                <wp:extent cx="0" cy="34925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2pt" to="261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2540</wp:posOffset>
                </wp:positionV>
                <wp:extent cx="5372100" cy="1485900"/>
                <wp:effectExtent l="18415" t="5080" r="190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 о выдаче или об отказе в выдаче разрешительной документации на вырубку (снос) зеленых насажд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7pt;margin-top:0.2pt;width:422.95pt;height:11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 о выдаче или об отказе в выдаче разрешительной документации на вырубку (снос) зеленых насажд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72390</wp:posOffset>
                </wp:positionV>
                <wp:extent cx="0" cy="10287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7pt" to="27pt,8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02605</wp:posOffset>
                </wp:positionH>
                <wp:positionV relativeFrom="paragraph">
                  <wp:posOffset>72390</wp:posOffset>
                </wp:positionV>
                <wp:extent cx="0" cy="182181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5pt,5.7pt" to="441.15pt,14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а                                                                                                                         Нет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78740</wp:posOffset>
                </wp:positionV>
                <wp:extent cx="2743200" cy="5372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37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правле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жведомственного запрос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9pt;margin-top:6.2pt;width:215.95pt;height:42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правлени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жведомственного запрос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1095</wp:posOffset>
                </wp:positionH>
                <wp:positionV relativeFrom="paragraph">
                  <wp:posOffset>31750</wp:posOffset>
                </wp:positionV>
                <wp:extent cx="0" cy="57213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2.5pt" to="89.85pt,4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67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09855</wp:posOffset>
                </wp:positionV>
                <wp:extent cx="2743200" cy="6858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каз в выдаче разрешительно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окументации на вырубку зелены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сажд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8.65pt;width:215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каз в выдаче разрешительно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окументации на вырубку зеленых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сажд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3825</wp:posOffset>
                </wp:positionH>
                <wp:positionV relativeFrom="paragraph">
                  <wp:posOffset>5080</wp:posOffset>
                </wp:positionV>
                <wp:extent cx="2762250" cy="8191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изация обследования земельного участка, на котором планируется вырубка зеленых насаж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64.5pt;mso-wrap-distance-left:9.05pt;mso-wrap-distance-right:9.05pt;mso-wrap-distance-top:0pt;mso-wrap-distance-bottom:0pt;margin-top:0.4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рганизация обследования земельного участка, на котором планируется вырубка зеленых насаж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65405</wp:posOffset>
                </wp:positionV>
                <wp:extent cx="0" cy="33147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15pt" to="369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16205</wp:posOffset>
                </wp:positionV>
                <wp:extent cx="2743200" cy="99441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9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правление уведомл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б отказе выдачи разрешительно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ументации на вырубку (снос) зеленых насажде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9.15pt;width:215.95pt;height:78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правление уведомлен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б отказе выдачи разрешительно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ументации на вырубку (снос) зеленых насажден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1095</wp:posOffset>
                </wp:positionH>
                <wp:positionV relativeFrom="paragraph">
                  <wp:posOffset>82550</wp:posOffset>
                </wp:positionV>
                <wp:extent cx="0" cy="45021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6.5pt" to="89.8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03505</wp:posOffset>
                </wp:positionV>
                <wp:extent cx="2762885" cy="4572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30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разрешительной документации на вырубку (снос) зеленых насажд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8.15pt;width:217.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разрешительной документации на вырубку (снос) зеленых насажд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2300" w:leader="none"/>
        </w:tabs>
        <w:jc w:val="center"/>
        <w:rPr/>
      </w:pPr>
      <w:r>
        <w:rPr/>
        <w:t>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1:14:00Z</dcterms:created>
  <dc:creator>K_N_Dieva</dc:creator>
  <dc:description/>
  <cp:keywords/>
  <dc:language>en-US</dc:language>
  <cp:lastModifiedBy>K_N_Dieva</cp:lastModifiedBy>
  <dcterms:modified xsi:type="dcterms:W3CDTF">2016-05-18T12:25:00Z</dcterms:modified>
  <cp:revision>17</cp:revision>
  <dc:subject/>
  <dc:title>Приложение № 2</dc:title>
</cp:coreProperties>
</file>