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before="0" w:after="120"/>
        <w:ind w:left="5579" w:hanging="0"/>
        <w:jc w:val="center"/>
        <w:rPr/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6.05.2016 № 4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и работы летних площадо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ий Порядок разработан в соответствии с Федеральным законом от 24 июля 1998 года № 124-ФЗ «Об основных гарантиях прав ребенка 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сновное понятие, используемое в настоящем документ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тняя площадка – это малозатратная форма организации летнего отдыха детей и подростков с использованием творческих, игровых, и других методов работы с несовершеннолетними, без организации пит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Работа летних площадок организуется на базе культурно-досуговых, спортивных учреждений, учреждений по работе с молодежью, дополнительного образования детей, учреждений социального обслужи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Работа летней площадки организуется в соответствии со следующими документами, утвержденными руководителем учрежд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каз об организации работы летней площадки с назначением ответственного лица за работу площад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ожение об организации работы летней площадки с указанием графика работы площад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 летней площад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учета посещения детьми летней площад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Руководитель учреждения, на базе которого открывается летняя площадка, несет в установленном законодательством Российской Федерации порядке ответственность з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жизнедеятельности площад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 реализуемых программ деятельности площад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ие форм, методов и средств работы площадки возрасту, интересам и потребностям несовершеннолетних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ав и свобод несовершеннолетних и работников, задействованных в работе площад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ю финансово-хозяйственной деятельности площад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Руководитель учреждения, на базе которого открывается летняя детская площад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ает приказ об организации работы летней площадки с назначением ответственного лица за работу площад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 для работников, задействованных в работе площадки, инструктаж по технике безопасности, профилактике травматизма и предупреждению несчастных случаев с несовершеннолетними (с регистрацией в специальном журнале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атывает и утверждает положение об организации работы летней площадки, утверждает график работы летней площад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7. Общее руководство деятельностью летней площадки осуществляет руководитель летней площадки, назначенный приказом руководителя учреждения, на базе которого осуществляет свою деятельность летняя площад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летней площадк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общее руководство деятельностью летней площад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ет ответственность за создание условий для работы летней площадки, обеспечивающих жизнь и здоровье несовершеннолетних и сотрудников, во время присутствия их на площадке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ет ведение журнала учета посещения летней площад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отчетную документацию о работе летней площад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II. Организация и основы деятельности летних площадок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Летняя площадка организуется в период летних каникул для несовершеннолетних в возрасте от 6 до 17 лет включительно, без специального отб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Деятельность несовершеннолетних в рамках работы площадки  осуществляется в смешанном разновозрастном коллекти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 Летняя площадка работает в соответствии с утвержденными графиком и планом работы, не менее двух часов в день три дня в недел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 График работы летней площадки доводится до сведения несовершеннолетних и родителей путем размещения на информационных стендах и интернет-сайтах (при их наличии) учреждений, на базе которых работают площадки, комитета культуры и спорта, комитета образования Администрации Чудов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осещение несовершеннолетними летней площадки фиксируется в специальном журнале учета посещений. </w:t>
      </w:r>
    </w:p>
    <w:p>
      <w:pPr>
        <w:pStyle w:val="Normal"/>
        <w:autoSpaceDE w:val="false"/>
        <w:jc w:val="center"/>
        <w:rPr/>
      </w:pPr>
      <w:r>
        <w:rPr/>
        <w:t>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 Знак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02:00Z</dcterms:created>
  <dc:creator>K_N_Dieva</dc:creator>
  <dc:description/>
  <cp:keywords/>
  <dc:language>en-US</dc:language>
  <cp:lastModifiedBy>K_N_Dieva</cp:lastModifiedBy>
  <cp:lastPrinted>2016-03-15T12:36:00Z</cp:lastPrinted>
  <dcterms:modified xsi:type="dcterms:W3CDTF">2016-05-20T14:15:00Z</dcterms:modified>
  <cp:revision>6</cp:revision>
  <dc:subject/>
  <dc:title>Приложение</dc:title>
</cp:coreProperties>
</file>