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05.2016 № 4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отдыха детей в летних оздоровительных лагеря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дневного пребывания дет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организации отдыха детей в летних оздоровительных лагерях дневного пребывания детей (далее - лагеря) разработан в соответствии с приказом Министерства образования Российской Федерации                от 13 июля 2001 года № 2688 «Об утверждении порядка проведения профильных смен лагерей, лагерей с дневным пребыванием, лагерей труда и отдых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ами лагерей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образования Администрации Чудовского муниципального района (далее – комитет обра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учреждения, подведомственные комитету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мена лагеря проводится на базе образовательных учреждений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торы лагерей несут в установленном законодательством Российской Федерации порядке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знедеятельности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, обеспечивающих сохранность жизни и здоровья обучающихся, воспитанников и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ализуемых программ деятельности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форм, методов и средств возрасту, интересам и потребностям обучающихся и воспита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и свобод обучающихся, воспитанников и сотрудников лаге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сновными целями и задачами работы педагогического коллектива при проведении смен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необходимых условий для отдыха и рационального использования каникулярного времени обучающихся и воспитанников лагеря, формирования у них общей культуры и навыков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симальных условий для быстрой адаптации обучающихся и воспитанников с учетом возрастны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ция и основы деятельности лагер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Правила приемки лагеря определяются Гигиеническими требованиями к устройству, содержанию и организации режима в оздоровительных учреждениях с дневным пребыванием детей в период каникул, утвержденными Министерством здравоохранения Российской Федерации от 19 апреля 2010 года     № 25 СанПиН 2.4.4.2599-10, Типовым Положением о детском оздоровительном лагере, разработанном Министерством здравоохранения и социального развития Российской Федерации в соответствии с поручением Президента Российской Федерации от 24 ноября 2010 года № Пр-3418 и поручением заместителя председателя Правительства Российской Федерации от 31 января 2011 года        № АЖ-П12-455 и согласованным с Минобрнауки России и Минспорттуризмом России, приказа Минздравсоцразития России № 302н от 12 апреля 2011 года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 санитарно-эпидемиологического заключения о соответствии места базирования лагеря санитарным правилам открытие лагеря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иемка учреждения, на базе которого организован лагерь, осуществляется межведомственной комиссией с участием представителей комитета образования, территориального отдела управления Федеральной службы Роспотребнадзора по Новгородской области в Маловишерском районе, органов пожарного надзора, начальника лагеря и других заинтересованных органов, по результатам которой оформляется акт прием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Лагеря комплектуются из числа обучающихся одной или нескольких общеобразовательных организаций, спортивных школ и иных учреждений для обучающихся, подразделяются на отряды не более 25 человек для обучающихся 1-4 классов и не более 30 человек для остальных школь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Продолжительность смены в детских оздоровительных лагерях в период летних каникул устанавливается не менее 21 календарного д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Коллектив педагогов определяет программу деятельности смены лагер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При выборе формы и методов работы во время проведения лагеря, независимо от его направленности, приоритетными должны быть оздоровительная и образовательная деятельность, направленные на развитие ребенка (полноценное питание, медицинское обслуживание, пребывание на свежем воздухе, проведение воспитательных, оздоровительных, физкультурных, культурных мероприятий, организация экскурсий, походов, игр, занятий в объединениях по интересам: кружках, секциях, клубах, творческих мастерски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оезд группы детей и подростков численностью до 25 человек к месту размещения лагеря и обратно, а также во время проведения экскурсий, выездных соревнований и других мероприятий во время смены осуществляется в сопровождении не менее двух педагогов с соблюдением требований к перевозкам детей и подростков соответствующим видом транспорта. Если численность группы превышает 25 человек, число сопровождающих педагогов на каждые  12 человек увеличивается на одного педаг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Питание детей организуется в столовой образовательного учреждения, в котором открыт лагерь, или, по согласованию с территориальным отделом управления Федеральной службы Роспотребнадзора по Новгородской          области в Маловишерском районе, на договорных условиях в ближайших объектах общественного пит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итание в лагере может быть организовано: двухразовое (в случае пребывания детей до 14.30), трехразовое (с пребыванием детей до 18.00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о окончании смены лагеря, организации, осуществляющие питание детей, представляют организатору лагер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на каждый д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(накладную) на каждый день с указанием количества детей и стоимости завтрака, обеда, полдника, ужи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чет-факту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выполненных рабо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Начальник лагеря назначается распоряжением комитета образования для подготовки и проведения лагеря, а также представления финансовой, бухгалтерской и друг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одбор кадров для проведения смены лагеря осуществляет руководитель образовательного учреждения совместно с начальником лаге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татное расписание устанавливается руководителем образовательного учреждения, на базе которого организован лагерь, исходя из целей и задач смены в пределах выделенных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Начальник лагер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щее руководство деятельностью лаг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, согласовывает с организатором лагеря, утверждает должностные обязанности работников лагеря, знакомит их с условиями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(с регистрацией в специальном журнале) инструктаж персонала лагеря по технике безопасности, профилактике травматизма и предупреждению несчастных случаев с детьми и подрост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ет безопасные условия для проведения образовательной и оздоровительной работы, занятости обучающихся и воспитанников, их трудов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ет ответственность за организацию питания и финансово-хозяйствен-ную деятельность лаге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К педагогической деятельности в лагере допускаются лица, имеющие высшее, среднее профессиональное образование, отвечающие требованиям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4. Образовательные учреждения на основании личных заявлений родителей (законных представителей) составляют списки детей, посещающих лагер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писков образовательные учреждения составляют заявки на финансирование из бюджета муниципального района с учетом количества детей, нормативов финансирования бюджетных учреждений, и представляют их в комитет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и сроки рассмотрения заявлений родителей (законных представителей) образовательными учреждениями, уведомления их о принятом решении устанавливаются Административным регламентом по предоставлению муниципальной услуги «Организация отдыха и оздоровления детей в каникулярное время в оздоровительных лагерях дневного пребыван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5. Комитет образования на основании представленных образовательными учреждениями заявок, осуществляет финансирование расходов на организацию лагерей из бюджета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 Родительская плата за содержание ребенка (подростка) в лагере составляет 30 процентов от стоимости путе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 Размер родительской доли составляет 15 процентов от стоимости путевки для детей из малоимущих семей при наличии справки для получения социальной поддержки, выданной комитетом социальной защиты населения Администрации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Смета расходов на один день пребывания на одного ребенка должна включать утвержденный минимум затрат по следующим стать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стоимости продуктов питания при двухразовом питании детей – 125,8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каменты – 3,7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льтурное обслуживание – 6,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рганизацию работы лагерей – 10,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хование жизни и здоровья ребёнка на время посещения лагеря дневного пребывания осуществляется родителями (законными представител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Начальник лагеря контролирует правильность и целесообразность расходования выделяемых денежных средств на содержание лагеря и после его закрытия подводит итоги деятельности по содержанию, финансовой деятельности, сдает отчет об использовании средств бюджета муниципального района в отдел бухгалтерского учёта комитета образования в течение трех дней после окончания работы лагер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Ответственность и осуществление контроля за деятельностью по организации отдыха детей в лагерях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Начальник лагеря несет дисциплинарную ответственность в соответствии с трудовы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Контроль за осуществлением полномочий по организации отдыха детей в лагерях осуществляется в соответствии с Федеральным законом от 0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Заявители (законные представители) вправе обжаловать действия (бездействие) образовательной организации, на базе которого открыт лагерь, комитета образования в порядке, установленном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Телефон специалиста, ответственного за организацию лагерей:                      8 (816-65) 54-955, факс: 8 (816-65) 54-392.</w:t>
      </w:r>
    </w:p>
    <w:p>
      <w:pPr>
        <w:pStyle w:val="Normal"/>
        <w:autoSpaceDE w:val="false"/>
        <w:jc w:val="center"/>
        <w:rPr/>
      </w:pPr>
      <w:r>
        <w:rPr/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2:00Z</dcterms:created>
  <dc:creator>K_N_Dieva</dc:creator>
  <dc:description/>
  <cp:keywords/>
  <dc:language>en-US</dc:language>
  <cp:lastModifiedBy>K_N_Dieva</cp:lastModifiedBy>
  <cp:lastPrinted>2016-03-15T12:36:00Z</cp:lastPrinted>
  <dcterms:modified xsi:type="dcterms:W3CDTF">2016-05-20T14:16:00Z</dcterms:modified>
  <cp:revision>6</cp:revision>
  <dc:subject/>
  <dc:title>Приложение</dc:title>
</cp:coreProperties>
</file>