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я и выдачи путевок в загородные оздоровительные лагер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Комитет образования Администрации Чудовского муниципального района (далее – комитет) осуществляет организацию приобретения и выдачи путевок в загородные оздоровительные лагеря, расположенные на территории Новгородской области, путем заключения муниципальных контрактов с загородными оздоровительными лагерями. Комитет принимает заявки от                ГОАУ «Многофункциональный центр предоставления государственных, муниципальных услуг», от заинтересованных лиц и организаций на выделение путевок для детей и подростков муниципального района в возрасте от 7 до 17 лет (включительно), обобщает и направляет заявки руководителям лагер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оцессе организации приобретения и выдачи путевок в загородные оздоровительные лагеря комитет взаимодействует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ми и юридическими лицами, заинтересованными в приобретении путевок в загородные оздоровительные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ородными оздоровительными лагерями, расположенными на территори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я приобретения и выдачи путевок в загородные оздоровительные лагеря осуществляется в соответствии со следующими нормативными правовыми актам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1998 года № 124-ФЗ «Об основных гарантиях прав ребенка в Российской Федерации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явителями на приобретение путевок в загородные оздоровительные лагер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учреждения, предприят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 и подростков, проживающих на территории муниципальн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порядке приобретения и выдачи путевок в загородные оздоровительные лагеря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6. Средняя стоимость путевки в загородные оздоровительные лагеря со сроком пребывания 21 день составляет 15122,00 рублей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Частичная оплата стоимости путевок в загородные оздоровительные лагеря со сроком пребывания не менее 7 дней в период весенних, осенних, зимних школьных каникул и сроком пребывания 21 день в период летних школьных каникул для детей в возрасте от 7 до 17 лет включительно осуществляется комитетом образования в размере  50 процентов средней стоимости путевки, из средств бюджета муниципального района, выделенных на мероприятия по организации оздоровительной кампании детей и подростков, путем перевода соответствующей суммы на расчетный счет загородного оздоровительного лаге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Работники бюджетных организаций, расположенных на территории муниципального района, приобретают путевки в загородные оздоровительные лагеря в соответствии с выделенной квотой, при этом оплата части стоимости путевки осуществляется в размере  90 процентов средней стоимости путевки за счет средств бюджета муниципального района, выделенных на мероприятия по организации оздоровительной кампании детей и подростков, и родительской доли, которая составляет оставшуюся стоимость путевки, путем перевода соответствующей суммы на расчетный счет загородного оздоровительного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9. На имя заявителя администрацией детского оздоровительного лагеря выписывается счет на оплату родительской доли стоимости путевки. Предприятия и организации могут принять решение о полной или частичной компенсации работникам этой сум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Для получения путевки в загородный оздоровительный лагерь родители, юридические лица предоставляют в ГОАУ «Многофункциональный центр предоставления государственных и муниципальных услуг»  по адресу: г.Чудово, ул.Некрасова, д.27,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с места работы (для физических лиц - работников бюджетных учреждений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или паспорта ребен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ребе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1. Специалист  ведет журнал регистрации заявлений, в котором фиксируется дата подачи заявления, фамилия и имя ребенка, дата рождения, домашний адрес, ФИО заявителя, место работы или название организации-заявителя, контактный телефон, наименование лагеря и номер смены, и направляет заявки в загородные оздоровительные лагеря, расположенные на территории Новгородской области, в соответствии с поступившими от заинтересованных лиц заявками, в количестве, определенном финансированием, предусмотренным на оздоровительную кампанию 2016 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2. Загородный оздоровительный лагерь информирует комитет о возможности удовлетворения заявки не позднее 20 дней до начала проведения см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3. Комитет информирует заявителя о возможности удовлетворения заявки не позднее 15 дней до начала проведения см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4. В случае невозможности приобретения путевки в лагерь и на смену, указанные заинтересованным лицом в заявке, обусловленной отказом загородного оздоровительного лагеря, комитет  предлагает заявителю приобрести путевку на другую смену или в другой загородный оздоровительный лагер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5. Заявитель оплачивает родительскую долю и не менее, чем за 10 дней до начала смены лагеря, предоставляет в комитет копию квитанции об оплате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6. Комитет осуществляет выдачу путевок в загородный оздоровительный лагерь заявителям, ведет учет выданных путе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7. Основанием для выдачи заявителю путевки в загородный оздоровительный лагерь является своевременное предоставление заявителем документов, указанных в пункте 10 настоящего Порядка, и оплаты родительской стоимости путевки, подтвержденной копией квитан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8. Путевки в загородные оздоровительные лагеря выдаются заявителям в очередном порядке, в количестве, определенном финансированием, предусмотренным на оздоровительную кампанию 2016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тказ в выдаче путевки заявителю осуществляется в случа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загородным оздоровительным лагерем в предоставлении путевки на смену, указанную заявител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заявителя требованиям, указанным в пункте 4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копии квитанции об оплате родительской доли, в установленные сро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представления документов, указанных в пункте 10 настоящего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документов на повторное получение путевки на конкретного ребенка в календарн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0. В случае отказа в выдаче путевки, комитет информирует заявителя не позднее 15 дней до начала смены лагеря, указанной в заявлении, посредством средств почтовой, телефонной связи и электронной почты, а также при личном обращении заявителя, о принятом решении и причинах отказ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1. Обратный талон (корешок) путевки является документом строгой отчетности и по завершении смены предоставляется заявителем в комитет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2. Возврат путевки заявителем осуществляется по согласованию с загородным оздоровительным лагере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3. Порядок и сроки рассмотрения заявлений на выдачу путевок в загородные оздоровительные лагеря, уведомления заявителей о принятом решении устанавливается Административным регламентом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4. Должностное лицо, ответственное за организацию приобретения и выдачи путевок в загородные оздоровительные лагеря, несет дисциплинарную ответственность в соответствии с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5. Контроль за осуществлением полномочий по организации приобретения и выдачи путевок в загородные оздоровительные лагеря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 Заявители могут обжаловать действие или бездействие комитет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5-20T14:14:00Z</dcterms:modified>
  <cp:revision>41</cp:revision>
  <dc:subject/>
  <dc:title>Приложение</dc:title>
</cp:coreProperties>
</file>