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5.2016 № 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отдыха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доровления и занятости дете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живающих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, в 2016 год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никулярное врем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4 июля 1998 года № 124-ФЗ «Об основных гарантиях прав ребенка в Российской Федерации», подпрограммой «Организация оздоровления, отдыха и занятости детей, подростков и молодежи в каникулярное время, проживающих на территории Чудовского муниципального района, на 2014-2020 годы» муниципальной программы «Развитие образования в Чудовском муниципальном районе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Назначить комитет образования Администрации Чудовского муниципального района уполномоченным органом, ответственным за организацию отдыха, оздоровления и занятости детей, проживающих на территории Чудовского муниципального района, в 2016 году в каникулярное врем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обретения и выдачи путевок в загородные оздоровительные лагер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тдыха детей в летних оздоровительных лагерях дневного пребывания де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тдыха детей в лагере труда и отдых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рядок по организации временной занятости (трудоустройства) несовершеннолетних граждан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работы летних площадо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летних оздоровительных лагерей дневного пребывания детей, лагеря труда и отдыха, летних площадок Чудовского муниципального района в 2016 году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18</w:t>
      </w:r>
    </w:p>
    <w:p>
      <w:pPr>
        <w:pStyle w:val="TextBody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2-п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образования Администрации Чудов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обеспечить реализацию мер по организации отдыха детей в летнее каникулярное врем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соответствии с утвержденными Порядками организовать направление детей в загородные оздоровительные лагеря, работу летних оздоровительных лагерей дневного пребывания детей, лагеря труда и отдыха, летних трудовых бригад, летних площадок, в которых предполагается занятость и оздоровление детей и подростков в 2016 год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обеспечить перевозку к месту расположения загородных оздоровительных лагерей и обратно детей из малообеспеченных семей муниципального района, в том числе находящихся в трудной жизненной ситуации, группами в количестве не менее 8 де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ять под контрол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боту по подбору и комплектованию летних оздоровительных лагерей дневного пребывания детей, лагеря труда и отдыха, летних трудовых бригад, летних площадок кадрами соответствующих профессий и квалификац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и и здоровья детей и подрост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агерей необходимыми медикамент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еспечение организации питания, физического воспитания, проведение оздоровительных и досуговых мероприятий с детьми и подростками в соответствии с установленными санитарно-эпидемиологическими правилами и норматив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ввести льготное питание для педагогических и руководящих работников летних оздоровительных лагерей дневного пребывания детей, лагеря труда и отдыха в размере 50 процентов от общей стоимости пит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митету социальной защиты населения Администрации Чудовского муниципального района обеспечить содействие ОАУСО «Чудовский комплексный центр социального обслуживания населения» в подборе детей, находящихся в трудной жизненной ситуации, для организации их отдыха в загородных оздоровительных лагерях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Рекомендовать ГОБУЗ «Чудовская центральная районная больница» организовать оздоровление детей в санаторно-курортных учреждениях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Комитету культуры и спорта Администрации Чудов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овать досуг детей и подростков в период летних каникул и обеспечить участие детей и подростков в спортивных соревнованиях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рганизовать деятельность АУ «Дворец спорта «Молодежный» (бассейн «Дельфин») для детей, посещаю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етние оздоровительные лагеря дневного пребы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усмотреть льготу по оплате при посещении бассейна «Дельфин» детьми летних оздоровительных лагерей дневного пребы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обеспечить работу летних площадок в соответствии с утвержденным перечн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Рекомендовать работникам летних оздоровительных лагерей дневного пребывания детей, лагеря труда и отдыха для открытия оздоровительных учрежд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иметь санитарно-эпидемиологическое заключение о соответствии учреждений санитарным правилам, выданным Управлением Роспотребнадзора по Новгородской области в установленном законодательством Российской Федерации порядк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принять необходимые меры, обеспечивающие безопасную полноценную занятость и отдых детей и подростк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Комитету экономики и финансов Администрации Чудовского муниципального района обеспечить направление средств на летнюю организацию занятости и отдыха детей и подростков Чудовского муниципального района в соответствии с объемами средств, выделяемых для этих ц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Рекомендовать отделу занятости населения Чудовского района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казать содействие во временном трудоустройстве несовершеннолетних граждан образовательных учреждений в возрасте от 14 до 17 лет (трудовые бригады) в летний каникулярный период 2016 года в соответствии с объемами средств, выделяемыми на эти цели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проинформировать подростков о вакансиях в период летних каникул и в свободное от учебы время, через средства массовой информации  и информационный стенд муниципального бюджетного учреждения «Молодежный центр «Диалог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0. Рекомендовать ОАУСО «Чудовский комплексный центр социального обслуживания населения» организовать летний отдых и оздоровление детей и подростков из малообеспеченных семей, в том числе находящихся в трудной жизненной ситу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 Рекомендовать профкомам предприятий и организаций муниципального района принять участие в осуществлении мероприятий, обеспечивающих приобретение работниками путевок на загородный оздоровительный отдых, и предоставить возможность трудовой занятости подростков на своем предприятии,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2. Рекомендовать территориальному отделу управления Федеральной службы Роспотребнадзора по Новгородской области в Маловишерском районе обеспечить надзор за соблюдением эпидемиологических и санитарно-гигиени-ческих правил в летних оздоровительных лагерях, лагере труда и отдыха, в период их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Рекомендовать отделу МВД России по Чудовскому район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еспечить правопорядок и общественную безопасность без взимания платы при перевозках детей всеми видами транспорта к месту расположения загородных лагерей и возвращения обратно, предусмотрев сопровождение           организованных групп детей нарядами органов министерства внутренних дел по Чудовскому району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существлять меры по предупреждению детского дорожного транспортного травматизма, созданию условий для безопасного нахождения детей на улиц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екомендовать Чудовскому филиалу ОГАУ «АИК» районной газете «Родина» регулярно публиковать материалы по организации летней занятости и отдыха детей и подрос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5. Комитетам образования, культуры и спорта Администрации Чудовского муниципального района представить информацию о выполненной работе по организации отдыха детей, их оздоровлению и занятости в комитет социальной защиты населения Администрации муниципального района до 09 сентября 2016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6. Рекомендовать отделу МВД России по Чудовскому району,                    ГОБУЗ «Чудовская центральная районная больница», отделу занятости населения Чудовского района, территориальному отделу управления Федеральной службы Роспотребнадзора по Новгородской области в Маловишерском районе, профкомам предприятий и организаций муниципального района представить информацию о выполненной работе по организации отдыха детей, их оздоровлению и занятости в комитет социальной защиты населения Администрации  Чудовского муниципального района до 09 сентября 2016 г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7. Комитету социальной защиты населения Администрации муниципального района представить информацию о выполнении постановления в        Правительство Новгородской области до 15 сентября 2016 г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за ис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character" w:styleId="13">
    <w:name w:val="Заголовок №1 (3)_"/>
    <w:basedOn w:val="Style14"/>
    <w:qFormat/>
    <w:rPr>
      <w:b/>
      <w:bCs/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12">
    <w:name w:val="Основной текст + 12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121">
    <w:name w:val="Основной текст + 121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06" w:before="120" w:after="120"/>
      <w:jc w:val="center"/>
      <w:outlineLvl w:val="0"/>
    </w:pPr>
    <w:rPr>
      <w:b/>
      <w:bCs/>
      <w:sz w:val="25"/>
      <w:szCs w:val="25"/>
      <w:lang w:val="en-US"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exact" w:line="322"/>
      <w:outlineLvl w:val="0"/>
    </w:pPr>
    <w:rPr>
      <w:b/>
      <w:bCs/>
      <w:sz w:val="27"/>
      <w:szCs w:val="27"/>
      <w:lang w:val="en-US" w:eastAsia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" w:after="300"/>
      <w:jc w:val="center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8:00Z</dcterms:created>
  <dc:creator>НИКОЛАЕВА ЕКАТЕРИНА МИХАЙЛОВНА</dc:creator>
  <dc:description/>
  <cp:keywords/>
  <dc:language>en-US</dc:language>
  <cp:lastModifiedBy>K_N_Dieva</cp:lastModifiedBy>
  <cp:lastPrinted>2016-02-12T13:17:00Z</cp:lastPrinted>
  <dcterms:modified xsi:type="dcterms:W3CDTF">2016-05-20T14:14:00Z</dcterms:modified>
  <cp:revision>15</cp:revision>
  <dc:subject/>
  <dc:title>Приложение № 1</dc:title>
</cp:coreProperties>
</file>