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.05.2016 № 4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 организации временной занятости (трудоустройства)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гражд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. Настоящий Порядок по организации  временной занятости (трудоустройства) несовершеннолетних граждан от 14 до 17 лет разработан в целях организации временной занятости несовершеннолетних граждан в каникулярный период на территории муниципального образования и установления порядка взаимодействия между муниципальными учреждениями, иными участниками процесса трудоустройства несовершеннолетних гражда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 xml:space="preserve"> организацией временной занятости (трудоустройства) несовершеннолетних граждан </w:t>
      </w:r>
      <w:r>
        <w:rPr>
          <w:color w:val="000000"/>
          <w:sz w:val="28"/>
          <w:szCs w:val="28"/>
        </w:rPr>
        <w:t xml:space="preserve">в настоящем Порядке понимается деятельность трудовой бригады, как формы практического приобретения несовершеннолетними трудовых навыков, вовлечения их в общественно-полезную деятельность, сочетающую формирование навыков здорового образа жизни в период  летних каникул. </w:t>
      </w:r>
      <w:r>
        <w:rPr>
          <w:sz w:val="28"/>
          <w:szCs w:val="28"/>
        </w:rPr>
        <w:t>Осуществляется с целью воспитания у несовершеннолетних положительного отношения к труду, социальной адаптации, а также материального стимулирования труда подростков в каникулярный пери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3. Временная занятость несовершеннолетних граждан в каникулярный период организовывается в соответствии с Трудов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митет образования Администрации Чудовского муниципального района (далее – комитет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4.1. Определяет перечень подведомственных  муниципальных учреждений (Участников), на базах которых будут формироваться и действовать трудовые бригады. Количество трудовых бригад и численность несовершеннолетних граждан в них, определяется квотами, составленными на основании письменных заявлений несовершеннолетних, желающих работать в трудовой бригаде, рамками определенных средств бюджета муниципального района, предусмотренных на данные цел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4.2. Проводит семинары-совещания со специалистами подведомственных муниципальных учреждений по вопросам трудоустройства несовершеннолетних граждан, охраны труда, организации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Участник несет в установленном законодательством Российской Федерации порядке ответственность з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сохранность жизни и здоровья несовершеннолетни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рганизацию труда с соблюдением норм и правил техники безопасности, противопожарной безопасности и требований санитарных норм и прав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основы деятельности по организации временной занятости (трудоустройства) несовершеннолетних граждан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. Набор и оформление несовершеннолетних граждан в трудовую бригаду осуществляет Участни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трудовую бригаду принимаются несовершеннолетние граждане, достигшие возраста 14 л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3. При комплектовании трудовой бригады первоочередным правом на зачисление в состав бригады пользуются несовершеннолетние, находящиеся в трудной жизненной ситу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4. Прием в трудовую бригаду несовершеннолетних граждан оформляется приказом Участника, на основании срочного трудового договора, заключенного между Участником и несовершеннолетним гражданином с согласия его законного представителя, органа опеки и попечитель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5. Участник заключает срочный трудовой договор с несовершеннолетним  гражданином при условии, если несовершеннолетний представил Участнику все необходимые документы в соответствии со статьей 65 Трудов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</w:t>
      </w:r>
      <w:r>
        <w:rPr>
          <w:sz w:val="28"/>
          <w:szCs w:val="28"/>
        </w:rPr>
        <w:t xml:space="preserve"> Продолжительность рабочего времени несовершеннолетнего гражданина определяется условиями срочного трудового договора, заключаемого с Участником, в соответствии с трудовым законода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7. Управление трудовой бригадой осуществляет руководитель трудовой бригады, назначаемый Участник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К руководству трудовой бригады допускаются лица, имеющие высшее, среднее профессиональное образование, отвечающие требованиям квалификационных характеристик, определенных для соответствующих должностей, не имеющие судим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Руководитель трудовой бригад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рганизует труд несовершеннолетних с соблюдением норм и правил техники безопасности, противопожарной безопасности и требований санитарных норм и прави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водит вводный инструктаж  и инструктаж на рабочем месте по охране труда с обязательной регистрацией в журнале инструктаж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беспечивает соблюдение нормы рабочего времени, ведет табель учета рабочего времен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воевременно представляет необходимую отчет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3. Порядок финансир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Трудовые бригады финансируются из следующих источник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Расчет и выплата заработной платы несовершеннолетним гражданам, производится за фактически отработанное время, в пределах средств, предусмотренных в бюджете муниципального района на эти це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Участник приобретает трудовые книжки на несовершеннолетних работников впервые приступивших к трудовой деятельности за счет средств, предусмотренных на содержание трудовой бригады, и выдается несовершеннолетним на безвозмездной осно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Участник контролирует правильность и целесообразность расходования выделяемых денежных средств на содержание трудовой бригады и выплату заработной платы несовершеннолетним гражданам, подводит итоги финансовой, трудовой деятельности, сдает отчет об использовании средств бюджета муниципального района в отдел бухгалтерского учета комитета в течение трех дней после окончания смены трудовой брига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и осуществление контроля за деятельностью по организации временной занятости (трудоустройства) несовершеннолетних граждан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Должностное лицо, ответственное за организацию временной занятости (трудоустройства) несовершеннолетних граждан, несет дисциплинарную ответственность в соответствии с трудовым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Контроль за осуществлением полномочий по организации временной занятости (трудоустройства) несовершеннолетних граждан  осуществляется в соответствии с Федеральным законом от 06 октября 2003 года № 131-ФЗ            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Заявители вправе обжаловать действие, бездействие муниципального учреждения, комитета в порядке, установленном действующим законодательством.</w:t>
      </w:r>
    </w:p>
    <w:p>
      <w:pPr>
        <w:pStyle w:val="Normal"/>
        <w:autoSpaceDE w:val="false"/>
        <w:jc w:val="center"/>
        <w:rPr/>
      </w:pPr>
      <w:r>
        <w:rPr/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42:00Z</dcterms:created>
  <dc:creator>K_N_Dieva</dc:creator>
  <dc:description/>
  <cp:keywords/>
  <dc:language>en-US</dc:language>
  <cp:lastModifiedBy>K_N_Dieva</cp:lastModifiedBy>
  <cp:lastPrinted>2016-03-15T12:36:00Z</cp:lastPrinted>
  <dcterms:modified xsi:type="dcterms:W3CDTF">2016-05-20T14:14:00Z</dcterms:modified>
  <cp:revision>6</cp:revision>
  <dc:subject/>
  <dc:title>Приложение</dc:title>
</cp:coreProperties>
</file>