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9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9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>от 16.05.2016 № 45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деятельности общеобразовательной организаци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общеобразовательной организации и критерии оценки эффективности деятель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268"/>
        <w:gridCol w:w="3165"/>
        <w:gridCol w:w="1080"/>
        <w:gridCol w:w="1080"/>
        <w:gridCol w:w="900"/>
        <w:gridCol w:w="1080"/>
      </w:tblGrid>
      <w:tr>
        <w:trPr>
          <w:trHeight w:val="54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казателя эффективности деятельности организации, руководителя организации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ритерии оценки эффективности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ыдущий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__/ 20__  уч.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__/ 20__  уч.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ценка выполнения (балл)</w:t>
            </w:r>
          </w:p>
        </w:tc>
      </w:tr>
      <w:tr>
        <w:trPr>
          <w:trHeight w:val="3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иссия комите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ая деятельность учреж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Соответствие деятельности общеобразовательной организации требованиям законодательства в сфере образова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бъема и качества муниципального задания по видам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– 1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 95 до 99 процентов - 0,8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же 95 процентов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 основании отчетных данных образовательной организации по выполнению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268"/>
        <w:gridCol w:w="3165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государственно-общественного характера управления (наличие и работа органов управления: наблюдательного совета, общественного совета, попечительского совета, совет обучающихся, совет родителей, профессиональный союз и др.) планы, протоколы, прик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ез замечаний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замечаниями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за наличие совета родителей, профессионального союза - дополнительно - 0,5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на сайте образовательной организации локальных актов, регламентирующих деятельность органов управления в соответствии с законодательством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ериодичность проведения заседаний органов общественного управления в соответствии с локальными актами организ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соответствие содержания протоколов заседаний органов управления образовательной организацией и периодичности их заседаний установленному локальным актом порядку за период учеб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уровень удовлетворенности населения качеством работы образователь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жалоб – 1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довлетворенность потребителей услуг-</w:t>
            </w:r>
            <w:r>
              <w:rPr>
                <w:lang w:eastAsia="en-US"/>
              </w:rPr>
              <w:t xml:space="preserve">90-100 процентов - 1 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70-89 процентов - 0,5 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менее 70 процентов -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рассчитывается исходя из отсутствия жалоб граждан, обоснованность которых официально подтверждена и  результатов мониторинга оценки уровня удовлетворенности, проведенного в текущем учебн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268"/>
        <w:gridCol w:w="3165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Информационная открытост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сайта образовательной организации и его ведение в соответствии с требованиями законодательства и нормативными правовыми актами Прави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обновление сайта –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ое обновление сайта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казатель не выполняется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ведение сайта оценивается  в соответствии с количеством необходимой информации, размещаемой на сайте, в соответствии с требованиями действующего законо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трансляция опыта деятельности организации для педагогического сообщества в различных формах (районные семинары, конференции, открытые просмотры районного уров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эпизодически на муниципальном уровне – 0,5 (1 мероприятие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систематически на муниципальном уровне – 1 (2 и более мероприятия)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на областном уровне – 2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доступность информации  для жителей микрорайона через различные источники (на информационных стендах, рекламных буклетах, листовках, справочниках, средствах С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>по 0,5 балла за каждый источник, при наличии подтверждающих материалов, но не более 4 балл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268"/>
        <w:gridCol w:w="3165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 xml:space="preserve">Реализация социокультурных проектов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наличие действующих музеев (музейных угол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аличие - 2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астичная деятельность -1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. (паспортизация музея, план работы, анализ мероприятий на базе музея, отчетная документ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связь с социальными институ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количества к уровню прошлого года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редоставление подтверждающих документов (договор, план совместной работы, отчётная документ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вовлечение родителей в образовательный проце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-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астичная деятельность -0,5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 (план работы с родителями, анализ плана работы с родителями, фото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Работа с одаренными детьм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езультативность участия обучающихся в мероприятиях (не ниже областного уров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количества к уровню прошлого года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тверждающие документы о наличие учащихся, победителей и призеров мероприятий (1, 2, 3 места) (грамоты, дипло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сть участия в мероприятиях Всероссийской олимпиады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количества к уровню прошлого года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учащихся победителей районного, областного и Всероссийского этапов олимпиады школьников по общеобразовательным предм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268"/>
        <w:gridCol w:w="3165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разработка образовательных программ, курсов для работы с одарённы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имеется - 2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-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материалов, подтверждающих деятельность, отче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реализация программ дополнительного образования в образователь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51-100 процентов - 2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41-50 процентов - 1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35- 40 процентов -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енее 35 процентов -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хват учащихся программами ДО реализуемых в образовательной организации, предоставление сп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хват учащихся программами дополнительного образования образовательными организациями района (ДШИ, ДДТ, ДЮСШ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97-100 процентов - 3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80-96 процентов - 2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75-79 процентов - 1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енее 75 процентов -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редоставление подтверждающей документации (списков учащихся по организациям ДО в разрезе объедин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езультативность участия обучающихся в мероприятиях в сфере ДО (не ниже муниципального уров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-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количества к уровню прошлого года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нализ деятельности, подтверждающие док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Сохранение и укрепление здоровья обучающихс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реализация программ (планов) по сохранению и укреплению здоровь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-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раздела плана работы образовательной организации, справка о выполнении мероприятий плана в течение учебного года, подтверждающие док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оздоровительной работы с детьми, имеющими специальную группу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-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в образовательной организации педагогов, имеющих специализированную подготовку по работе с детьми, имеющими ограниченные возможности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lang w:eastAsia="en-US"/>
              </w:rPr>
              <w:t>средний уровень физической подготовленности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иже областного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ыше областного – 2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о итогам муниципального этапа Всероссийских спортивных соревнований школьников «Президентские состязания» и «Президентские игры» (распоряжение комитета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lang w:eastAsia="en-US"/>
              </w:rPr>
              <w:t>доля обучающихся, занимающихся в спортивных кружках и секциях, организованных на базе общеобразовательных организаций, в общей численности обучающихся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50 процентов - 1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51 процент и более – 2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Ч1/Ч2*100 процентов, где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 – количество занимающихся</w:t>
            </w:r>
            <w:r>
              <w:rPr>
                <w:bCs/>
                <w:lang w:eastAsia="en-US"/>
              </w:rPr>
              <w:t xml:space="preserve"> в спортивных кружках и секциях в соответствии с формой № 1-ФК в учебном году;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bCs/>
                <w:lang w:eastAsia="en-US"/>
              </w:rPr>
              <w:t>Ч2 – количество обучающихся в общеобразовательной организации в соответствии с формой № 1-ФК в учебн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lang w:eastAsia="en-US"/>
              </w:rPr>
              <w:t xml:space="preserve">организация деятельности спортивного клу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материалов, подтверждающих деятельность, отчё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268"/>
        <w:gridCol w:w="3165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lang w:eastAsia="en-US"/>
              </w:rPr>
              <w:t>доля обучающихся, оздоровленных в период каникул (лагерь, спортивные мероприят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-20 процентов -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1-30 процентов - 1,5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31 процент и более – 2 балл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 – количество обучающихся, оздоровленных в лагерях, любых форм собственности и через активные формы отдыха (спортивные), организованные ОУ в течении каникулярного времени;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Ч» - общая численность обучающихся на 31.05.отчет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lang w:eastAsia="en-US"/>
              </w:rPr>
              <w:t>результативность участия образовательной организации в районной спартакиаде (кол-во призовых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количества к уровню прошлого года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сумма количества номинальных (занятых) мест =балл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ем ниже балл, тем выше итоговое место участия образовательной организации в районной спартакиа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lang w:eastAsia="en-US"/>
              </w:rPr>
              <w:t>наличие спортсменов-разря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-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в ОО обучающихся, заявленных на подтверждение спортивного разряда в течении учебного года и подтвердивших раз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я профилактической работ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профилактической работы в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ез замечаний -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незначительными замечаниями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замечаниями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равки по провер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268"/>
        <w:gridCol w:w="3165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оля обучающихся, пропустивших по неуважительным причинам 5 процентов и более учебного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уют - 1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меются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четы 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Качество и общедоступность образования, э</w:t>
            </w:r>
            <w:r>
              <w:rPr>
                <w:b/>
                <w:bCs/>
              </w:rPr>
              <w:t xml:space="preserve">ффективность образовательного процесса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условий для реализации обучающимися индивидуальных учебных пл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с использованием дистанционных образовательных технологий -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имеется - 2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-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окального акта, регламентирующего процесс обучения по индивидуальным учебным планам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дивидуальных учебных план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возможности обучаться с использованием дистанционных образователь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ность контингента в пределах одного уровня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00 процентов - 2, при сохранности континген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98-99,9 процентов – 1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ыбытие обучающихся по неуважительным причинам из ОУ –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че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268"/>
        <w:gridCol w:w="3165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сетевая реализация образовательных программ с целью предоставления качественных образовательных услуг, в том числе с использованием дистанционных образовательных технологий (включая реализацию программ профильного обу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ует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овместных образовательных програм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до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доля обучающихся, получающих среднее общее образование после получения основного общего образования (до достижения возраста 18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продолжают получение среднего общего образования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100 процентов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доли используется следующая формула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количество обучающихся, продолжающих получение среднего общего образования  после получения основного общего образования (аттестата об основном общем образовании) в различных ОУ на 01.09 текущего года;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2 – численность обучающихся ОУ завершивших  освоение программ основного общего образования и получивших аттестаты об основным общем образовании общая численность обучающихся  на 31.06. отчет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268"/>
        <w:gridCol w:w="3165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учащихся, переведенных в следующий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енее 100 процентов -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Ч1 – количество учащихся</w:t>
            </w:r>
            <w:r>
              <w:rPr/>
              <w:t>, переведенных в следующий класс</w:t>
            </w:r>
            <w:r>
              <w:rPr>
                <w:bCs/>
              </w:rPr>
              <w:t>;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2 - количество учащихся на 31.05. отчетного года (по каждому классу в пределах одной ступе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тчисленных из образовательной организации в нарушение Федерального закона        «Об образовании в Российской Федерации» от 29 декабря 2012 года № 273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уют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меются - 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отчета 1-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ношение среднего балла единого государственного экзамена (в расчете на 1 предмет) у 10 процентов выпускников с лучшими результатами единого государственного экзамена к среднему баллу единого государственного экзамена (в расчете на 1 предмет) у              10 процентов выпускников с худшими результатами единого государственного экза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значения показателя не ниже показателя по муниципальному району – 3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иже – 0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/Ч2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средний балл единого государственного экзамена (в расчете на 1 предмет) у 10 процентов выпускников ОУ с лучшими результатами единого государственного экзаме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- средний балл единого государственного экзамена (в расчете на 1 предмет) у 10 процентов выпускников с худшими результатами единого государственного экза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2373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выпускников              11 классов, демонстрирующих высокую подготовку по результатам государственной итоговой аттестации, по профилю обуч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У от 80 до 100 процентов –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иже – 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– количество выпускников, набравших на ЕГЭ по профильному предмету более 60 балл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– общая численность выпускников принявших участие в ЕГЭ по профильному предм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тсутствие выпускников 11 классов, не преодолевших минимальный порог на экзаменах по выбор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уют -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меются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протоколы Г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рушения порядка и условий проведения государственной итоговой аттест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уют -1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меются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ношение среднего балла итоговой аттестации (в расчете на 1 предмет ) у 10 процентов  выпускников 9 кл. с лучшими результатами к среднему баллу итоговой аттестации ( в расчете на 1 предмет ) у 10 процентов выпускников с худшими результатам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начение показателя не ниже показателя по муниципальному району –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иже – 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средний балл итоговой аттестации (в расчете              на 1 предмет) у 10 процентов выпускников ОУ с лучшими результатами итоговой аттестац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- средний балл итоговой аттестации (в расчете           на 1 предмет ) у 10 процентов выпускников с худшими результатами итог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доля выпускников            9 классов, демонстрирующих высокую подготовку по результатам итоговой аттестации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доля ОУ от 80 до 100 процентов - 3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же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1/Ч2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- количество выпускников,набравших на итоговой аттестации  по предметам по выбору 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2 - общая численность выпускников  принявших участие в итоговой аттестации предметов по вы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здание условий для осуществления деятельности образовательной организа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безопасности и санитарно-гигиенических условий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жарная и электробезопасно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храна тру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требованиям санитарных норм безопасности, обеспечение санитарно-гигиенических условий (температурный и световой режим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нтитеррористическая безопасност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нарушений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лановых работ по предписаниям -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выполнение предписаний в срок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материалов, учет результатов проверок надзор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комфортных санитарно-бытовых условий помещений, фойе, оборудованных гардеробов, туалетов и т.д.               Эстетическое оформление учреждений. Благоустройство территорий вокруг учрежден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замечаний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существенные замечания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замечания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материалов, учет результатов контроля комитета и и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Эффективность управленческой деятельно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бота по новой системе оплаты труда, наличие показателей эффективности деятельности работников, заключение эффективных контрак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замечаний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ет результатов контроля, 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воевременная подготовка учреждений к </w:t>
            </w:r>
            <w:r>
              <w:rPr>
                <w:lang w:eastAsia="en-US"/>
              </w:rPr>
              <w:t>новому учебному год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без замечаний и предписаний проверяющих органов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но с замечаниями и предписаниями проверяющих органов – 0,5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с существенными замечаниями проверяющих органов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акта о приемк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подготовка учреждений к осенне-зимнему сезону работы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без замечаний и предписаний проверяющих органов – 1                              в полном объеме, но с замечаниями и предписаниями проверяющих органов – 0,5                                 с существенными замечаниями проверяющих органов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паспорта готовности к отопительному сезону в установленный 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33"/>
        <w:gridCol w:w="2340"/>
        <w:gridCol w:w="3060"/>
        <w:gridCol w:w="1080"/>
        <w:gridCol w:w="11"/>
        <w:gridCol w:w="970"/>
        <w:gridCol w:w="99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о – 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Эффективность финансово-хозяйствен-ной деятель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рограммы энергосбережения (экономия средств по коммунальным услуг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кономия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ерасход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рерасхода фонда оплаты труда по итогам финансов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кредиторской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имеется -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ый и достоверный бухгалтерский учет и отчетно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сдача отчет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ез нарушений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незначительными нарушениями – 0,8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нарушениями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стояние бухгалтерского уче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годовой инвентар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лана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яется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выполняется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ивлечение внебюджетных средств на повышение уровня среднемесячной заработной платы работни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оответствии с планом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о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т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292"/>
        <w:gridCol w:w="50"/>
        <w:gridCol w:w="2667"/>
        <w:gridCol w:w="33"/>
        <w:gridCol w:w="2235"/>
        <w:gridCol w:w="105"/>
        <w:gridCol w:w="3060"/>
        <w:gridCol w:w="1091"/>
        <w:gridCol w:w="970"/>
        <w:gridCol w:w="99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9" w:hRule="atLeast"/>
        </w:trPr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еятельность учреждения, руководителя учреждения, направленная на работу с кадрам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Кадровый потенциал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доля педагогических работников в возрасте до 35 лет в общей численности педагогических работ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рост – 2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отсутствие роста в сравнении с предыдущим годом - 0 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количество педагогических работников  в возрасте до 30 лет в соответствии с формой           № 85-К в учебном году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2 – количество педагогических работников, работающих в образовательном учреждении в соответствии с формой № 85-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lang w:eastAsia="en-US"/>
              </w:rPr>
              <w:t>соответствие квалификации работников организации занимаемым должностя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100 процентов - 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 – количество педагогов, работающих в образовательной организации в соответствии с формой           № 83-РИК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Ч2</w:t>
            </w:r>
            <w:r>
              <w:rPr>
                <w:bCs/>
                <w:lang w:eastAsia="en-US"/>
              </w:rPr>
              <w:t xml:space="preserve"> - количество</w:t>
            </w:r>
            <w:r>
              <w:rPr>
                <w:lang w:eastAsia="en-US"/>
              </w:rPr>
              <w:t xml:space="preserve"> педагогов, имеющих высшее или среднее профессиональное образование соответствующее занимаемым должностя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дельный вес численности педагогических работников, прошедших переподготовку и повышение квалификации в общей численности педагогических работников в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100 процентов - 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 – количество педагогов, работающих в образовательной организации в соответствии с формой           № 83-РИК                               Ч2</w:t>
            </w:r>
            <w:r>
              <w:rPr>
                <w:bCs/>
                <w:lang w:eastAsia="en-US"/>
              </w:rPr>
              <w:t xml:space="preserve"> - количество</w:t>
            </w:r>
            <w:r>
              <w:rPr>
                <w:lang w:eastAsia="en-US"/>
              </w:rPr>
              <w:t xml:space="preserve"> педагогов, прошедших переподготовку или повышение квалифик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Развитие кадрового потенциала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дельный вес численности педагогических работников образовательных организациях, подтвердивших первую и высшую квалификационную категорию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аттестованы в соответствии с планом прохождения аттестации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сверх плана - 3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 – количество педагогов, работающих в образовательной организации в соответствии с формой            № 83-РИ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2</w:t>
            </w:r>
            <w:r>
              <w:rPr>
                <w:bCs/>
                <w:lang w:eastAsia="en-US"/>
              </w:rPr>
              <w:t xml:space="preserve"> - количество</w:t>
            </w:r>
            <w:r>
              <w:rPr>
                <w:lang w:eastAsia="en-US"/>
              </w:rPr>
              <w:t xml:space="preserve"> педагогов, имеющих первую и высшую квалификационную категор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частие педагогов организации в экспериментальной, научно-исследовательск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имеются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тсутствуют - 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редоставление подтверждающих докумен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lang w:eastAsia="en-US"/>
              </w:rPr>
              <w:t>участие педагогов организации в инновационн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-0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lang w:eastAsia="en-US"/>
              </w:rPr>
              <w:t>участие в конкурсах педагогического мастер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- 0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методической работы на уровне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наличие педагогов- руководителей районного методического объединения – 1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тсутствие - 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6">
    <w:name w:val=" Знак Знак6"/>
    <w:qFormat/>
    <w:rPr>
      <w:b/>
      <w:sz w:val="28"/>
    </w:rPr>
  </w:style>
  <w:style w:type="character" w:styleId="21">
    <w:name w:val="Основной текст (2)_"/>
    <w:qFormat/>
    <w:rPr>
      <w:b/>
      <w:bCs/>
      <w:spacing w:val="10"/>
      <w:sz w:val="26"/>
      <w:szCs w:val="26"/>
      <w:lang w:bidi="ar-SA"/>
    </w:rPr>
  </w:style>
  <w:style w:type="character" w:styleId="217pt">
    <w:name w:val="Основной текст (2) + 17 pt"/>
    <w:qFormat/>
    <w:rPr>
      <w:b/>
      <w:bCs/>
      <w:smallCaps/>
      <w:spacing w:val="0"/>
      <w:sz w:val="34"/>
      <w:szCs w:val="34"/>
      <w:lang w:val="en-US" w:eastAsia="en-US" w:bidi="ar-SA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mallCaps/>
      <w:spacing w:val="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4" w:before="360" w:after="120"/>
      <w:jc w:val="right"/>
    </w:pPr>
    <w:rPr>
      <w:b/>
      <w:bCs/>
      <w:spacing w:val="10"/>
      <w:sz w:val="26"/>
      <w:szCs w:val="26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15:00Z</dcterms:created>
  <dc:creator>K_N_Dieva</dc:creator>
  <dc:description/>
  <cp:keywords/>
  <dc:language>en-US</dc:language>
  <cp:lastModifiedBy>K_N_Dieva</cp:lastModifiedBy>
  <cp:lastPrinted>2016-05-16T15:56:00Z</cp:lastPrinted>
  <dcterms:modified xsi:type="dcterms:W3CDTF">2016-05-17T11:17:00Z</dcterms:modified>
  <cp:revision>40</cp:revision>
  <dc:subject/>
  <dc:title/>
</cp:coreProperties>
</file>