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16.05.2016 № 45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деятельности Муниципального бюджетного учреждения «Молодежный центр «Диалог»,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руководителя Муниципального бюджетного учреждения «Молодежный центр «Диалог»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и критерии оценки эффективности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667"/>
        <w:gridCol w:w="33"/>
        <w:gridCol w:w="2340"/>
        <w:gridCol w:w="3060"/>
        <w:gridCol w:w="1080"/>
        <w:gridCol w:w="1080"/>
        <w:gridCol w:w="900"/>
        <w:gridCol w:w="1080"/>
      </w:tblGrid>
      <w:tr>
        <w:trPr>
          <w:trHeight w:val="5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 деятельности организации, руководителя организац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ритерии оценки эффективности деятельности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ыдущий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__/ 20__  уч.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миссия комит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Соответствие деятельности учреждения требованиям законодательств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бъема и качества муниципального задания по вида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- 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 95 до 99 процентов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95 процент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 основании отчетных данных  учреждения  по выполнению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государственно-общественного характера управления (наличие совета трудового коллектива, органа молодежного самоуправления профессиональный союз и др.) планы, протоколы, прика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замечаний – 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замечаниями – 0</w:t>
            </w:r>
          </w:p>
          <w:p>
            <w:pPr>
              <w:pStyle w:val="Normal"/>
              <w:spacing w:lineRule="exact" w:line="240" w:before="120" w:after="0"/>
              <w:rPr>
                <w:highlight w:val="yellow"/>
              </w:rPr>
            </w:pPr>
            <w:r>
              <w:rPr/>
              <w:t>за наличие органа молодежного самоуправления, профессионального союза - дополнительно 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на сайте учреждения локальных актов, регламентирующих деятельность органов управления в соответствии с законодательством Российской Федер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иодичность проведения заседаний органов общественного управления в соответствии с локальными актами учрежд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содержания протоколов заседаний органов управления  и периодичности их заседаний установленному локальным актом порядку за период календар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highlight w:val="yellow"/>
              </w:rPr>
            </w:pPr>
            <w:r>
              <w:rPr/>
              <w:t>уровень удовлетворенности населения качеством работы 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жалоб –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довлетворенность потребителей услуг-90-100 процентов - 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70-89 процентов –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7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считывается исходя из отсутствия жалоб граждан, обоснованность которых официально подтверждена и результатов мониторинга оценки уровня удовлетворенности, проведенного в текущем календар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Информационная открыт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айта учреждения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обновление сайта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е обновление сайта – 0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казатель не выполняе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сайта оценивается  в соответствии с количеством необходимой информации, размещаемой на сайте, в соответствии с требованиями действующе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ансляция опыта деятельности  учреждения  в различных формах (районные семинары, конференции, форумы, «Дни открытых дверей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пизодически на муниципальном уровне – 1 балл           (1 мероприятие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истематически на муниципальном уровне – 2 балла          (2 и более мероприятия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 областном уровне – 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ступность информации  для  молодёжи через различные источники (на информационных стендах, рекламных буклетах, листовках, справочниках, средствах С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 0,5 балла за каждый источник, при наличии подтверждающих материалов, но не более         4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Реализация социально-значимых молодежных проек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действующего клуба молодой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3 балла                частичная деятельность - 1 балл         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 (план работы, мероприятия на базе клуб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язь с социальными институ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оличества к уровню прошлого года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 (договор, план совместной работы, отчетная документ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влечение молодежи в поисковую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еятельности Центра патриотического воспитания и подготовки граждан (молодежи) к военной служб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ая деятельность - 0,5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бота с молодежью, оказавшейся в трудной жизненной ситу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мероприятий, направленных на работу с молодежью, оказавшей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материалов, подтверждающих деятельность, 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бота с молодежными объединениями, клубными формирова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истемы мероприятий, направленных на работу с молодёжными объединениями, клубными формиров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материалов, подтверждающих деятельность, отче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здание условий для осуществления деятельности 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зопасности и санитарно-гигиенических условий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жарная и электробезопас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рана тру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требованиям санитарных норм безопасности, обеспечение санитарно-гигиенических условий (температурный и световой режим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нтитеррористическая безопас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нарушений – 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овых работ по предписаниям - 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выполнение предписаний в срок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проверок надзор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Эстетическое оформление учреждений. Благоустройство территорий вокруг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существенные замечания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замечания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материалов, учет результатов контроля комитета и и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4"/>
        <w:gridCol w:w="2295"/>
        <w:gridCol w:w="47"/>
        <w:gridCol w:w="2700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бота по новой системе оплаты труда, наличие показателей эффективности деятельности работников, заключение эффективных контра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замечаний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ет результатов контроля, 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еализация  платных услуг, осуществление деятельности приносящей дох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-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ланов работы по осуществлению деятельности приносящей доход, информация на сай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подготовка учреждений к новому учебн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3 в полном объеме, но с замечаниями и предписаниями проверяющих органов – 1,5                         с существенными замечаниями проверяющих орган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акта о приемк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подготовка учреждений к осенне-зимнему сезону работ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полном объеме, без замечаний и предписаний проверяющих органов – 3               в полном объеме, но с замечаниями и предписаниями проверяющих органов – 1,5                     с существенными замечаниями проверяющих органов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аспорта готовности к отопительному сезону в установлен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II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рограммы энергосбережения (экономия средств по коммунальным услугам – электроэнергия, водопотребление в сравнении с норматива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кономия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ерасход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рерасхода фонда оплаты труда по итогам финансов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т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ть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– 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имеется -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ый и достоверный бухгалтерский учет и отчетно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ая сдача отчетно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стояние бухгалтерского уче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годовой инвентар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з нарушений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езначительными нарушениями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нарушениями –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плана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яется –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 выполняется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ивлечение внебюджетных средств на повышение уровня среднемесячной заработной платы работ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оответствии с планом - 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астично – 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ет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I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специалистов, прошедших в течение последних 3-х лет повышение квалификации или профессиональную переподготовку, от общей численности специалистов в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–           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100 процентов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количество специалистов, работающих в  учреждении в соответствии с формой № 85-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1 – количество специалистов, прошедших в течение последних 3-х лет повышение квалификации или профессиональную переподготов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Развитие кадрового потенциал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специалистов в инновацио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областных и всероссийских конкурсах профессионального масте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меется -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учреждения в мероприятиях областного, регионального, всероссийского уровня, проводимых департаментом образования и молодёжной политики Новгоро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частие в мероприятиях областного уровня – 2 балл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егиональный, всероссийский уровень –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9"/>
        <w:gridCol w:w="2747"/>
        <w:gridCol w:w="2340"/>
        <w:gridCol w:w="3060"/>
        <w:gridCol w:w="1080"/>
        <w:gridCol w:w="1080"/>
        <w:gridCol w:w="900"/>
        <w:gridCol w:w="108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методической работы на уровне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пециалистов учреждения ведущих работу по реализации областных, федеральных проектов –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-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оставление подтверждающ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00 б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6">
    <w:name w:val=" Знак Знак6"/>
    <w:qFormat/>
    <w:rPr>
      <w:b/>
      <w:sz w:val="28"/>
    </w:rPr>
  </w:style>
  <w:style w:type="character" w:styleId="21">
    <w:name w:val="Основной текст (2)_"/>
    <w:qFormat/>
    <w:rPr>
      <w:b/>
      <w:bCs/>
      <w:spacing w:val="10"/>
      <w:sz w:val="26"/>
      <w:szCs w:val="26"/>
      <w:lang w:bidi="ar-SA"/>
    </w:rPr>
  </w:style>
  <w:style w:type="character" w:styleId="217pt">
    <w:name w:val="Основной текст (2) + 17 pt"/>
    <w:qFormat/>
    <w:rPr>
      <w:b/>
      <w:bCs/>
      <w:smallCaps/>
      <w:spacing w:val="0"/>
      <w:sz w:val="34"/>
      <w:szCs w:val="34"/>
      <w:lang w:val="en-US" w:eastAsia="en-US" w:bidi="ar-SA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mallCaps/>
      <w:spacing w:val="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 w:before="360" w:after="120"/>
      <w:jc w:val="right"/>
    </w:pPr>
    <w:rPr>
      <w:b/>
      <w:bCs/>
      <w:spacing w:val="10"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5:00Z</dcterms:created>
  <dc:creator>K_N_Dieva</dc:creator>
  <dc:description/>
  <cp:keywords/>
  <dc:language>en-US</dc:language>
  <cp:lastModifiedBy>K_N_Dieva</cp:lastModifiedBy>
  <cp:lastPrinted>2016-05-16T16:16:00Z</cp:lastPrinted>
  <dcterms:modified xsi:type="dcterms:W3CDTF">2016-05-17T11:18:00Z</dcterms:modified>
  <cp:revision>9</cp:revision>
  <dc:subject/>
  <dc:title>УТВЕРЖДЕНЫ</dc:title>
</cp:coreProperties>
</file>