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09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10980"/>
        <w:jc w:val="both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109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10980"/>
        <w:rPr>
          <w:sz w:val="28"/>
          <w:szCs w:val="28"/>
        </w:rPr>
      </w:pPr>
      <w:r>
        <w:rPr>
          <w:sz w:val="28"/>
          <w:szCs w:val="28"/>
        </w:rPr>
        <w:t>от 16.05.2016 № 45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</w:rPr>
      </w:pPr>
      <w:r>
        <w:rPr>
          <w:b/>
          <w:sz w:val="28"/>
        </w:rPr>
        <w:t xml:space="preserve">ПОКАЗАТЕЛИ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оценки эффективности деятельности дошкольной образовательной организации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я дошкольной образовательной организации и критерии оценки эффективности деятельно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700"/>
        <w:gridCol w:w="2340"/>
        <w:gridCol w:w="3060"/>
        <w:gridCol w:w="1080"/>
        <w:gridCol w:w="1080"/>
        <w:gridCol w:w="900"/>
        <w:gridCol w:w="1260"/>
      </w:tblGrid>
      <w:tr>
        <w:trPr>
          <w:trHeight w:val="5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аименование показателя эффективности деятельности организации, руководителя организац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ритерии оценки эффективности деятельнос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алл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етодика расч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едыдущий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__/ 20__  уч. 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__/ 20__  уч. 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ценка выполнения (балл)</w:t>
            </w:r>
          </w:p>
        </w:tc>
      </w:tr>
      <w:tr>
        <w:trPr>
          <w:trHeight w:val="3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омиссия комит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сновная деятельность учре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Соответствие деятельности образовательной организации требованиям законодательства в сфере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6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ыполнение объема и качества муниципального задания по видам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00 процентов –         </w:t>
            </w:r>
            <w:r>
              <w:rPr>
                <w:color w:val="000000"/>
              </w:rPr>
              <w:t xml:space="preserve"> 1 бал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т 95 до 99 процентов - </w:t>
            </w:r>
            <w:r>
              <w:rPr>
                <w:color w:val="000000"/>
              </w:rPr>
              <w:t>0,8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ниже 95 процентов – 0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на основании отчетных данных образовательной организации по выполнению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700"/>
        <w:gridCol w:w="2340"/>
        <w:gridCol w:w="3060"/>
        <w:gridCol w:w="1080"/>
        <w:gridCol w:w="1080"/>
        <w:gridCol w:w="90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государственно-общественного характера управления (наличие и работа органов управления: наблюдательного совета, совет родителей, профессиональный союз Общее собрание трудового коллектива и др.) планы, протоколы, приказ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ез замечаний –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 замечаниями – 0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за наличие совета родителей, профессионального союза- дополнительно </w:t>
            </w:r>
            <w:r>
              <w:rPr>
                <w:color w:val="000000"/>
              </w:rPr>
              <w:t>по 0,5 бал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наличие на сайте образовательной организации локальных актов, регламентирующих деятельность органов управления в соответствии с законодательством Российской Федерации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периодичность проведения заседаний органов общественного управления в соответствии с локальными актами организации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соответствие содержания протоколов заседаний органов управления образовательной организацией и периодичности их заседаний установленному локальным актом, порядку за период учебно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уровень удовлетворенности населения качеством работы образовательной 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жалоб - 1 балл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/>
              <w:t>удовлетворенность потребителей услуг-</w:t>
            </w:r>
            <w:r>
              <w:rPr>
                <w:lang w:eastAsia="en-US"/>
              </w:rPr>
              <w:t>90-100 процентов – 2 балла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70-89 процентов – 0,5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менее 70 процентов - 0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рассчитывается исходя из отсутствия жалоб граждан, обоснованность которых официально подтверждена и результатов мониторинга оценки уровня удовлетворенности, проведенного в текущем учебном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700"/>
        <w:gridCol w:w="2340"/>
        <w:gridCol w:w="3060"/>
        <w:gridCol w:w="1080"/>
        <w:gridCol w:w="1080"/>
        <w:gridCol w:w="90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Информационная открыт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9 балл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наличие сайта образовательной организации и его ведение в соответствии с требованиями законодательства и нормативными правовыми актами Правительств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воевременное обновление сайта – 2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астичное обновление сайта – 0,5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показатель не выполняется – 0 бал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ведение сайта оценивается  в соответствии с количеством необходимой информации, размещаемой на сайте, в соответствии с требованиями действующего законод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lang w:eastAsia="en-US"/>
              </w:rPr>
            </w:pPr>
            <w:r>
              <w:rPr>
                <w:lang w:eastAsia="en-US"/>
              </w:rPr>
              <w:t>трансляция опыта деятельности организации для педагогического сообщества в различных формах (районные семинары, конференции, открытые просмотры районного уровня, областного уров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эпизодически на муниципальном уровне – 0,5 баллов (1 мероприятие)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систематически на муниципальном уровне – 1 балл (2 и более мероприятия)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 xml:space="preserve">на областном уровне – </w:t>
            </w:r>
            <w:r>
              <w:rPr>
                <w:color w:val="000000"/>
                <w:lang w:eastAsia="en-US"/>
              </w:rPr>
              <w:t>2 бал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доступность информации для жителей микрорайона через различные источники (на информационных стендах, рекламных буклетах, листовках, справочниках, средствах СМ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lang w:eastAsia="en-US"/>
              </w:rPr>
              <w:t>по 0,5 балла за каждый источник, при наличии подтверждающих материалов, но не более           4 бал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 xml:space="preserve">Реализация социокультурных проект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8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lang w:eastAsia="en-US"/>
              </w:rPr>
            </w:pPr>
            <w:r>
              <w:rPr>
                <w:lang w:eastAsia="en-US"/>
              </w:rPr>
              <w:t>наличие действующих музеев (музейных уголк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- 2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астичная деятельность - 0,5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тсутствие - 0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 (план работы, мероприятия на базе музея, музейного угол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lang w:eastAsia="en-US"/>
              </w:rPr>
            </w:pPr>
            <w:r>
              <w:rPr>
                <w:lang w:eastAsia="en-US"/>
              </w:rPr>
              <w:t>связь с социальными институт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имеется - 2 балл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рост количества к уровню прошлого года –</w:t>
            </w:r>
            <w:r>
              <w:rPr>
                <w:color w:val="FF0000"/>
              </w:rPr>
              <w:t xml:space="preserve"> </w:t>
            </w:r>
            <w:r>
              <w:rPr/>
              <w:t xml:space="preserve">1 балл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-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предоставление подтверждающих документов (договор, план совместной работы, отчётная документ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3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вовлечение родителей в образовательный проце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наличие - 3 балл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астичная деятельность - 0,5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-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Работа с одаренными деть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4,5 балл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4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реализация дополнительных образовательных программ и осуществление приносящей доход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lang w:eastAsia="en-US"/>
              </w:rPr>
              <w:t>1-2 программы –                1 бал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lang w:eastAsia="en-US"/>
              </w:rPr>
              <w:t>2-5 программ –                2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lang w:eastAsia="en-US"/>
              </w:rPr>
              <w:t>иные услуги – +0,5 бал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наличие программ дополнительного образования детей, лицензии на их реализацию, планов работы по осуществлению приносящей доход деятельности, информация на сай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4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й, направленных на работу с одаренными деть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меется- 2 бал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-0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наличие материалов, подтверждающих деятельность, отчетная докумен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Сохранение и укрепление здоровья обучающих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4 балл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5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bCs/>
                <w:lang w:eastAsia="en-US"/>
              </w:rPr>
            </w:pPr>
            <w:r>
              <w:rPr>
                <w:lang w:eastAsia="en-US"/>
              </w:rPr>
              <w:t>наличие системы мероприятий по физическому развитию и оздоровлению воспитан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меется - 2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- 0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наличие материалов, подтверждающих деятельность, отчетная докумен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700"/>
        <w:gridCol w:w="2340"/>
        <w:gridCol w:w="3060"/>
        <w:gridCol w:w="1080"/>
        <w:gridCol w:w="1080"/>
        <w:gridCol w:w="90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5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lang w:eastAsia="en-US"/>
              </w:rPr>
              <w:t>уровень заболеваемости в образовательной организации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выше среднего по муниципальному уровню – 0 баллов, выше среднего по муниципальному уровню, но есть         динамика снижения – 0,5 балла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на уровне муниципального района –         1 бал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ниже среднего по району – 2 бал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отношение среднегодовой численности воспитанников к общей численности дней, пропущенных воспитанниками за год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Качество и общедоступность образования, э</w:t>
            </w:r>
            <w:r>
              <w:rPr>
                <w:b/>
                <w:bCs/>
              </w:rPr>
              <w:t xml:space="preserve">ффективность воспитательного процесс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 xml:space="preserve">12,5 балл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6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организация работы с семьями по закреплённому микрорайону, чьи дети не посещают дошкольную образовательную организац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группы кратковременного пребывания – 1,5 бал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консультпункт –       1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- 0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 (</w:t>
            </w:r>
            <w:r>
              <w:rPr>
                <w:lang w:eastAsia="en-US"/>
              </w:rPr>
              <w:t>локального акта, табелей посещаемости, планирования деятельности, анализ деятель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6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посещаемость воспитанниками дошкольной образовательной 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188 дней и выше –  2 балла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187 дней – 1 бал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менее 187 дней -            0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отношение общей численности дней посещения всех воспитанников к среднегодовой численности воспитанников (отчет 85-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700"/>
        <w:gridCol w:w="2340"/>
        <w:gridCol w:w="3060"/>
        <w:gridCol w:w="1080"/>
        <w:gridCol w:w="1080"/>
        <w:gridCol w:w="90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6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доля детей в возрасте от 3-7 лет, осваивающих программы дошкольного образования, отвечающие современным требованиям, от общей численности детей данного возра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100 процентов –            1 бал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менее 100 процентов – 0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 w:before="120" w:after="0"/>
              <w:rPr/>
            </w:pPr>
            <w:r>
              <w:rPr>
                <w:lang w:eastAsia="en-US"/>
              </w:rPr>
              <w:t xml:space="preserve">отношение численность детей в возрасте от 3 до         7 лет, получающих дошкольную образовательную услугу, к общей численности детей в возрасте от 3 до 7 лет, проживающих на закрепленной территор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6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доля детей в возрасте от 1-3 лет, осваивающих программы дошкольного образования, отвечающие современным требованиям, от общей численности детей данного возра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100 процентов –              2 балла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98 процентов –                   1 бал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менее 98 процентов – 0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 xml:space="preserve">отношение численности детей в возрасте от 1 года до 3 лет, получающих дошкольную образовательную услугу, к общей численности детей в возрасте от 1 года до 3 лет, проживающих на закреплённой территор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6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lang w:eastAsia="en-US"/>
              </w:rPr>
              <w:t>обеспечение преемственности основных образовательных программ дошкольного и начального обще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имеется - 3 балл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- 0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/>
              <w:t xml:space="preserve">предоставление подтверждающих документов 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eastAsia="en-US"/>
              </w:rPr>
              <w:t>план, анализ выполнения плана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бота с родителями по вопросам преемственности ДОУ и школ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6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обеспечение реализации приоритетных направлений деятельности образовательной организации закрепленное в вариативной части основной общеобразовательной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меется - 2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-             0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наличие/отсутствие, приоритетных направлений, закрепленное в вариативной части основной общеобразовате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700"/>
        <w:gridCol w:w="2340"/>
        <w:gridCol w:w="3060"/>
        <w:gridCol w:w="1080"/>
        <w:gridCol w:w="1080"/>
        <w:gridCol w:w="90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Создание условий для осуществления деятельности образовательной организ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 xml:space="preserve">4 балл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7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безопасности и санитарно-гигиенических условий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ожарная и электробезопасность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храна труд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оответствие требованиям санитарных норм безопасности, обеспечение сан. ггиенических условий (температурный и световой режим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антитеррористическая безопас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нарушений – 2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выполнение плановых работ по предписаниям - 0,5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невыполнение предписаний в срок – 0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материалов, учет результатов проверок надзор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7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 xml:space="preserve">обеспечение комфортных санитарно-бытовых условий помещений, фойе, оборудованных гардеробов, туалетов и т.д. 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Эстетическое оформление учреждений. Благоустройство территорий вокруг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ет замечаний –             2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не существенные замечания – 0,5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есть замечания –           0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материалов, учет результатов контроля комитета и и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700"/>
        <w:gridCol w:w="2340"/>
        <w:gridCol w:w="3060"/>
        <w:gridCol w:w="1080"/>
        <w:gridCol w:w="1080"/>
        <w:gridCol w:w="900"/>
        <w:gridCol w:w="394"/>
        <w:gridCol w:w="86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Эффективность управленческ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7 балл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8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бота по новой системе оплаты труда, наличие показателей эффективности деятельности работников, заключение эффективных контрак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нет замечаний –            2 балл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есть – 0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чет результатов контроля, предоставление подтверждающи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8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воевременная подготовка учреждений к </w:t>
            </w:r>
            <w:r>
              <w:rPr>
                <w:lang w:eastAsia="en-US"/>
              </w:rPr>
              <w:t>новому учебному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в полном объеме, без замечаний и предписаний проверяющих органов –  2 балл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в полном объеме, но с замечаниями и предписаниями проверяющих органов – 0,5 балла 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/>
              <w:t>с существенными замечаниями проверяющих органов –  0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наличие акта о приемке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8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воевременная подготовка учреждений к осенне-зимнему сезону работы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полном объеме, без замечаний и предписаний проверяющих органов –  3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в полном объеме, но с замечаниями и предписаниями проверяющих органов – 0,5 балл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 существенными замечаниями проверяющих органов –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наличие паспорта готовности к отопительному сезону в установленный с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Финансово – экономическая деятельность учреждения и исполнительская дисциплина руководителя учре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Эффективность финансово-хозяйствен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18 балл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ыполнение программы энергосбережения (экономия средств по коммунальным услуга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экономия – 3 балл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ерерасход – 0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перерасхода фонда оплаты труда по итогам финансового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нет – 3 балл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есть – 0 ба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кредиторской задолженности (при наличии визы руководите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имеется – 0 баллов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не имеется – 3 балл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воевременный и достоверный  бухгалтерский учет и отчетность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воевременная сдача отчетност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остояние бухгалтерского учет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роведение годовой инвентариза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без нарушений -         3 балл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 незначительными нарушениями –            1 бал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 нарушениями –           0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выполнение плана платных услуг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перевыполнение  плана - 3 балл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выполняется –                 1 балл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не выполняется –          0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13"/>
        <w:gridCol w:w="47"/>
        <w:gridCol w:w="2700"/>
        <w:gridCol w:w="2340"/>
        <w:gridCol w:w="3060"/>
        <w:gridCol w:w="1080"/>
        <w:gridCol w:w="1080"/>
        <w:gridCol w:w="1294"/>
        <w:gridCol w:w="86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.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привлечение внебюджетных средств на повышение уровня среднемесячной заработной платы работник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в соответствии с планом - 3 балл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частично – 0,5 балл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нет - 0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15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Деятельность учреждения, руководителя учреждения, направленная на работу с кадр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Кадровый потенциал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7 балл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1.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bCs/>
                <w:lang w:eastAsia="en-US"/>
              </w:rPr>
            </w:pPr>
            <w:r>
              <w:rPr>
                <w:lang w:eastAsia="en-US"/>
              </w:rPr>
              <w:t>доля педагогических работников в возрасте до</w:t>
            </w:r>
            <w:r>
              <w:rPr>
                <w:color w:val="000000"/>
                <w:lang w:eastAsia="en-US"/>
              </w:rPr>
              <w:t xml:space="preserve"> 35</w:t>
            </w:r>
            <w:r>
              <w:rPr>
                <w:color w:val="FF0000"/>
                <w:lang w:eastAsia="en-US"/>
              </w:rPr>
              <w:t xml:space="preserve"> </w:t>
            </w:r>
            <w:r>
              <w:rPr>
                <w:lang w:eastAsia="en-US"/>
              </w:rPr>
              <w:t>лет в общей численности педагогических работ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отсутствие роста в сравнении с предыдущим годом -          0 баллов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рост – 2 бал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1/Ч2*100 процентов, где:</w:t>
            </w:r>
          </w:p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1 - количество педагогических работников  в возрасте до 35 лет в соответствии с формой            № 85-К в учебном году</w:t>
            </w:r>
          </w:p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Ч2 – количество педагогических работников, работающих в образовательном учреждении в соответствии с формой № 85-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1.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lang w:eastAsia="en-US"/>
              </w:rPr>
              <w:t>удельный вес педагогических работников с педагогическим образованием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100 процентов -               2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менее 100 процентов - 0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 xml:space="preserve">Ч1/Ч2*100 процентов, где: 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Ч2</w:t>
            </w:r>
            <w:r>
              <w:rPr>
                <w:bCs/>
                <w:lang w:eastAsia="en-US"/>
              </w:rPr>
              <w:t xml:space="preserve"> - количество</w:t>
            </w:r>
            <w:r>
              <w:rPr>
                <w:lang w:eastAsia="en-US"/>
              </w:rPr>
              <w:t xml:space="preserve"> педагогов, работающих в образовательной организации в соответствии с формой                № 85-К</w:t>
            </w:r>
          </w:p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Ч1 – количество педагогов, имеющих педагогическо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13"/>
        <w:gridCol w:w="2747"/>
        <w:gridCol w:w="2340"/>
        <w:gridCol w:w="3060"/>
        <w:gridCol w:w="1080"/>
        <w:gridCol w:w="1080"/>
        <w:gridCol w:w="1294"/>
        <w:gridCol w:w="86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1.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удельный вес численности педагогических работников, имеющих высшее педагогическое образование, в общей численности педагогических работников в 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100 процентов –                 2 балла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50-99 процентов -         1 бал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менее 50 процентов - 0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Ч1/Ч2*100 процентов, где: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Ч2</w:t>
            </w:r>
            <w:r>
              <w:rPr>
                <w:bCs/>
                <w:lang w:eastAsia="en-US"/>
              </w:rPr>
              <w:t xml:space="preserve"> - количество</w:t>
            </w:r>
            <w:r>
              <w:rPr>
                <w:lang w:eastAsia="en-US"/>
              </w:rPr>
              <w:t xml:space="preserve"> педагогов, работающих в образовательной организации в соответствии с формой            № 85-К                                         Ч1 – количество педагогов, имеющих высшее педагогическое образование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1.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удельный вес численности педагогических работников, прошедших в течение последних 3-х лет повышение квалификации или профессиональную переподготовку, в  общей численности педагогических работников в 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 xml:space="preserve">100 процентов –            1 балл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менее 100 процентов - 0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Ч1/Ч2*100 процентов, где: Ч2</w:t>
            </w:r>
            <w:r>
              <w:rPr>
                <w:bCs/>
                <w:lang w:eastAsia="en-US"/>
              </w:rPr>
              <w:t xml:space="preserve"> - количество</w:t>
            </w:r>
            <w:r>
              <w:rPr>
                <w:lang w:eastAsia="en-US"/>
              </w:rPr>
              <w:t xml:space="preserve"> педагогов, работающих в образовательной организации в соответствии с формой               № 85-К                                   Ч1 – количество педагогов, прошедших в течение последних 3-х лет повышение квалификации или профессиональную переподготовк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Развитие кадрового потенциал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2.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количество педагогических работников, подтвердивших первую и высшую квалификационные категории по новой модели аттестации в соответствии с планом.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аттестованы в соответствии с планом прохождения аттестации-1 балл; сверх плана 2 бал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Ч1/Ч2*100 процентов, где: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Ч1 – количество педагогических работников, подтвердивших первую и высшую квалификационные категории по новой модели аттестации               Ч2</w:t>
            </w:r>
            <w:r>
              <w:rPr>
                <w:bCs/>
                <w:lang w:eastAsia="en-US"/>
              </w:rPr>
              <w:t xml:space="preserve"> - количество</w:t>
            </w:r>
            <w:r>
              <w:rPr>
                <w:lang w:eastAsia="en-US"/>
              </w:rPr>
              <w:t xml:space="preserve"> педагогов, работающих в образовательной организации, которые должны планово подтвердить первую и высшую квалификационные категории по новой модели аттес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2.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>
                <w:lang w:eastAsia="en-US"/>
              </w:rPr>
              <w:t>участие педагогов организации в инновационн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 xml:space="preserve">на областном уровне 1 балл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на всероссийском уровне – 2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- 0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2.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>
                <w:color w:val="000000"/>
                <w:lang w:eastAsia="en-US"/>
              </w:rPr>
              <w:t>участие в конкурсах педагогического мастер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ичие участников конкурса районного уровня – 0,5 балла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ичие педагогов победителей в конкурсе районного уровня - 1 бал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lang w:eastAsia="en-US"/>
              </w:rPr>
              <w:t xml:space="preserve">наличие участников конкурса областного уровня - 1 балл 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наличие педагогов победителей в конкурсе областного уровня - 2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- 0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2.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  <w:lang w:eastAsia="en-US"/>
              </w:rPr>
              <w:t xml:space="preserve">участие образовательной организации в мероприятиях районного (областного) уровня, проводимых комитетом образования, департаментом образова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lang w:eastAsia="en-US"/>
              </w:rPr>
              <w:t>призовые места в конкурсе районного уровня - 1 балл, но не более 4 баллов;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зовое место в конкурсе областного уровня - 2 балла, но не более 4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13"/>
        <w:gridCol w:w="2747"/>
        <w:gridCol w:w="2340"/>
        <w:gridCol w:w="3060"/>
        <w:gridCol w:w="1080"/>
        <w:gridCol w:w="1080"/>
        <w:gridCol w:w="1294"/>
        <w:gridCol w:w="866"/>
      </w:tblGrid>
      <w:tr>
        <w:trPr>
          <w:trHeight w:val="1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частие в мероприятиях районного (областного) уровня – 0,5 балл за каждое мероприятие, но не более 3 баллов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 xml:space="preserve">отсутствие - 0 балл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2.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>
                <w:lang w:eastAsia="en-US"/>
              </w:rPr>
              <w:t>организация методической работы на уровне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наличие педагогов- руководителей районного методического объединения – 1 бал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 xml:space="preserve">отсутствие - 0 балл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100 бал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6">
    <w:name w:val=" Знак Знак6"/>
    <w:qFormat/>
    <w:rPr>
      <w:b/>
      <w:sz w:val="28"/>
    </w:rPr>
  </w:style>
  <w:style w:type="character" w:styleId="21">
    <w:name w:val="Основной текст (2)_"/>
    <w:qFormat/>
    <w:rPr>
      <w:b/>
      <w:bCs/>
      <w:spacing w:val="10"/>
      <w:sz w:val="26"/>
      <w:szCs w:val="26"/>
      <w:lang w:bidi="ar-SA"/>
    </w:rPr>
  </w:style>
  <w:style w:type="character" w:styleId="217pt">
    <w:name w:val="Основной текст (2) + 17 pt"/>
    <w:qFormat/>
    <w:rPr>
      <w:b/>
      <w:bCs/>
      <w:smallCaps/>
      <w:spacing w:val="0"/>
      <w:sz w:val="34"/>
      <w:szCs w:val="34"/>
      <w:lang w:val="en-US" w:eastAsia="en-US" w:bidi="ar-SA"/>
    </w:rPr>
  </w:style>
  <w:style w:type="character" w:styleId="17pt">
    <w:name w:val="Основной текст + 17 pt"/>
    <w:qFormat/>
    <w:rPr>
      <w:rFonts w:ascii="Times New Roman" w:hAnsi="Times New Roman" w:cs="Times New Roman"/>
      <w:b/>
      <w:bCs/>
      <w:smallCaps/>
      <w:spacing w:val="0"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54" w:before="360" w:after="120"/>
      <w:jc w:val="right"/>
    </w:pPr>
    <w:rPr>
      <w:b/>
      <w:bCs/>
      <w:spacing w:val="10"/>
      <w:sz w:val="26"/>
      <w:szCs w:val="26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05:00Z</dcterms:created>
  <dc:creator>K_N_Dieva</dc:creator>
  <dc:description/>
  <cp:keywords/>
  <dc:language>en-US</dc:language>
  <cp:lastModifiedBy>K_N_Dieva</cp:lastModifiedBy>
  <cp:lastPrinted>2016-05-16T16:07:00Z</cp:lastPrinted>
  <dcterms:modified xsi:type="dcterms:W3CDTF">2016-05-17T11:17:00Z</dcterms:modified>
  <cp:revision>20</cp:revision>
  <dc:subject/>
  <dc:title>УТВЕРЖДЕНЫ</dc:title>
</cp:coreProperties>
</file>