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16.05.2016 № 45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деятельности образовательной организации дополнительного образования,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уководителя организации дополнительного образования и критерии оценки эффективности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>
          <w:trHeight w:val="54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эффективности деятельности организации, руководителя организ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ритерии оценки эффективности деятель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ыдущий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иссия комите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ответствие деятельности образовательной организации требованиям законодательства в сфере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бъема и качества муниципального задания по видам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 95 до 99 процентов - 0,8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95 процент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 основании отчетных данных образовательной организации по выполнению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государственно-общественного характера управления (наличие и работа органов управления: наблюдательного совета, общественного совета, попечительского совета, совет обучающихся, совет родителей, профессиональный союз и др.) планы, протоколы, прика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замеча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замечаниями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за наличие совета родителей, профессионального союза - дополнительно 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на сайте образовательной организации локальных актов, регламентирующих деятельность органов управления в соответствии с законодательством Российской Федер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иодичность проведения заседаний органов общественного управления в соответствии с локальными актами организ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содержания протоколов заседаний органов управления образовательной организацией и периодичности их заседаний установленному локальным актом порядку за период учебного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ровень удовлетворенности населения качеством работы образовательной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жалоб –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довлетворенность потребителей услуг-90-100 процентов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70-89 процентов –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7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считывается исходя из отсутствия жалоб граждан, обоснованность которых официально подтверждена и результатов мониторинга оценки уровня удовлетворенности, проведенного в текущем учебном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Информационная открыт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айта образовательной организации и его ведение в соответствии с требованиями законодательства и нормативными правовыми актами Правительств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обновление сайта –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е обновление сайта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казатель не выполняется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едение сайта оценивается  в соответствии с количеством необходимой информации, размещаемой на сайте, в соответствии с требованиями действующего законодатель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ансляция опыта деятельности организации для педагогического сообщества в различных формах (районные семинары, конференции, открытые просмотры районного уров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пизодически на муниципальном уровне – 0,5 баллов (1 мероприятие)      систематически на муниципальном уровне – 1 балл (2 и более мероприятия)         на областном уровне – 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ность информации для жителей микрорайона через различные источники (на информационных стендах, рекламных буклетах, листовках, справочниках, средствах С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 0,5 балла за каждый источник, при наличии подтверждающих материалов, но не более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Реализация социокультурных проек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действующих музеев (музейных угол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ая деятельность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. (паспортизация музея, план работы, анализ мероприятий на базе музея, отчетная документ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и организация деятельности детских (молодёжных) общественных организаций (объединений), в том числе волонтерских формир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мероприятиях не ниже муниципального уровня - 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материалов, подтверждающих деятельность, отчётная документация (положение, приказ, план работы, анализ деятель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бота с одаренными дет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езультативность участия обучающихся в мероприятиях (не ниже областного уровн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оличества к уровню прошлого года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уч-ся победителей в мероприятиях областного и Всероссийского уровня (подтверждающие документы – грамоты, дипло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тей обучающихся организации ДО участвующих в конкурсах и соревнованиях различного уровня в общей численности обучающихся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35 процентов - 0 ба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36- 50 процентов       - 2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51-65 процентов       - 3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66-80 процентов       -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учащихся, участвующих в конкурсах и соревнованиях различного уровня в течении учебного го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общая численность обучающихся 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образовательных программ, курсов для работы с одарёнными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3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рограмм, планов индивидуальных занятий, анализ деятельности, результативность учащихся (наличие диагностики), количество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полнительное 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величение числа объединений различно направ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меньшение количества направленностей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материалов, подтверждающих деятельность, отче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ение количества объединений –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величение количества в сравнении с предыдущим учебным годом –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величение количества направленностей –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работы фил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 балл               нет замечаний             - 4 балла                      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кументы на открытие филиалов, приказы, планы работы, анализ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хранение и укрепление здоровья обучаю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отдыха и оздоровления в период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 уровне предыдущего года –           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ыше уровня предыдущего года –           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расчета доли используется следующая формула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учащихся, охваченных деятельностью лагерей, трудовых бригад,  профильными сменами,  походами, организованными в учреждении в течение каникуляр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портсменов-разрядников (для ДЮСШ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-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о 5 чел. –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ыше 10 чел. –              5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в образовательной организации учащихся, заявленных на подтверждение спортивного разряда в течении учебного года и подтвердивших разряд (подтверждающие докуме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мероприятий по сохранению и укреплению здоровья детей (турслёт, зарница, поход «Золотая осень» и др.) (для ДД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за каждое мероприятие – 1 балл, но не более 5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мероприятий, организованных образовательной организацией в течении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физкультурно-спортивных и агитационных мероприятий (соревнований, походов, слётов, экскурсий) с участием несовершеннолетних, состоящих на учёте в КДН, ПД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-3 мероприятия –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4-6 мероприятий –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ыше 6 мероприятий –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Качество и общедоступность образования, эффективность воспитательного процес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контингента в пределах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-               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 (локального акта, табелей посещаемости, планирования деятельности, анализа деятель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учащихся, занявших призовые места на мероприятиях разного уровня: муниципального, регионального, всероссийского, международ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ДДТ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 процентов -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1-20 процентов -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1-30 процентов -      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едоставление подтверждающих документов, анализ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>
          <w:trHeight w:val="1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ДЮСШ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55 процентов -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56-65 процентов            -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66-70 процентов          -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бота с системой «Континг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заполнены данные –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егулярно корректируются –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равки контроля, соответствие требованиям ведения работы с систе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частие образовательной организации в работе системы «Дневник.ру» и его ведение в соответствии с требования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детей и родителей в работе –  5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обновление –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е обновление– 2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заполнен –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казатель не выполняется –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едение сайта оценивается  в соответствии с количеством необходимой информации, размещаемой на сай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родителей (законных представителей), удовлетворенных условиями и качеством предоставля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70 процентов -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70-85 процентов -      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6-100 процентов - 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, анализ деятельности,  анализ анкет, 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здание условий для осуществления деятельности образовательной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безопасности и санитарно-гигиенических услов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жарная и электробезопас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рана тру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требованиям санитарных норм безопасности, обеспечение санитарно-гигиенических условий (температурный и световой режим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нтитеррористическая безопас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наруше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лановых работ по предписаниям -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выполнение предписаний в срок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проверок надзор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эстетическое оформление учреждений. Благоустройство территорий вокруг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замеча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существенные замечания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замечания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контроля комитета и и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бота по новой системе оплаты труда, наличие показателей эффективности деятельности работников, заключение эффективных контр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замечаний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ет результатов контроля, 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подготовка учреждений к новому учебно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но с замечаниями и предписаниями проверяющих органов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существенными замечаниями проверяющих орган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акта о приемк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подготовка учреждений к осенне-зимнему сезону работы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но с замечаниями и предписаниями проверяющих органов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существенными замечаниями проверяющих орган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аспорта готовности к отопительному сезону в установленный 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I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рограммы энергосбережения (экономия средств по коммунальным услуг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кономия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ерасход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рерасхода фонда оплаты труда по итогам финансов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кред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имеется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ый и достоверный  бухгалтерский учет и отчет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сдача отчетност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стояние бухгалтерского уче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годовой инвентар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нарушений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езначительными нарушениями – 0,8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арушениями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лана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яется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выполняется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ивлечение внебюджетных средств на повышение уровня среднемесячной заработной платы работ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оответствии с планом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т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92"/>
        <w:gridCol w:w="49"/>
        <w:gridCol w:w="2700"/>
        <w:gridCol w:w="2340"/>
        <w:gridCol w:w="3060"/>
        <w:gridCol w:w="1080"/>
        <w:gridCol w:w="815"/>
        <w:gridCol w:w="265"/>
        <w:gridCol w:w="900"/>
        <w:gridCol w:w="10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II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педагогических работников в возрасте до 30 лет в общей численности педагогических рабо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роста в сравнении с предыдущим годом -           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– 2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- количество педагогических работников  в возрасте до 30 лет в соответствии с формой № 85-К в учебном году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количество педагогических работников, работающих в образовательном учреждении в соответствии с формой № 85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педагогических работников с педагогическим образование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-    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- количество педагогов, работающих в образовательной организации в соответствии с формой         № 85-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педагогов, имеющих педагогическ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, имеющих высшее педагогическое образование, в общей численности педагогических работников в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-   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50 процентов -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50-99 процентов -          1 бал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- количество педагогов, работающих в образовательной организации в соответствии с формой              № 85-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1 – количество педагогов, имеющих высшее педагогическое образование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92"/>
        <w:gridCol w:w="2749"/>
        <w:gridCol w:w="2340"/>
        <w:gridCol w:w="3060"/>
        <w:gridCol w:w="1080"/>
        <w:gridCol w:w="815"/>
        <w:gridCol w:w="1165"/>
        <w:gridCol w:w="10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, прошедших в течение последних           3-х лет повышение квалификации или профессиональную переподготовку, в  общей численности педагогических работников в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–    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0 процентов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- количество педагогов, работающих в образовательной организации в соответствии с формой            № 85-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1 – количество педагогов, прошедших в течение последних 3-х лет повышение квалификации или профессиональную переподготов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звитие кадрового потенциал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едагогических работников, подтвердивших первую и высшую квалификационные категории по новой модели аттестации в соответствии с плано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ттестованы в соответствии с планом прохождения аттестации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ерх плана 3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педагогических работников, подтвердивших первую и высшую квалификационные категории по новой модели аттест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- количество педагогов, работающих в образовательной организации, которые должны планово подтвердить первую и высшую квалификационные категории по новой модели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педагогов организации в инновацио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–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конкурсах педагогического масте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образовательной организации в мероприятиях районного (областного) уровня, проводимых комитетом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частие в мероприятиях районного уровня – 2 бал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уровень –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методической работы на уровне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дагогов- руководителей районного методического объединения –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6">
    <w:name w:val=" Знак Знак6"/>
    <w:qFormat/>
    <w:rPr>
      <w:b/>
      <w:sz w:val="28"/>
    </w:rPr>
  </w:style>
  <w:style w:type="character" w:styleId="21">
    <w:name w:val="Основной текст (2)_"/>
    <w:qFormat/>
    <w:rPr>
      <w:b/>
      <w:bCs/>
      <w:spacing w:val="10"/>
      <w:sz w:val="26"/>
      <w:szCs w:val="26"/>
      <w:lang w:bidi="ar-SA"/>
    </w:rPr>
  </w:style>
  <w:style w:type="character" w:styleId="217pt">
    <w:name w:val="Основной текст (2) + 17 pt"/>
    <w:qFormat/>
    <w:rPr>
      <w:b/>
      <w:bCs/>
      <w:smallCaps/>
      <w:spacing w:val="0"/>
      <w:sz w:val="34"/>
      <w:szCs w:val="34"/>
      <w:lang w:val="en-US" w:eastAsia="en-US" w:bidi="ar-SA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mallCaps/>
      <w:spacing w:val="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 w:before="360" w:after="120"/>
      <w:jc w:val="right"/>
    </w:pPr>
    <w:rPr>
      <w:b/>
      <w:bCs/>
      <w:spacing w:val="10"/>
      <w:sz w:val="26"/>
      <w:szCs w:val="26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2:00Z</dcterms:created>
  <dc:creator>K_N_Dieva</dc:creator>
  <dc:description/>
  <cp:keywords/>
  <dc:language>en-US</dc:language>
  <cp:lastModifiedBy>K_N_Dieva</cp:lastModifiedBy>
  <cp:lastPrinted>2016-05-16T16:12:00Z</cp:lastPrinted>
  <dcterms:modified xsi:type="dcterms:W3CDTF">2016-05-17T11:18:00Z</dcterms:modified>
  <cp:revision>19</cp:revision>
  <dc:subject/>
  <dc:title>УТВЕРЖДЕНЫ</dc:title>
</cp:coreProperties>
</file>