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5.2016 № 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роти-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водействия коррупции в Адми-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нистрации Чудовского муници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ного района на 2016-2017 годы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             № 273-ФЗ «О противодействии коррупции», постановлением Администрации Новгородского муниципального района от 23 декабря 2013 года № 508 «Об утверждении муниципальной программы «Противодействие коррупции в Новгородском муниципальном районе на 2014-2016 годы», Уставом муниципального образования Чудовский муниципальный район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53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отиводействия коррупции в Администрации Чудовского муниципального района на 2016-2017 годы (далее - План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уководителям структурных подразделений Администрации Чудовского муниципального района представлять информацию о ходе выполнения мероприятий </w:t>
      </w:r>
      <w:hyperlink w:anchor="Par53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управляющей Делами администрации Чудовского муниципального района ежеквартально к 10 числу месяца, следующего за отчетным периодо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Управляющей Делами администрации Чудовского муниципального района представлять отчет по реализации Плана Главе Чудовского муниципального района ежегодно - к 01 февра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Признать утратившим силу постановление Администрации Чудовского муниципального района от 21.05.2014 № 875 «Об утверждении Плана противодействия коррупции в Чудовском муниципальном район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spacing w:lineRule="exact" w:line="240"/>
        <w:jc w:val="lef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character" w:styleId="13">
    <w:name w:val="Заголовок №1 (3)_"/>
    <w:basedOn w:val="Style14"/>
    <w:qFormat/>
    <w:rPr>
      <w:b/>
      <w:bCs/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12">
    <w:name w:val="Основной текст + 12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121">
    <w:name w:val="Основной текст + 121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06" w:before="120" w:after="120"/>
      <w:jc w:val="center"/>
      <w:outlineLvl w:val="0"/>
    </w:pPr>
    <w:rPr>
      <w:b/>
      <w:bCs/>
      <w:sz w:val="25"/>
      <w:szCs w:val="25"/>
      <w:lang w:val="en-US"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exact" w:line="322"/>
      <w:outlineLvl w:val="0"/>
    </w:pPr>
    <w:rPr>
      <w:b/>
      <w:bCs/>
      <w:sz w:val="27"/>
      <w:szCs w:val="27"/>
      <w:lang w:val="en-US" w:eastAsia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" w:after="300"/>
      <w:jc w:val="center"/>
    </w:pPr>
    <w:rPr>
      <w:b/>
      <w:bCs/>
      <w:sz w:val="26"/>
      <w:szCs w:val="26"/>
      <w:lang w:val="en-US" w:eastAsia="en-US"/>
    </w:rPr>
  </w:style>
  <w:style w:type="paragraph" w:styleId="14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8:00Z</dcterms:created>
  <dc:creator>НИКОЛАЕВА ЕКАТЕРИНА МИХАЙЛОВНА</dc:creator>
  <dc:description/>
  <cp:keywords/>
  <dc:language>en-US</dc:language>
  <cp:lastModifiedBy>K_N_Dieva</cp:lastModifiedBy>
  <cp:lastPrinted>2016-05-26T17:25:00Z</cp:lastPrinted>
  <dcterms:modified xsi:type="dcterms:W3CDTF">2016-05-30T14:08:00Z</dcterms:modified>
  <cp:revision>13</cp:revision>
  <dc:subject/>
  <dc:title>Приложение № 1</dc:title>
</cp:coreProperties>
</file>