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firstLine="4861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>
          <w:sz w:val="28"/>
          <w:szCs w:val="28"/>
        </w:rPr>
      </w:pPr>
      <w:r>
        <w:rPr>
          <w:sz w:val="28"/>
          <w:szCs w:val="28"/>
        </w:rPr>
        <w:t>от 13.05.2016 № 45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 в Администрации Чудовского муниципального района на 2016-2017 годы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577"/>
        <w:gridCol w:w="3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Ответственные                  исполнител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ствование организационных основ противодейств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роведение мониторинга изменений законодательства Российской Федерации и Новгородской области в целях обеспечения своевременного внесения изменений в действующие акты и принятия соответствующих муниципальных актов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митеты, отделы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облюдение требований и рекомендаций, установленных федеральным и областны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зора изменений законодательства Российской Федерации и Новгородской области по вопросам противодействия коррупции и направления его руководителям отраслевых (функциональных) органов, структурных подразделений для ознакомления муниципальных служащих, руководителей муниципальных учреждений в части их компетен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авовое просвещение муниципальных служащих (руководителей учреждений) в вопросах противодейств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анализа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муниципальных органов, организаций и их должностных лиц в целях выработки и принятия мер по предупреждению и устранению причин выявленных нарушений и подготовка обзора по итогам проведенного анализ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Чудовского муниципального райо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едупреждение и недопущение причин нарушения законодательства по противодействию коррупции и муниципальной служб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одготовка проектов нормативных правовых актов по вопросам противодействия коррупции в связи с изменением законодательства Российской Федерации и Новгородской области в части  муниципальных служащих, лиц замещающих муниципальные должност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е позднее срока установленного органам местного самоуправления для принятия нормативно правового акта или в течение месяца со дня вступления в силу законодательного акта Российской Федерации, Новгородской обла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оответствие муниципальных правовых актов нормам федерального и областного законод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знакомление с обзорами, указанными в пунктах 1.2, 1.3 настоящего раздела, с нормативно правовыми актами по вопросам противодействия коррупции муниципальных служащих и руководителей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структурных подразделений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авовое просвещение муниципальных служащих и руководителей учреждений в вопросах противодейств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в установленном порядке антикоррупционной экспертизы проектов нормативных правовых актов и нормативных правовых актов Администрации Чудовского муниципальн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 сроки, установленные нормативным правовым акто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странение коррупциогенных факторов в нормативных правовых актах, их проек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едение учета результатов антикоррупционной экспертизы проектов нормативных правовых актов Думы Чудовского муниципальн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июня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овершенствование работы по организации антикоррупционной эксперти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Обеспечение исполнения законодательных актов в области противодейств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муниципальными служащими ограничений и запретов, а также требований к служебному поведению, установленных законодательством Российской Федерации о муниципальной службе и о противодействии корруп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577"/>
        <w:gridCol w:w="3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обработки сведений о доходах, расходах, об имуществе и обязательствах имущественного характера, представляемых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лицами, замещающими  муниципальные должности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ыми служащими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и муниципальных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ежегодно до 30 апр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полнение муниципальными служащими обязанности по предоставлению сведений о доходах, о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контроля за своевременностью представления сведений о доходах, расходах, об имуществе и обязательствах имущественного характера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лицами, замещающими муниципальные должности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ыми служащими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уководителей муниципальных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ежегодно до 15 мая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явление фактов не представления муниципальными служащими (руководителями учреждений) сведений о доходах, о расходах, об имуществе и обязательствах имущественного характера в целях привлечения их к ответ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внутреннего мониторинга полноты и достоверности сведений о доходах, об имуществе и обязательствах имущественного характера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представляемых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лицами, замещающими муниципальные должности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ыми служащими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и муниципальных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 Администрации Чудовского муниципального райо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до 01 июн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явление нарушений законодательства Российской Федерации о муниципальной службе и о противодействии коррупции муниципальными служащими и принятие соответствующих м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577"/>
        <w:gridCol w:w="3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, представляемых для размещения на официальном сайте Администрации муниципального района в информационно-телекоммуникационной сети «Интернет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о лицам, замещающим муниципальные должности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униципальным служащим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руководителям муниципальных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 течение срока, установленного муниципальным правовым акто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исполнения требований  законодательства о порядке и сроках размещения све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беспечение контроля в случаях, предусмотренных законодательством, за исполнением обязанностей муниципального служащего при заключении трудового договора и (или) гражданско-правового договора после ухода с муниципальной службы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вух лет со дня увольне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облюдение муниципальными служащими установленных законодательством обязанн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порядка заключения трудовых договоров с бывшими государственными, муниципальными служащими, условий замещения ими должностей, а также уведомления представителя нанимателя (работодателя) по предыдущему месту их работы о заключении таких договор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 течение 10 дней со дня заключения трудового договор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муниципальными служащими установленных законодательством обязанн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проведения в порядке, предусмотренном нормативными правовыми актами,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 течение срока установленного правовым акто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явление нарушений законодательства Российской Федерации о муниципальной службе и о противодействии коррупции муниципальными служащими и принятие соответствующих м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577"/>
        <w:gridCol w:w="3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 в ходе проведения внутреннего мониторинга полноты  и достоверности сведений о доходах, об имуществе и обязательствах имущественного характ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арушений законодательства Российской Федерации о муниципальной службе и о противодействии коррупции муниципальными служащими и принятие соответствующих м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порядка соблюдения муниципальными служащими требований об урегулировании конфликта интересов (о возникновении личной заинтересованности при исполнении должностных обязанностей, которая приводит или может привести к конфликту интерес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структурные подразделения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 день поступления письменного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облюдение муниципальными служащими, представителем нанимателя (работодателем) требований об урегулировании конфликта интере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мер, по соблюдению ограничений, запретов и исполнения обязанностей, установленных законодательством Российской Федерации в целях противодействия коррупции, ограничений, касающихся получения подарков, в том числе направленных на формирование негативного отношения к дарению подарков муниципальным служащим и руководителям муниципальных учреждений в связи с исполнением ими служебных (должностных) обязаннос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 31 июня,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формирование нетерпимого отношения муниципальных  служащих к склонению их к совершению коррупционных правонарушений и несоблюдению ограничений и запретов, установленных законодательств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577"/>
        <w:gridCol w:w="3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проверки достоверности представляемых гражданами персональных данных и иных сведений при поступлении на муниципальную службу, взаимодействие с правоохранительными органам  в целях получения информации о лицах, претендующих на поступление на муниципальную службу, об их причастности к преступной деятельности, о судимости и административных правонарушениях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е позднее 5 рабочих дней после окончания срока подачи документ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явление фактов  достоверности (недостоверности), представленных сведений при поступлении на муниципальную служ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эффективного использования механизма конкурсного замещения вакантных должностей, кадрового резерва для замещения должностей муниципальной службы и резерва управленческих кадр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ва раза в год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своевременное замещение вакантных должностей, подбора и расстановки кадров в Администрации Чудовского муниципальн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уществление взаимодействия с правоохранительными органами по итогам проведения проверок соблюдения обязанностей, ограничений и запретов муниципальными служащи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доступа правоохранительных органов к информации об антикоррупционной деятельности Администрации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истематическое проведение оценок коррупционных рисков, возникающих при реализации должностных функций муниципальными служащими, и внесение уточнений в перечень должностей муниципальной службы, замещение которых связано с коррупционными риск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странение коррупционных рисков, порождающих коррупционные правонарушения или способствующие их распростран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Противодействие коррупции в основных коррупционно-опасных сферах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уществление контроля в соответствии с требованиями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ы, комитеты Администрации Чудовского муниципального райо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соблюдение требований и рекомендаций, установленных федеральны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работка и реализация комплекса мер по совершенствованию организации внутреннего финансового контро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ы Администрации Чудовского муниципального райо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явления факторов нецелевого использования бюдже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577"/>
        <w:gridCol w:w="3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контроля за реализацией муниципальных програм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экономики и финансов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вышение эффективности реализации муниципальных програм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мониторинга предоставления государственных и муниципальных усл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тизации Администрации Чудовского муниципального района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вышение уровня качества предоставля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мониторинга предоставления услуг в муниципальных учреждениях, в том числе платных усл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образования, комитет культуры и спорта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вышение уровня качества предоставляемых услуг и соблюдения требования расходования внебюджет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 xml:space="preserve">Взаимодействие Администрации Чудовского муниципального района с институтами гражданского общества и гражданами, обеспечение доступности информации о деятельности по вопросам противодействия коррупции. 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коррупционное образование, пропага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 и проведение мероприятий, приуроченных к Международному дню борьбы с коррупцией 09 декабр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ежегодно в декабр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антикоррупционного просвещения гражд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едение раздела «Противодействие коррупции» на официальном сайте Администрации Чудовского муниципального района в информационно-телекоммуникационной сети «Интернет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доступа граждан и организаций к информации об антикоррупционной деятельности Администрации Чуд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беспечение размещения информации по вопросам противодействия коррупции на информационных стендах в здании Администрации Чудовского муниципального район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 01 октября и далее 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граждан и организаций к информации об антикоррупционной деятельности Администрации Чуд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577"/>
        <w:gridCol w:w="3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возможности представления гражданами и организациями информации о фактах коррупционной направленности или нарушениях муниципальными служащими Администрации Чудовского муниципального района требований к служебному поведению посредством функционирования  «телефона доверия» по вопросам противодействия корруп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оздание системы обратной связи для получения сообщений о несоблюдении муниципальными  служащими, ограничений и запретов, установленных законодательством Российской Федерации о муниципальной службе, а также о фактах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Чудовского муниципального района в информационно-телекоммуникационной сети «Интернет» проектов муниципальных нормативных актов в целях проведения общественного обсужд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структурных подразделений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е менее чем за 5 календарных дней до даты принят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открытости при принятии муниципальных нормативных 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мещение на официальном  сайте Администрации Чудовского муниципального района в информационно-телекоммуникационной сети «Интернет» информации о результатах рассмотрения комиссией по соблюдению служебного поведения, урегулированию конфликта интересов по фактам несоблюдения служебного поведения, возникновения конфликта интересов, несоблюдения обязанностей, ограничений и запретов в отношении лиц, замещающих должности муниципальной служб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 течение 7 дней со дня заседания комисси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открытости информации по фактам нарушений коррупционной направленности, несоблюдения законодательства о муниципальной служб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опубликования сведений о численности лиц, замещающих должности муниципальной службы с указанием финансовых затрат на их содерж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экономики и финансов Администрации Чудовского муниципального райо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ежеквартально, до 25 числа месяца следующего за отчетны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доступа граждан к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ривлечение членов Общественного Совета Администрации Чудовского муниципального района к работе на заседаниях комиссий по урегулированию конфликта интересов, на замещение вакантных должностей муниципальной службы, аттестационных комисси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открытости деятельности Администрации Чуд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577"/>
        <w:gridCol w:w="3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эффективного взаимодействия Администрации  муниципального района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Администрацией Чудовского муниципального района, и придании гласности фактов корруп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структурных подразделений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сестороннее содействие средствам массовой информации в освещении принимаемых мер по вопросам противодейств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Анализ жалоб и обращений граждан, поступающих в Администрацию Чудовского муниципального района на предмет выявления фактов коррупционной направлен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ежеквартально                  до 15 числа месяца, следующего за отчетны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инятие необходимых мер по информации, содержащейся в обращениях граждан и организаций о фактах проявлен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приема письменных обращений по вопросам противодействия коррупции, поступающих в установленный в здании Администрации Чудовского муниципального района «Ящик довери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оперативного приема, учета и рассмотрения письменных обращений граждан, содержащих вопросы коррупциогенной направ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вводного семинара для граждан впервые поступивших на муниципальную службу с целью их ознакомления с нормативными правовыми актами, регламентирующими вопросы противодействия коррупции, с одновременным разъяснением положений указанных нормативных правовых актов, в том числе ограничений, касающихся получения подарков, установления наказания за получение и дачу взятки, порядка проверки сведений, представленн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 течение 30 дней с даты заключения  трудового договор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авовое просвещение муниципальных служащих в вопросах противодействия корруп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577"/>
        <w:gridCol w:w="3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и осуществление проверки знаний ограничений и запретов, связанных с муниципальной службой, при проведении аттестации муниципальных служащих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 день проведения аттестаци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недопущение муниципальными служащими нарушений ограничений и запретов  законодательства по причине отсутствия необходимых знаний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и осуществление проверки по вопросам противодействия коррупции при проведении конкурса для замещения вакантных должностей и конкурса на включение в кадровый резер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 день проведения конкурсных процедур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вышение уровня знаний граждан претендующих на замещение должностей муниципальной службы по вопросам антикоррупционного законод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обучения муниципальных служащих Администрации Чудовского муниципального района, в обязанности которых входит участие в противодействии корруп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и проведение «горячих линий» для приема сообщений граждан и юридических лиц по фактам коррупции в Администрации Чудовского муниципальн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инятие необходимых мер по информации, содержащейся в обращениях граждан и организаций о фактах проявлен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Обеспечение исполнения законодательных актов по обязанностям принимать меры  по предупреждению коррупции в муниципальных учрежден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работка и утверждение плана антикоррупционных мероприятий в муниципальных учрежден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комитета образования, комитета культуры и спорта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е позднее 25 числа месяца, следующего за истечением срока действия ранее утвержденных план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исполнение законодательства по принятию мер по вопросам противодействия коррупции в муниципальных учрежден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577"/>
        <w:gridCol w:w="3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дготовка проектов нормативных правовых актов по вопросам противодействия коррупции в связи с изменением законодательства Российской Федерации и Новгородской области в части руководителей муниципальных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щий отдел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комитетов образования, культуры и спорта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е позднее срока установленного органам местного самоуправления для принятия нормативно правового акта или в течение месяца со дня вступления в силу законодательного акта Российской Федерации, Новгородской обла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оответствие муниципальных правовых актов нормам федерального и областного законод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знакомление с обзорами указанными в пунктах 1.2, 4.2 настоящего раздела, с нормативно правовыми актами по вопросам противодействия коррупции руководителей муниципальных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комитета образования, комитета культуры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авовое просвещение руководителей учреждений в вопросах противодейств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Ведение раздела «Противодействие коррупции» на официальных сайтах муниципальных учреждений в информационно-телекоммуникацион-ной сети «Интернет»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комитета образования, комитета культуры и спорта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доступа граждан и организаций к информации об антикоррупционной деятельности муниципаль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размещения информации по вопросам противодействия коррупции на информационных стендах, размещенных в зданиях муниципальных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комитета образования, комитета культуры и спорта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Обеспечение контроля за реализацией мероприятий плана по противодействию коррупции в Администрации Чуд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одготовка информации о реализации мероприятий плана по противодействию коррупци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Администрации Чудовского муниципального района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ежеквартально к 10 числу месяца, следующего за отчетным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и мероприятий пл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577"/>
        <w:gridCol w:w="3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дготовка отчета о реализации мероприятий плана по противодействию коррупции в Администрации Чудовского муниципального района с последующим заслушиванием на плановом заседании комиссии по противодействию коррупции в Администрации Чудовского муниципальн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яющая Делами администрации Чудовского муниципального райо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ежегодно до 01 марта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и мероприятий пла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размещения отчета о состоянии коррупции и реализации мер по противодействию коррупции в Администрации Чудовского района в средствах массовой информации и на официальном сайте Администрации Чудовского муниципального района в информационно-телекоммуникационной сети «Интернет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яющая Делами администрации Чудовского муниципального райо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ежегодно до 20 числа месяца, следующего за отчетны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доступа граждан и организаций к информации об антикоррупционной деятельности Администрации Чудовского муниципального района, муниципальных учреждени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56:00Z</dcterms:created>
  <dc:creator>K_N_Dieva</dc:creator>
  <dc:description/>
  <cp:keywords/>
  <dc:language>en-US</dc:language>
  <cp:lastModifiedBy>K_N_Dieva</cp:lastModifiedBy>
  <dcterms:modified xsi:type="dcterms:W3CDTF">2016-05-30T14:06:00Z</dcterms:modified>
  <cp:revision>8</cp:revision>
  <dc:subject/>
  <dc:title/>
</cp:coreProperties>
</file>