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firstLine="557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firstLine="55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55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55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14 № 44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ОЯННЫЙ СОСТАВ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трудников Администрации Чудовского муниципального района,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олняющих функции контрактной службы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з образования отдельного структурного подразделения</w:t>
      </w:r>
    </w:p>
    <w:p>
      <w:pPr>
        <w:pStyle w:val="3"/>
        <w:shd w:fill="auto" w:val="clear"/>
        <w:spacing w:lineRule="exact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контрактной службы Администрации Чудовского муниципального района (далее - контрактная служба) входят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5066"/>
      </w:tblGrid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брягина Татьяна Дмитриевна, 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Чудовского муниципального          райо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онтрактной службы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имова Елена Алексеевна, 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комитета по управлению имуществом Администрации Чудовского муниципального райо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контрактной службы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атова Раиса Николаевна,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 жилищно-коммунального хозяйства, транспорта и связи Администрации Чудовского муниципального райо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 контрактной службы, ответственный за закупки товаров, работ, услуг, осуществляемые для обеспечения нужд Чудовского муниципального      района и необходимые для реализации полномочий Администрации Чудовского муниципального района в сфере жилищно-коммунального хозяйства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жухина Марина Борисовна,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бухгалтерского учета комитета экономики и финансов Администрации Чудовского муниципального райо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 контрактной службы, ответственный за закупки товаров, работ, услуг, осуществляемые для обеспечения нужд Чудовского муниципального       района и необходимые для реализации полномочий Администрации Чудовского муниципального района в сфере оказания банковских услуг по предоставлению Администрации Чудовского муниципального района кредита на покрытие дефицита муниципального бюджета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нова Марина Александровна,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бщим отделом        Администрации Чудовского муниципального райо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 контрактной службы, ответственный за закупки товаров, работ, услуг, осуществляемые для обеспечения нужд Чудовского муниципального       района и необходимые для реализации полномочий Администрации Чудовского муниципального района в сфере кадровой работы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5066"/>
      </w:tblGrid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еев Виктор Сергеевич, 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делам гражданской обороны, защиты населения и территорий от чрезвычайных ситуаций Администрации Чудовского муниципального райо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 контрактной службы, ответственный за закупки товаров, работ, услуг, осуществляемые для обеспечения нужд Чудовского муниципального района и необходимые для реализации полномочий Администрации Чудовского муниципального района в сфере оказания гуманитарной помощи либо ликвидации последствий чрезвычайных ситуаций природного или техногенного характера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ыковец Ирина Евгеньевна, 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рганизационным отделом Администрации Чудовского муниципального райо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 контрактной службы, ответственный за закупки товаров, работ, услуг, осуществляемые для обеспечения нужд Чудовского муниципального       района и необходимые для реализации полномочий Администрации Чудовского муниципального района в сфере обеспечения организационными вопросами деятельности Администрации Чудовского муниципального района, организационными, техническими вопросами деятельности Думы Чудовского муниципального района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рмина Ирина Владимировна, 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 потребительского рынка Администрации Чудовского муниципального райо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 контрактной службы, ответственный за закупки товаров, работ, услуг, осуществляемые для обеспечения нужд Чудовского муниципального района и необходимые для реализации полномочий Администрации Чудовского муниципального района в сфере потребительского рынка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никова Галина Владимировна, 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лужащий-эксперт по охране труда и трудовым отношениям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 контрактной службы, ответственный за закупки товаров, работ, услуг, осуществляемые для обеспечения нужд Чудовского муниципального района и необходимые для реализации полномочий Администрации Чудовского муниципального района в сфере охраны труда и трудовым отношениям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митриева Елена Анатольевна, 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 информатизации Администрации Чудовского муниципального райо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 контрактной службы, ответственный за закупки товаров, работ, услуг, осуществляемые для обеспечения нужд Чудовского муниципального района и необходимые для реализации полномочий Администрации Чудовского муниципального района в сфере информатизации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утова Надежда Анатольевна,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лужащий – эксперт, ответственный секретарь комиссии по делам несовершеннолетних и защите их прав Администрации Чудовского муниципального райо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 контрактной службы, ответственный за закупки товаров, работ, услуг, осуществляемые для обеспечения нужд Чудовского муниципального района и необходимые для реализации полномочий Администрации Чудовского муниципального района в сфере дел несовершеннолетних и защите их прав;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5066"/>
      </w:tblGrid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ушев Дмитрий Александрович,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сельского хозяйства Администрации Чудовского муниципального райо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 контрактной службы, ответственный за закупки товаров, работ, услуг, осуществляемые для обеспечения нужд Чудовского муниципального района и необходимые для реализации полномочий Администрации Чудовского муниципального района в сфере сельского хозяйства и потребительского рынка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ырина Галина Николаевна, 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архивным отделом Администрации Чудовского муниципального райо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 контрактной службы, ответственный за закупки товаров, работ, услуг, осуществляемые для обеспечения нужд Чудовского муниципального района и необходимые для реализации полномочий Администрации Чудовского муниципального района в сфере архивного дела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мская Анна Владимировна, 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 по управлению муниципальными землями комитета по управлению имуществом Администрации Чудовского муниципального райо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 контрактной службы, ответственный за закупки товаров, работ, услуг, осуществляемые для обеспечения нужд Чудовского муниципального района и необходимые для реализации полномочий Администрации Чудовского муниципального района в сфере управления муниципальными землями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ищенко Майя Германовна, 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тета по управлению имуществом Администрации Чудовского муниципального райо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 контрактной службы, ответственный за закупки товаров, работ, услуг, осуществляемые для обеспечения нужд Чудовского муниципального района и необходимые для реализации полномочий Администрации Чудовского муниципального района в сфере управления муниципальным имуществом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янина Марина Викторовна, 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 по бухгалтерскому учету, главный бухгалтер Администрации Чудовского муниципального райо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 контрактной службы, ответственный за финансовое сопровождение закупок Администрации Чудовского муниципального района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шкова Олеся Васильевна, </w:t>
            </w:r>
          </w:p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юридическим отделом Администрации Чудовского муниципального райо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 контрактной службы, ответственный за претензионную и судебную работу по закупкам Администрации Чудовского муниципального района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516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5"/>
      <w:szCs w:val="25"/>
      <w:lang w:bidi="ar-SA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5"/>
      <w:vertAlign w:val="baseline"/>
      <w:lang w:val="ru-RU"/>
    </w:rPr>
  </w:style>
  <w:style w:type="character" w:styleId="PageNumber">
    <w:name w:val="Page Number"/>
    <w:basedOn w:val="Style14"/>
    <w:rPr/>
  </w:style>
  <w:style w:type="character" w:styleId="1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614" w:before="360" w:after="0"/>
    </w:pPr>
    <w:rPr>
      <w:rFonts w:ascii="Times New Roman" w:hAnsi="Times New Roman" w:cs="Times New Roman"/>
      <w:sz w:val="25"/>
      <w:szCs w:val="25"/>
      <w:lang w:val="en-US" w:eastAsia="en-US"/>
    </w:rPr>
  </w:style>
  <w:style w:type="paragraph" w:styleId="31">
    <w:name w:val=" Знак Знак3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24:00Z</dcterms:created>
  <dc:creator>K_N_Dieva</dc:creator>
  <dc:description/>
  <cp:keywords/>
  <dc:language>en-US</dc:language>
  <cp:lastModifiedBy>K_N_Dieva</cp:lastModifiedBy>
  <cp:lastPrinted>2014-03-19T14:54:00Z</cp:lastPrinted>
  <dcterms:modified xsi:type="dcterms:W3CDTF">2014-03-19T10:54:00Z</dcterms:modified>
  <cp:revision>8</cp:revision>
  <dc:subject/>
  <dc:title>УТВЕРЖДЕН</dc:title>
</cp:coreProperties>
</file>