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3.2014 № 4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О контрактной службе 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Чудовского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риказом Министерства экономического развития Российской Федерации от 29.10.2013 № 631        «</w:t>
      </w:r>
      <w:r>
        <w:rPr>
          <w:bCs/>
          <w:sz w:val="28"/>
          <w:szCs w:val="28"/>
        </w:rPr>
        <w:t>Об утверждении Типового положения (регламента) о контрактной службе»,</w:t>
      </w:r>
      <w:r>
        <w:rPr>
          <w:sz w:val="28"/>
          <w:szCs w:val="28"/>
        </w:rPr>
        <w:t xml:space="preserve"> в целях обеспечения планирования и осуществления Администрацией Чудовского муниципального района закупок товаров, работ, услуг для обеспечения нужд Чудов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Создать в Администрации Чудовского муниципального района контрактную службу без образования отдельного структурного подразд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 контрактной службы Администрации Чудо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функций работников контрактной службы Администрации Чудо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состав сотрудников Администрации Чудовского муниципального района, выполняющих функции контрактной службы, без образования отдельного структурного подразд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действие настоящего постановления распространяется на правоотношения, возникшие с 01 января 2014 года, за исключением подпункта 2.1 регламента контрактной службы Администрации Чудовского муниципального района, пунктов 2.1, 3.1, 4.1 перечня функций работников контрактной службы Администрации Чудовского муниципального района, связанных с планированием закупок, вступающих в силу с 01 января 2015 года.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17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47-п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26:00Z</dcterms:created>
  <dc:creator>НИКОЛАЕВА ЕКАТЕРИНА МИХАЙЛОВНА</dc:creator>
  <dc:description/>
  <cp:keywords/>
  <dc:language>en-US</dc:language>
  <cp:lastModifiedBy>K_N_Dieva</cp:lastModifiedBy>
  <cp:lastPrinted>2014-03-04T11:34:00Z</cp:lastPrinted>
  <dcterms:modified xsi:type="dcterms:W3CDTF">2014-03-19T10:52:00Z</dcterms:modified>
  <cp:revision>10</cp:revision>
  <dc:subject/>
  <dc:title>Приложение № 1</dc:title>
</cp:coreProperties>
</file>