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557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5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5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14 № 4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работников контрактной служб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Чудовского муниципального района</w:t>
      </w:r>
    </w:p>
    <w:p>
      <w:pPr>
        <w:pStyle w:val="3"/>
        <w:shd w:fill="auto" w:val="clear"/>
        <w:spacing w:lineRule="exact" w:line="23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уководитель контрактной службы выполняет следующие функции контракт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спределяет обязанности между работниками контрактной службы Администрации Чуд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ставляет на рассмотрение Главе Чудовского муниципального района предложения о включении в состав контрактной службы или об исключении из контрактной службы сотрудников Администрации Чуд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ует утверждение документации о закуп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уществляет иные полномочия, предусмотренные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руководителя контрактной службы выполняет следующие функции контракт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вает координацию деятельности работников контрактной службы при планировании и осуществлении закуп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нтролирует размещение в единой информационной системе план закупок, план-график Администрации Чудовского муниципального района и внесенные в н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ает планы закупок на сайте Администрации Чудовского муниципального района в информационно-телекоммуникационной сети «Интернет»,        а также опубликовывает в любых печатных изданиях в соответствии с частью 10 статьи 17 Закона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определении поставщиков (подрядчиков, исполнителей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очности участника закупки заключать контрак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дополнительным требованиям, устанавливаемым в соответствии с частью 2 статьи 31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Законом о контрактной системе случаях в соответствующие органы, определенные пунктом 25 части 1 статьи 93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ирует заключение контрактов и внесение их в реестр контра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исполнении, изменении, расторжении контр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       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ляет размещает в единой информационной системе отчет об 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уществляет проверку банковских гарантий, поступивших в качестве обеспечения исполнения контрактов, на соответствие требованиям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ботник контрактной службы, ответственный за закупки товаров, работ, услуг, осуществляемые для обеспечения муниципальных нужд Чудовского муниципального района и необходимые для реализации полномочий Администрации Чудовского муниципального района выполняет следующие функции контракт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планировании закуп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лан закупок, план-график администрации в сфере своих полномочий, осуществляет подготовку изменений для внесения в план закупок и план-график Администрации Чудов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подготовку обоснования закупки при формировании плана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пределении поставщиков (подрядчиков, исполнителе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ирает способ определения поставщика (подрядчика, исполните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 подготовку описания объекта закупки в документации о закуп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«Интернет» при условии, что такое опубликование или такое размещение осуществляется наряду с предусмотренным Законом о контрактной системе размещ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влекает экспертов, экспертные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беспечивает заключение контрактов и внесение их в реестр контрактов в установленные федеральным законом сро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исполнении, изменении, расторжении контра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 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авливает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тник контрактной службы, ответственный за финансовое сопровождение закупок, выполняет следующие функции контракт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планировании закупо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лан закупок, план-график Администрации Чудовского муниципального района, вносит в н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ует утверждение плана закупок, плана-графика Администрации Чуд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мещает в единой информационной системе план закупок, план-график Администрации Чудовского муниципального района и внесенные в них из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мещает планы закупок на сайте Администрации Чудовского муниципального района в информационно-телекоммуникационной сети «Интернет», а также опубликовывает в любых печатных изданиях в соответствии с частью 10 статьи 17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уществляет расчет неустойки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аствует в проверке банковских гарантий, поступивших в качестве обеспечения исполнения контрактов, на соответствие требованиям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рганизует осуществление уплаты денежных сумм по банковской гарантии в случаях, предусмотренных Законом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ует возврат денежных средств участников закупки, внесенных в качестве обеспечения исполнения заявок или обеспечения исполнения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обеспечивает внесение информации об исполнении контрактов в реестр контрактов в установленные федеральным законом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ботник контрактной службы, ответственный за претензионную и судебную работу по закупкам Администрации Чудовского муниципального        района, выполняет следующие функции контракт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частвует во взаимодействии с поставщиком (подрядчиком, исполнителем) при изменении, расторжении контракта (при необходимости)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частвует в проверке банковских гарантий, поступивших в качестве обеспечения исполнения контрактов, на соответствие требованиям Закона о контрактной сис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о взаимодействии с другими работниками контрактной службы (в случае необходимости) участвует в разработке проектов контрактов, в том числе типовых контрактов заказчика, типовых условий контрактов заказ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существляет претензионную работу по контрактам, организует судебную защиту прав Администрации Чудовского муниципального района, созданной ей контрактн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представляет интересы Администрации Чудовского муниципального района, созданной Администрацией Чудовского муниципального района контрактной службы в органах, уполномоченных на осуществление контроля в сфере закупок, и иных органах по вопросам осуществляемых Администрации Чудовского муниципального района закупок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5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31">
    <w:name w:val=" Знак Знак3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00:00Z</dcterms:created>
  <dc:creator>K_N_Dieva</dc:creator>
  <dc:description/>
  <cp:keywords/>
  <dc:language>en-US</dc:language>
  <cp:lastModifiedBy>K_N_Dieva</cp:lastModifiedBy>
  <dcterms:modified xsi:type="dcterms:W3CDTF">2014-03-19T10:53:00Z</dcterms:modified>
  <cp:revision>8</cp:revision>
  <dc:subject/>
  <dc:title/>
</cp:coreProperties>
</file>