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4 № 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одоснабжения и вод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дения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(города Чудово, Грузинского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и Успенского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их поселений) Новгород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й области на 2014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Федеральным законом от 06 октября 2003 года                      № 131-ФЗ «Об общих принципах организации местного самоуправления в               Российской Федерации», статьей 12 Федерального закона от 07 декабря                 2011 года № 416-ФЗ «О водоснабжении и водоотведении», постановлением Правительства Российской Федерации от 05 сентября 2013 года № 782 «О схемах водоснабжения и водоотведения», решениями Думы Чудовского муниципального района от 25 декабря 2013 года № 368 «О принятии к реализации и исполнению части полномочий по решению вопроса местного значения от органов местного самоуправления Грузинского сельского поселения», от 25 февраля 2014 года № 388 «О принятии к реализации и исполнению части полномочий по решению вопроса местного значения от органов местного самоуправления города Чудово», от 25 февраля 2014 года № 386 «О принятии к реализации  и исполнению части полномочий по решению вопроса местного значения               от органов местного самоуправления Трегубовского сельского поселения»,              от 25 февраля 2014 года № 387 «О принятии к реализации и исполнению части полномочий по решению вопроса местного значения от органов местного самоуправления Успе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водоснабжения и водоотведения Чудовского муниципального района (города Чудово, Грузинского, Трегубовского и Успенского сельских поселений) Новгородской области на 2014-2023 год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7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0:00Z</dcterms:created>
  <dc:creator>НИКОЛАЕВА ЕКАТЕРИНА МИХАЙЛОВНА</dc:creator>
  <dc:description/>
  <cp:keywords/>
  <dc:language>en-US</dc:language>
  <cp:lastModifiedBy>Пользователь</cp:lastModifiedBy>
  <cp:lastPrinted>2014-03-24T12:29:00Z</cp:lastPrinted>
  <dcterms:modified xsi:type="dcterms:W3CDTF">2014-03-24T08:30:00Z</dcterms:modified>
  <cp:revision>6</cp:revision>
  <dc:subject/>
  <dc:title>Приложение № 1</dc:title>
</cp:coreProperties>
</file>