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4 № 4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3"/>
        <w:shd w:fill="auto" w:val="clear"/>
        <w:spacing w:lineRule="exact" w:line="240" w:before="0" w:after="0"/>
        <w:jc w:val="center"/>
        <w:rPr/>
      </w:pPr>
      <w:r>
        <w:rPr>
          <w:rStyle w:val="1"/>
          <w:b/>
          <w:sz w:val="28"/>
          <w:szCs w:val="28"/>
          <w:lang w:eastAsia="ru-RU"/>
        </w:rPr>
        <w:t xml:space="preserve">взаимодействия заказчиков с уполномоченным органом </w:t>
      </w:r>
    </w:p>
    <w:p>
      <w:pPr>
        <w:pStyle w:val="3"/>
        <w:shd w:fill="auto" w:val="clear"/>
        <w:spacing w:lineRule="exact" w:line="240" w:before="0" w:after="0"/>
        <w:jc w:val="center"/>
        <w:rPr/>
      </w:pPr>
      <w:r>
        <w:rPr>
          <w:rStyle w:val="1"/>
          <w:b/>
          <w:sz w:val="28"/>
          <w:szCs w:val="28"/>
          <w:lang w:eastAsia="ru-RU"/>
        </w:rPr>
        <w:t xml:space="preserve">при осуществлении закупок товаров, работ, услуг для обеспечения </w:t>
      </w:r>
    </w:p>
    <w:p>
      <w:pPr>
        <w:pStyle w:val="3"/>
        <w:shd w:fill="auto" w:val="clear"/>
        <w:spacing w:lineRule="exact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rStyle w:val="1"/>
          <w:b/>
          <w:sz w:val="28"/>
          <w:szCs w:val="28"/>
          <w:lang w:eastAsia="ru-RU"/>
        </w:rPr>
        <w:t xml:space="preserve">муниципальных нужд </w:t>
      </w:r>
      <w:r>
        <w:rPr>
          <w:b/>
          <w:sz w:val="28"/>
          <w:szCs w:val="28"/>
        </w:rPr>
        <w:t>Чудовского муниципального района</w:t>
      </w:r>
      <w:bookmarkStart w:id="0" w:name="bookmark3"/>
    </w:p>
    <w:p>
      <w:pPr>
        <w:pStyle w:val="3"/>
        <w:shd w:fill="auto" w:val="clear"/>
        <w:spacing w:lineRule="exact" w:line="230"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Общие положения</w:t>
      </w:r>
      <w:bookmarkEnd w:id="0"/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 xml:space="preserve">1.1. Настоящий Порядок разработан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в целях централизации закупок в </w:t>
      </w:r>
      <w:r>
        <w:rPr>
          <w:sz w:val="28"/>
          <w:szCs w:val="28"/>
        </w:rPr>
        <w:t>Чудовском муниципальном районе</w:t>
      </w:r>
      <w:r>
        <w:rPr>
          <w:rStyle w:val="1"/>
          <w:color w:val="000000"/>
          <w:sz w:val="28"/>
          <w:szCs w:val="28"/>
          <w:lang w:eastAsia="ru-RU"/>
        </w:rPr>
        <w:t xml:space="preserve"> и устанавливает порядок взаимодействия заказчиков с комитетом по управлению имуществом Администрации Чудовского муниципального района (далее - уполномоченный орган) при осуществлении закупок товаров, работ, услуг для обеспечения муниципальных нужд </w:t>
      </w:r>
      <w:r>
        <w:rPr>
          <w:sz w:val="28"/>
          <w:szCs w:val="28"/>
        </w:rPr>
        <w:t>Чудовского муниципального района</w:t>
      </w:r>
      <w:r>
        <w:rPr>
          <w:rStyle w:val="1"/>
          <w:color w:val="000000"/>
          <w:sz w:val="28"/>
          <w:szCs w:val="28"/>
          <w:lang w:eastAsia="ru-RU"/>
        </w:rPr>
        <w:t xml:space="preserve"> (далее - закупки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1.2. В настоящем Порядке используются следующие понятия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заказчики - осуществляющие закупки А</w:t>
      </w:r>
      <w:r>
        <w:rPr>
          <w:sz w:val="28"/>
          <w:szCs w:val="28"/>
        </w:rPr>
        <w:t>дминистрация</w:t>
      </w:r>
      <w:r>
        <w:rPr>
          <w:sz w:val="28"/>
          <w:szCs w:val="28"/>
          <w:lang w:val="ru-RU"/>
        </w:rPr>
        <w:t xml:space="preserve">т </w:t>
      </w:r>
      <w:r>
        <w:rPr>
          <w:sz w:val="28"/>
          <w:szCs w:val="28"/>
        </w:rPr>
        <w:t>Чудовского муниципального района,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  <w:lang w:eastAsia="ru-RU"/>
        </w:rPr>
        <w:t xml:space="preserve">структурные </w:t>
      </w:r>
      <w:r>
        <w:rPr>
          <w:sz w:val="28"/>
          <w:szCs w:val="28"/>
        </w:rPr>
        <w:t>подразделения</w:t>
      </w:r>
      <w:r>
        <w:rPr>
          <w:rStyle w:val="1"/>
          <w:color w:val="000000"/>
          <w:sz w:val="28"/>
          <w:szCs w:val="28"/>
          <w:lang w:eastAsia="ru-RU"/>
        </w:rPr>
        <w:t>Администрации Чудовского муниципального района</w:t>
      </w:r>
      <w:r>
        <w:rPr>
          <w:sz w:val="28"/>
          <w:szCs w:val="28"/>
        </w:rPr>
        <w:t>, являющиеся муниципальными заказчиками</w:t>
      </w:r>
      <w:r>
        <w:rPr>
          <w:rStyle w:val="1"/>
          <w:color w:val="000000"/>
          <w:sz w:val="28"/>
          <w:szCs w:val="28"/>
          <w:lang w:eastAsia="ru-RU"/>
        </w:rPr>
        <w:t xml:space="preserve">, муниципальные </w:t>
      </w:r>
      <w:r>
        <w:rPr>
          <w:sz w:val="28"/>
          <w:szCs w:val="28"/>
        </w:rPr>
        <w:t>казенные и бюджетные учреждения</w:t>
      </w:r>
      <w:r>
        <w:rPr>
          <w:rStyle w:val="1"/>
          <w:color w:val="000000"/>
          <w:sz w:val="28"/>
          <w:szCs w:val="28"/>
          <w:lang w:eastAsia="ru-RU"/>
        </w:rPr>
        <w:t xml:space="preserve">, уполномоченные принимать бюджетные обязательства в соответствии с бюджетным законодательством Российской Федерации от имени </w:t>
      </w:r>
      <w:r>
        <w:rPr>
          <w:sz w:val="28"/>
          <w:szCs w:val="28"/>
        </w:rPr>
        <w:t>Чудовского муниципального района (далее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структурные подразделения)</w:t>
      </w:r>
      <w:r>
        <w:rPr>
          <w:rStyle w:val="1"/>
          <w:color w:val="000000"/>
          <w:sz w:val="28"/>
          <w:szCs w:val="28"/>
          <w:lang w:eastAsia="ru-RU"/>
        </w:rPr>
        <w:t>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заявка на определение поставщика (подрядчика, исполнителя) - документ, формируемый заказчиками по форме согласно приложению 1 к настоящему Порядку на основании планов-графиков закупок и являющийся основанием для начала определения поставщика (подрядчика, исполнителя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1.3. Все понятия, за исключением указанных в пункте 1.2 настоящего Порядка, используются в том же значении, что и в Федеральном законе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  <w:lang w:eastAsia="ru-RU"/>
        </w:rPr>
        <w:t xml:space="preserve">1.4. Закупки конкурентными способами определения поставщиков (подрядчиков, исполнителей), за исключением определения поставщиков закрытыми способами, осуществляются заказчиками централизовано. Полномочия на определение поставщиков (подрядчиков, исполнителей) для заказчиков в случае проведения таких закупок осуществляет уполномоченный орган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1.5. Осуществление закупки у единственного поставщика (подрядчика, исполнителя), а также определение поставщиков (подрядчиков, исполнителей) закрытыми способами заказчики осуществляют самостоятельно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  <w:lang w:eastAsia="ru-RU"/>
        </w:rPr>
        <w:t>1.6. Для реализации своих полномочий заказчик, уполномоченный орган вправе привлекать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о контрактной системе), специализированные организации, а также экспертов, экспертные организации</w:t>
      </w:r>
      <w:bookmarkStart w:id="1" w:name="bookmark4"/>
      <w:r>
        <w:rPr>
          <w:rStyle w:val="1"/>
          <w:color w:val="000000"/>
          <w:sz w:val="28"/>
          <w:szCs w:val="28"/>
          <w:lang w:eastAsia="ru-RU"/>
        </w:rPr>
        <w:t>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Организация определения поставщика (подрядчика, исполнителя)</w:t>
      </w:r>
      <w:bookmarkEnd w:id="1"/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1. Заказчик в соответствии с законодательством о контрактной системе и на основании утвержденного плана-графика закупок принимает решение об осуществлении закупки, способе определения поставщика (подрядчика, исполнителя), разрабатывает и утверждает документацию о закупке, за исключением сведений, указанных в подпункте 3.2.1 настоящего Порядка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-960120</wp:posOffset>
                </wp:positionH>
                <wp:positionV relativeFrom="paragraph">
                  <wp:posOffset>521335</wp:posOffset>
                </wp:positionV>
                <wp:extent cx="290830" cy="15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1pt;mso-wrap-distance-left:5pt;mso-wrap-distance-right:5pt;mso-wrap-distance-top:0pt;mso-wrap-distance-bottom:0pt;margin-top:41.05pt;mso-position-vertical-relative:text;margin-left:-7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2. Для начала определения поставщика (подрядчика, исполнителя) заказчик направляет в уполномоченный орган заявку на определение поставщика (подрядчика, исполнителя) с приложением извещения об осуществления закупки и документации о закупке в письменной форме и в форме электронного документа, а также заверенной заказчиком выписки из плана-графика закупок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3. Форма заявки на определение поставщика (подрядчика, исполнителя) установлена в приложении 1 к настоящему Порядку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4. Ответственность за соответствие извещения и документации о закупке, представленных в уполномоченный орган в письменной форме, извещению и документации о закупке, представленным в форме электронного документа, несет заказчик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5. Уполномоченный орган в течение 10 рабочих дней с даты поступления от заказчика заявки на определение поставщика (подрядчика, исполнителя) рассматривает данную заявку на ее соответствие установленным в настоящем Порядке требованиям к форме, составу, содержанию такой заявки и принимает решение о начале определения поставщика (подрядчика, исполнителя) или о возврате заявки заказчику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6. Основаниями для возврата заявки на определение поставщика (подрядчика, исполнителя) являются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6.1. несоответствие представленной заявки на определение поставщика (подрядчика, исполнителя) установленной в настоящем Порядке фор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6.2. непредставление в составе заявки на определение поставщика (подрядчика, исполнителя) документов, определенных настоящим Порядком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6.3. несоответствие или отсутствие сведений о закупке в представленной заказчиками выписке из плана-графика закупок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2.7. В случае соответствия представленной заказчиком заявки на определение поставщика (подрядчика, исполнителя) установленным в настоящем       Порядке требованиям к форме, составу, содержанию такой заявки уполномоченный орган принимает решение о начале определения поставщика (подрядчика, исполнителя), создании комиссии по осуществлению закупок и размещает информацию о закупке в единой информационной системе в сфере закупок (далее - единая информационная система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8. Состав комиссии по осуществлению закупок формируется из представителей заказчика и уполномоченного органа в соответствии с законодательством о контрактной системе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9. Положение о комиссии по осуществлению закупок утверждается уполномоченным органом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2.10. В ходе определения поставщика (подрядчика, исполнителя) уполномоченный орган формирует дело об определении поставщика (подрядчика, исполнителя), содержащее заявку заказчика об определении поставщика (подрядчика, исполнителя), извещение и документацию о закупке, изменения, внесенные в извещение и документацию о закупке, разъяснения положений документации о закупке, протоколы, составленные при проведении закупки, заявки на участие в закупке и иные документы, связанные с определением поставщика (подрядчика, исполнителя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val="en-US" w:eastAsia="en-US"/>
        </w:rPr>
      </w:pPr>
      <w:r>
        <w:rPr>
          <w:rStyle w:val="1"/>
          <w:color w:val="000000"/>
          <w:sz w:val="28"/>
          <w:szCs w:val="28"/>
          <w:lang w:eastAsia="ru-RU"/>
        </w:rPr>
        <w:t>2.11. Уполномоченный орган обеспечивает хранение дела об определении поставщика (подрядчика, исполнителя) в течение 3 лет.</w:t>
      </w:r>
      <w:bookmarkStart w:id="2" w:name="bookmark5"/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Порядок взаимодействия заказчиков с уполномоченным органом при определении поставщиков (подрядчиков, исполнителей) конку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рентными способами</w:t>
      </w:r>
      <w:bookmarkEnd w:id="2"/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 В случаях и порядке, установленных законодательством о контрактной системе, заказчик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1. разрабатывает и утверждает документацию о закупке, за исключением сведений, указанных в подпункте 3.2.1 настоящего Порядк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 xml:space="preserve">3.1.2. вправе опубликовать извещение </w:t>
      </w:r>
      <w:r>
        <w:rPr>
          <w:rStyle w:val="11"/>
          <w:b w:val="false"/>
          <w:color w:val="000000"/>
          <w:sz w:val="28"/>
          <w:szCs w:val="28"/>
          <w:lang w:eastAsia="ru-RU"/>
        </w:rPr>
        <w:t xml:space="preserve">о </w:t>
      </w:r>
      <w:r>
        <w:rPr>
          <w:rStyle w:val="1"/>
          <w:color w:val="000000"/>
          <w:sz w:val="28"/>
          <w:szCs w:val="28"/>
          <w:lang w:eastAsia="ru-RU"/>
        </w:rPr>
        <w:t>закупке в любых средствах массовой информации или разместить данное извещение на сайтах в информа</w:t>
        <w:softHyphen/>
        <w:t>ционно-телекоммуникационной сети «Интернет» при условии, что такое опубликование или такое размещение осуществляется наряду с обязательным размещением извещения о закупке в единой информацион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3. принимает решение о внесении изменений в извещение и документацию о закупке и в день его принятия направляет копию такого решения в уполномоченный орган с приложением нового Извещения и утвержденной заказчиком в новой редакции документации о закупке в письменной форме и в форме электронного документа, за исключением информации, указанной в подпункте 3.2.2 настоящего Порядк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4. принимает решение об отмене определения поставщика (подрядчика, исполнителя) и в день его принятия направляет в уполномоченный орган копию такого решения в письменной форме и в форме электронного документ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5. по результатам определения поставщика (подрядчика, исполнителя) осуществляет действия, необходимые для заключения контракт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3.1.6. запрашивает у уполномоченного органа дело об определении поставщика (подрядчика, исполнителя) в целях исполнения требований органов, уполномоченных на осуществление контроля, правоохранительных и иных органов о представлении копий документов и информации о закупке и представляет в порядке и сроки, установленные законодательством о контрактной      системе, запрашиваемые копии документов и информацию о закупке, содержащиеся в формируемом уполномоченным органом деле об определении поставщика (подрядчика, исполнителя), а также имеющиеся у заказчик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7. обязан вернуть дело об определении поставщика (подрядчика, исполнителя) в уполномоченный орган до начала проведения мероприятий по контролю (рассмотрение жалобы участника закупки, проведение плановой, внеплановой проверки и т.д.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1.8. выполняет иные функции, установленные законодательством о контрактной системе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 В случаях и порядке, установленных законодательством о контрактной системе, уполномоченный орган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1. разрабатывает извещение и документацию о закупке в части установления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срока, места и порядка подачи заявок на участие в определении поставщика (подрядчика, исполнителя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способов получения документации о закупке, срока, места и порядка представления такой документации, а также платы (при ее установлении), взимаемой уполномоченным органом за представление документации, способа осуществления и валюты платеж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места, даты и времени вскрытия конвертов с заявками на участие в определении поставщика (подрядчика, исполнителя) и (или) открытия доступа к поданным в форме электронных документов заявкам на участие в определении поставщика (подрядчика, исполнителя), даты рассмотрения, оценки таких заявок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даты проведения аукциона в электронной форме, а также даты окончания срока рассмотрения заявок на участие в аукционе в электронной фор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порядок предоставления участникам открытого конкурса, аукциона в электронной форме разъяснений положений документации о закупке, даты начала и окончания срока такого предоставления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2. принимает решение о внесении изменений в извещение и докумен</w:t>
        <w:softHyphen/>
        <w:t>тацию о закупке в части установления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срока, места и порядка подачи заявок на участие в определении поставщика (подрядчика, исполнителя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способов получения документации о закупке, срока, места и порядка представления такой документации, а также платы (при ее установлении), взимаемой уполномоченным органом за представление документации, способа осуществления и валюты платеж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места, даты и времени вскрытия конвертов с заявками на участие в определении поставщика (подрядчика, исполнителя) и (или) открытия доступа к поданным в форме электронных документов заявкам на участие в определении поставщика (подрядчика, исполнителя), даты рассмотрения, оценки таких заявок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даты проведения аукциона в электронной форме, а также даты окончания срока рассмотрения заявок на участие в аукционе в электронной фор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3.2.3. размещает извещение и документацию о закупке в единой информацион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4. размещает изменения, внесенные в извещение и документацию о закупке, в единой информационной системе в течение одного дня с даты принятия заказчиком решения о внесении таких изменений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5. размещает извещение об отмене определения поставщика (подрядчика, исполнителя) в единой информационной системе в день поступления решения заказчика об отмене определения поставщика (подрядчика, исполнителя) в уполномоченный орган, доводит данное решение до сведения участников закупки, подавших заявки (при наличии у уполномоченного органа информации для осуществления связи с данными участниками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6. осуществляет подготовку протоколов заседаний комиссий по осуществлению закупок в сроки, установленные законодательством о контрактной системе, на основании решений, принятых членами комиссии по осуществлению закупок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3.2.7. размещает протоколы заседаний комиссии по осуществлению закупок в единой информационной системе в сроки, установленные законодательством о контракт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8. регистрирует конверты с заявками на участие в определении поставщика (подрядчика, исполнителя), заявки на участие в определении поставщика (подрядчика, исполнителя), поданные в форме электронного документ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9. обеспечивает сохранность конвертов с заявками на участие в определении поставщика (подрядчика, исполнителя), защищенность, неприкосновенность и конфиденциальность поданных в форме электронного документа заявок на участие в определении поставщика (подрядчика, исполнителя), а также рассмотрение содержания заявок только после вскрытия конвертов с такими заявками и (или) открытия доступа к поданным в форме электронных документов заявкам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10. возвращает участникам закупки конверты с заявками на участие в определении поставщика (подрядчика, исполнителя), поступившие после истечения срока подачи заявок (в случае, если на конверте с такой заявкой указана информация о подавшем ее лице, в том числе почтовый адрес), а также заявки на участие в определении поставщика (подрядчика, исполнителя), поступившие в количестве двух и более, в сроки, установленные законодательством о контракт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11. предоставляет возможность всем участникам закупки, подавшим заявки на участие в определении поставщика (подрядчика, исполнителя), или их представителям присутствовать при вскрытии конвертов с заявками на участие в определении поставщика (подрядчика, исполнителя) и (или) открытии доступа к поданным в форме электронных документов заявкам на участие в определении поставщика (подрядчика, исполнителя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12.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определении поставщика (подрядчика, исполнителя)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3.2.13. обеспечивает осуществление и хранение аудиозаписи вскрытия конвертов с заявками на участие в определении поставщика (подрядчика, исполнителя) и (или) открытия доступа к поданным в форме электронных документов заявкам на участие в определении поставщика (подрядчика, исполнителя) в соответствии с законодательством о контракт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3.2.14. представляет по запросу заказчика в течение 3 рабочих дней дело об определении поставщика (подрядчика, исполнителя) в случаях, указанных в подпункте 3.1.6 настоящего Порядка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</w:rPr>
        <w:t>Особенности взаимодействия заказчиков с уполномоченным орга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ном при определении поставщиков (подрядчиков, исполнителей) пу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тем проведения конкурсов и аукционов в электронной форме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1. В случаях и порядке, установленных законодательством о контрактной системе, заказчик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1.1. проводит предквалификационный отбор и передает один экземпляр протокола предквалификационного отбора в уполномоченный орган в день его подписания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1.2. подготавливает и направляет разъяснения положений конкурсной документации участникам определения поставщика (подрядчика, исполнителя), направившим соответствующий запрос, и в день поступления запроса направляет такие разъяснения с указанием предмета запроса, но без указания лица, от которого поступил запрос, в письменной форме и в форме электронного документа в уполномоченный орган для их размещения в единой информационной системе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1.3. направляет разъяснения положений документации об аукционе в электронной форме с указанием предмета запроса, но без указания лица, от которого поступил запрос, в письменной форме и в форме электронного документа в уполномоченный орган для их размещения в единой информационной системе в день поступления запроса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2. В случаях и порядке, установленных законодательством о контракт</w:t>
        <w:softHyphen/>
        <w:t>ной системе, уполномоченный орган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2.1. размещает протокол предквалификационного отбора в единой информационной системе не позднее следующего рабочего дня после поступления от заказчика такого протокол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2.2. на основании поданного в письменной форме заявления любого заинтересованного лица в течение 2 рабочих дней с даты получения соответствующего заявления представляет такому лицу конкурсную документацию в порядке, указанном в извещении о проведении открытого конкурса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4.2.3. направляет изменения, внесенные заказчиком в конкурсную документацию, заказными письмами или в форме электронных документов всем участникам закупки, которым была представлена конкурсная документация, не позднее 2 рабочих дней с даты принятия решения заказчиком о внесении таких изменений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2.4. размещает представленные заказчиком разъяснения положений конкурсной документации в единой информационной системе не позднее следующего рабочего дня с даты поступления таких разъяснений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4.2.5. размещает представленные заказчиком разъяснения положений документации об аукционе в электронной форме в единой информационной системе не позднее следующего дня за днем</w:t>
      </w:r>
      <w:bookmarkStart w:id="3" w:name="_GoBack"/>
      <w:bookmarkEnd w:id="3"/>
      <w:r>
        <w:rPr>
          <w:rStyle w:val="1"/>
          <w:color w:val="000000"/>
          <w:sz w:val="28"/>
          <w:szCs w:val="28"/>
          <w:lang w:eastAsia="ru-RU"/>
        </w:rPr>
        <w:t xml:space="preserve"> их поступления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  <w:lang w:eastAsia="ru-RU"/>
        </w:rPr>
        <w:t>4.2.6. в течение 2 рабочих дней с даты поступления запроса участника конкурса о разъяснении результатов конкурса предоставляет такие разъяснения участнику конкурса в письменной форме или в форме электронного документа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>Особенности взаимодействия заказчиков с уполномоченным орга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ном при определении поставщиков (подрядчиков, исполнителей) пу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тем проведения запроса котировок, в том числе при проведении предварительного отбора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5.1. В случаях и порядке, установленных законодательством о контрактной системе, заказчик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5.1.1. направляет запросы о предоставлении котировок не менее чем трем лицам, осуществляющим поставки товаров, выполнение работ, оказание услуг, предусмотренных извещением о проведении запроса котировок, или не менее чем трем лицам, которые могут осуществить поставки товаров, выполнение работ, оказание услуг, предусмотренных извещением о проведении запроса котировок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>
          <w:rStyle w:val="1"/>
          <w:color w:val="000000"/>
          <w:sz w:val="28"/>
          <w:szCs w:val="28"/>
          <w:lang w:eastAsia="ru-RU"/>
        </w:rPr>
        <w:t>5.1.2. по результатам проведения предварительного отбора составляет перечень поставщиков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5.2. В случаях и порядке, установленных законодательством о контрактной системе, уполномоченный орган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5.2.1. по требованию участника закупки выдает расписку в получении заявки на участие в запросе котировок, предварительном отборе с указанием даты и времени ее получения;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  <w:lang w:eastAsia="ru-RU"/>
        </w:rPr>
        <w:t>5.2.2. в течение 2 рабочих дней с даты поступления запроса участника запроса котировок, подавшего заявку на участие в запросе котировок, запрос о даче разъяснений результатов рассмотрения и оценки заявок на участие в запросе котировок, предоставляет указанному участнику соответствующие разъяснения в письменной форме или в форме электронного документа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eastAsia="ru-RU"/>
        </w:rPr>
      </w:pPr>
      <w:r>
        <w:rPr/>
      </w:r>
    </w:p>
    <w:p>
      <w:pPr>
        <w:pStyle w:val="3"/>
        <w:shd w:fill="auto" w:val="clear"/>
        <w:spacing w:lineRule="exact" w:line="240" w:before="0" w:after="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b/>
          <w:bCs/>
          <w:sz w:val="28"/>
          <w:szCs w:val="28"/>
        </w:rPr>
        <w:t>Особенности взаимодействия заказчиков с уполномоченным орга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ном при определении поставщиков (подрядчиков, исполнителей) пу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тем проведения запроса предложений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rStyle w:val="1"/>
          <w:color w:val="000000"/>
          <w:sz w:val="28"/>
          <w:szCs w:val="28"/>
          <w:lang w:eastAsia="ru-RU"/>
        </w:rPr>
        <w:t>6.1. Заказчик вправе направить приглашения принять участие в запросе предложений лицам, способным осуществить поставки товаров, выполнение работ, оказание услуг, являющихся объектами закупок. В этом случае заказчик обязан направить приглашения принять участие в запросе предложений лицам, с которыми в течение 18 месяцев, предшествующих проведению запроса предложений, заказчиком заключались контракты в отношении тех же объектов      закупок, при условии, что указанные контракты не были расторгнуты в связи с нарушением поставщиками (подрядчиками, исполнителями) условий             указанных контрактов в соответствии с положениями Федерального законодательства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eastAsia="ru-RU"/>
        </w:rPr>
        <w:t>6.2. В случае проведения запроса предложений для осуществления закупки товара, работы или услуги, являющихся предметом контракта, расторжение которого осуществлено заказчиком на основании одностороннего отказа от исполнения контракта в соответствии с гражданским законодательством, заказчик обязан направить приглашения принять участие в запросе предложений только лицам, которые являлись участниками закупок на право заключения контракта, расторжение которого осуществлено заказчиком на основании одностороннего отказа от исполнения контракта в соответствии с гражданским законодательством, и в отношении заявок которых при осуществлении данных закупок не принято решение об отклонении в связи с несоответствием таких заявок требованиям Федерального закона, не позднее чем за 5 рабочих дней до даты проведения запроса предложений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color w:val="000000"/>
          <w:sz w:val="28"/>
          <w:szCs w:val="28"/>
          <w:lang w:val="en-US" w:eastAsia="en-US"/>
        </w:rPr>
      </w:pPr>
      <w:r>
        <w:rPr>
          <w:rStyle w:val="1"/>
          <w:color w:val="000000"/>
          <w:sz w:val="28"/>
          <w:szCs w:val="28"/>
          <w:lang w:eastAsia="ru-RU"/>
        </w:rPr>
        <w:t>6.3. Уполномоченный орган размещает в единой информационной системе в день вскрытия конвертов с заявками на участие в запросе предложений и (или) открытие доступа к поданным в форме электронных документов заявкам на участие в запросе предложений выписку из протокола его проведения, содержащую перечень отстраненных от участия в запросе предложений участников с указанием оснований отстранения,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без объявления участника запроса предложений, который направил такую заявку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Style16">
    <w:name w:val="Колонтитул_"/>
    <w:basedOn w:val="Style14"/>
    <w:qFormat/>
    <w:rPr>
      <w:sz w:val="21"/>
      <w:szCs w:val="21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</w:rPr>
  </w:style>
  <w:style w:type="character" w:styleId="4">
    <w:name w:val="Заголовок №4_"/>
    <w:basedOn w:val="Style14"/>
    <w:qFormat/>
    <w:rPr>
      <w:b/>
      <w:bCs/>
      <w:sz w:val="25"/>
      <w:szCs w:val="25"/>
      <w:lang w:bidi="ar-SA"/>
    </w:rPr>
  </w:style>
  <w:style w:type="character" w:styleId="11pt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60" w:after="120"/>
      <w:ind w:hanging="280"/>
      <w:jc w:val="center"/>
      <w:outlineLvl w:val="3"/>
    </w:pPr>
    <w:rPr>
      <w:rFonts w:ascii="Times New Roman" w:hAnsi="Times New Roman" w:cs="Times New Roman"/>
      <w:b/>
      <w:bCs/>
      <w:sz w:val="25"/>
      <w:szCs w:val="25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9:00Z</dcterms:created>
  <dc:creator>K_N_Dieva</dc:creator>
  <dc:description/>
  <cp:keywords/>
  <dc:language>en-US</dc:language>
  <cp:lastModifiedBy>K_N_Dieva</cp:lastModifiedBy>
  <dcterms:modified xsi:type="dcterms:W3CDTF">2014-03-13T06:35:00Z</dcterms:modified>
  <cp:revision>13</cp:revision>
  <dc:subject/>
  <dc:title/>
</cp:coreProperties>
</file>