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от 31.03.2011 № 418</w:t>
      </w:r>
    </w:p>
    <w:p>
      <w:pPr>
        <w:pStyle w:val="ConsPlusTitle"/>
        <w:widowControl/>
        <w:ind w:left="836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ХЕМА</w:t>
      </w:r>
    </w:p>
    <w:p>
      <w:pPr>
        <w:pStyle w:val="ConsPlusTitle"/>
        <w:widowControl/>
        <w:spacing w:lineRule="exact" w:line="240"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я нестационарных торговых объектов, расположенных на земельных участках,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зданиях, сооружениях, находящихся в государственной собственности или муниципальной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ственности, на территории Чудовского муниципального района</w:t>
      </w:r>
    </w:p>
    <w:p>
      <w:pPr>
        <w:pStyle w:val="ConsPlusTitle"/>
        <w:widowControl/>
        <w:spacing w:before="24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</w:rPr>
        <w:t>. Результаты инвентар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стационарных торговых объектов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Чуд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наименование муниципального образования обла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18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87"/>
        <w:gridCol w:w="1777"/>
        <w:gridCol w:w="1702"/>
        <w:gridCol w:w="1418"/>
        <w:gridCol w:w="1957"/>
        <w:gridCol w:w="162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нестационарных объе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рес                нахождения 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иализация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ощадь 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квизиты              разрешительных 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,                  эксплуатации объектов, в соответствии с разрешительными         доку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ществ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тационарные торговые объек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субъектами малого или среднего предпринимательства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87"/>
        <w:gridCol w:w="1777"/>
        <w:gridCol w:w="1702"/>
        <w:gridCol w:w="1418"/>
        <w:gridCol w:w="195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теринарный лар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Отябрь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ализация корма и лекарственных средств для животных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,40/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расторг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«Элегант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Парайне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,30/46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АФ-1/10-51            от 08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05.2010-07.04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№ 3 «Улыбк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Тит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20/8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   расторг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«Мини-маркет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у</w:t>
            </w:r>
            <w:r>
              <w:rPr>
                <w:sz w:val="24"/>
                <w:szCs w:val="24"/>
              </w:rPr>
              <w:t>л.Губина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,80/17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АФ-1/10-50               от 08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05.2010-07.04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 xml:space="preserve">г.Чудово, </w:t>
            </w:r>
            <w:r>
              <w:rPr>
                <w:sz w:val="24"/>
                <w:szCs w:val="24"/>
              </w:rPr>
              <w:t>ул.Некрасова, около д.13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чатная          прод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,00/4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г.Чудово, ул.Солдатова около д.9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чатная          прод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0/4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АФ-1/10-002           от 15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 30.12.2009- бессроч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87"/>
        <w:gridCol w:w="1777"/>
        <w:gridCol w:w="1702"/>
        <w:gridCol w:w="1418"/>
        <w:gridCol w:w="1957"/>
        <w:gridCol w:w="1620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                 «Гастрономчик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Парайне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,3/26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Лермонтова у платформы  №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90/18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  расторг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 №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 xml:space="preserve">г.Чудово, </w:t>
            </w:r>
            <w:r>
              <w:rPr>
                <w:sz w:val="24"/>
                <w:szCs w:val="24"/>
              </w:rPr>
              <w:t>ул.Солдатова около д.9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 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5,40/30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АФ-1/10-81                от 27.07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.07.2010-26.07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№ 2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у</w:t>
            </w:r>
            <w:r>
              <w:rPr>
                <w:sz w:val="24"/>
                <w:szCs w:val="24"/>
              </w:rPr>
              <w:t>л.Новгородс-ка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  расторгнут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 №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ул.</w:t>
            </w:r>
            <w:r>
              <w:rPr>
                <w:sz w:val="24"/>
                <w:szCs w:val="24"/>
              </w:rPr>
              <w:t>Грузинское шоссе                     (у магазина «Невский Факел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87"/>
        <w:gridCol w:w="1777"/>
        <w:gridCol w:w="1702"/>
        <w:gridCol w:w="1418"/>
        <w:gridCol w:w="195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 №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sz w:val="24"/>
                <w:szCs w:val="24"/>
              </w:rPr>
              <w:t>г.Чудово, у</w:t>
            </w:r>
            <w:r>
              <w:rPr>
                <w:sz w:val="24"/>
                <w:szCs w:val="24"/>
              </w:rPr>
              <w:t>л.Прайненская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              «Лили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                    у д. № 6 по ул.Солдат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торговля не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   расторг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Большевиков у д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АФ-1/10-125                от 27.10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.10.2010-26.09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Титова, д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,50/16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   расторг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Чудово, ул.Лермонтова р/н ж/д вокз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,00/1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                    расторг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д.Трегубово, ул.Школьная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,8/12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87"/>
        <w:gridCol w:w="1777"/>
        <w:gridCol w:w="1702"/>
        <w:gridCol w:w="1418"/>
        <w:gridCol w:w="195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д.Спасская-Полисть,                 ул.Барсукова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,3/9,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рговый павильо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с.Грузино, Гречишникова у д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ильон №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Чудовский район, д.Корпово, ул.Парк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Розничная        торговля продовольственными товарами</w:t>
            </w:r>
          </w:p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 аренды земельного участка в стадии офор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иными хозяйствующими субъектами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Существу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ые торговые объекты, размещение которых не закончен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87"/>
        <w:gridCol w:w="1777"/>
        <w:gridCol w:w="1702"/>
        <w:gridCol w:w="1418"/>
        <w:gridCol w:w="195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иными хозяйствующими субъект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exact" w:line="240"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9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1-04-11T13:12:00Z</dcterms:modified>
  <cp:revision>6</cp:revision>
  <dc:subject/>
  <dc:title/>
</cp:coreProperties>
</file>