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836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к постановлению Администрации </w:t>
      </w:r>
    </w:p>
    <w:p>
      <w:pPr>
        <w:pStyle w:val="ConsPlusTitle"/>
        <w:widowControl/>
        <w:ind w:left="836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муниципального района </w:t>
      </w:r>
    </w:p>
    <w:p>
      <w:pPr>
        <w:pStyle w:val="ConsPlusTitle"/>
        <w:widowControl/>
        <w:ind w:left="83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от 31.03.2011 № 418</w:t>
      </w:r>
    </w:p>
    <w:p>
      <w:pPr>
        <w:pStyle w:val="ConsPlusTitle"/>
        <w:widowControl/>
        <w:spacing w:before="24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 w:val="false"/>
          <w:sz w:val="24"/>
          <w:szCs w:val="24"/>
        </w:rPr>
        <w:t>. Перечень планируемых к размещению нестационарных торговых объектов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Чудо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</w:rPr>
        <w:t>наименование муниципального образования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402"/>
        <w:gridCol w:w="2409"/>
        <w:gridCol w:w="2552"/>
        <w:gridCol w:w="2126"/>
        <w:gridCol w:w="1815"/>
        <w:gridCol w:w="172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нестационар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нахожден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иализация                 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ь           объекта, кв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объек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               во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 14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 планируемых к использованию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ъектами малого или среднего предприниматель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«Элеган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                        ул.Парайненская            (у здания поч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,30</w:t>
            </w:r>
          </w:p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«Мини-марк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у</w:t>
            </w:r>
            <w:r>
              <w:rPr>
                <w:sz w:val="24"/>
                <w:szCs w:val="24"/>
              </w:rPr>
              <w:t>л.Губина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.Чудово,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Некрасова,             около д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чат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Чудово,                               ул.Солдатова,                          около д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чат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0</w:t>
            </w:r>
          </w:p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402"/>
        <w:gridCol w:w="2409"/>
        <w:gridCol w:w="2552"/>
        <w:gridCol w:w="2126"/>
        <w:gridCol w:w="1815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                 «Гастрономч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                     ул.Парайненская                     (у здания поч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     ул.</w:t>
            </w:r>
            <w:r>
              <w:rPr>
                <w:sz w:val="24"/>
                <w:szCs w:val="24"/>
              </w:rPr>
              <w:t>Солдатова,               около д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5,40</w:t>
            </w:r>
          </w:p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         ул.</w:t>
            </w:r>
            <w:r>
              <w:rPr>
                <w:sz w:val="24"/>
                <w:szCs w:val="24"/>
              </w:rPr>
              <w:t>Грузинское шоссе (у магазина «Невский Факел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г.Чудово,                       ул.Парайненская                (у здания поч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                  ул.Большевиков               у д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70</w:t>
            </w:r>
          </w:p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            с.Грузино, ул.Гречишникова              у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д.Корпово,               ул.Парк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д.Спасская-Полисть, ул.Барсу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           д.Трегубово, ул.Шко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402"/>
        <w:gridCol w:w="2409"/>
        <w:gridCol w:w="2552"/>
        <w:gridCol w:w="2126"/>
        <w:gridCol w:w="1815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«Цве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г.Чудово,                  ул.Солдатова около д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торговля непродовольственными тов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ными хозяйствующими субъектам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Существу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ые торговые объекты, размещение которых не закончено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exact" w:line="240" w:before="120" w:after="120"/>
        <w:ind w:firstLine="5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8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4-05T08:55:00Z</cp:lastPrinted>
  <dcterms:modified xsi:type="dcterms:W3CDTF">2011-04-06T12:06:00Z</dcterms:modified>
  <cp:revision>6</cp:revision>
  <dc:subject/>
  <dc:title/>
</cp:coreProperties>
</file>