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99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9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ых учреждениях, предоставляющих муниципальную услуг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4140"/>
        <w:gridCol w:w="288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                    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Контактные телефоны, электронные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Руководитель                     учреждения,                      заведующая                филиалом,                       контактное лиц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учреждение «Межпоселенческое социально – культурное объединение «Светоч» (далее – МБУ «МСКО «Светоч»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0, г.Чудово,                           ул.Некрасова, д.29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недельник – пятница 08.30 – 17.30 (перерыв на обед: 13.00 – 14.00),         выходной день: суббота, воскресен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54-86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dk_svetoch@mail.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иректор                  Лагун                       Ольга Юрьевн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торник – суббота 08.30 – 17.30       (перерыв на обед: 13.00 – 14.00),     выходной день: воскресенье, понеде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54-5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пециалист по маркетингу                     Кудрявцев               Александр                   Николае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рузинский центр народного творчества и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5, Чудовский район, с.Грузино,                                           ул.Гречишникова, д.2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 (перерыв на обед: 13.00 – 14.00),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2-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 филиалом                 Речкина                     Ирина Иван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цкий центр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30, Новгородская область, Чудовский район, ст.Дубцы, ул.Школьная,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(перерыв на обед: 13.00 – 14.00),         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 филиалом                            Никитина                       Галина Васи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раснофарфорный центр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4, Чудовский район, п.Краснофарфорный, ул.Октябрьская, 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           (перерыв на обед: 13.00 – 14.00),   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филиалом                    Карпова                           Мария Василье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4140"/>
        <w:gridCol w:w="288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куйский центр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8, Чудовский район, с.Оскуй, ул.Зеленая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            (перерыв на обед: 13.00 – 14.00),       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2-4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 филиалом:                           Шилова               Мария Пет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регубовский центр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3,Чудовский район, д.Трегубово, ул.Ленинградская, 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       (перерыв на обед: 13.00 – 14.00),         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3-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 филиалом             Шумкина                        Людмила                        Александ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елищенский центр народного творчества и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2,Чудовский район, д.Селищи, ул.Школьн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             (перерыв на обед: 13.00 – 14.00),            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3 4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 филиалом                 Полозова                  Елена                          Владими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пасско-Полистский центр досуга (филиал МБУ «МСКО «Светоч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7,Чудовский район, д.Спасская Полисть, ул.Барсукова, 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а – воскресенье 09.00 – 18.00                (перерыв на обед: 13.00 – 14.00),               выходной день: понедельник, 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43-3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                  филиалом                   Томилова                      Татьяна Николаевна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«Детская школа искусств им.В.С. Серовой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0, г.Чудово, ул.Некрасова, д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недельник – пятница 08.30 – 13.00          (перерыв на обед: 13.00 – 14.00),         выходной день: суббота, воскресень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16-65) 44-43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chudovo-mediateka@yandex.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иректор                  Цепова                 Галина Васильевн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недельник – пятница 09.00 – 14.00    (перерыв на обед: 13.00 – 14.00),              выходной день: суббота, воскресень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меститель директора по инновационно – организационной работе                    Цепова                       Татьяна Васильевн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</w:t>
      </w:r>
    </w:p>
    <w:p>
      <w:pPr>
        <w:pStyle w:val="Normal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4-15T12:46:00Z</dcterms:modified>
  <cp:revision>12</cp:revision>
  <dc:subject/>
  <dc:title>Приложение № 2</dc:title>
</cp:coreProperties>
</file>