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и административных действий (процедур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о времени и мест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театральных представлений, филармонических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радных концертов и гастрольных мероприятий театр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лармоний, киносеансов, анонсы данных мероприятий»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14935</wp:posOffset>
                </wp:positionV>
                <wp:extent cx="28765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учреждением плана мероприятий и подготовка анонса предстоящих событий и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9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зработка учреждением плана мероприятий и подготовка анонса предстоящих событий и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0" cy="32956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243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672590</wp:posOffset>
                </wp:positionV>
                <wp:extent cx="3543300" cy="1600200"/>
                <wp:effectExtent l="12065" t="5715" r="127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00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оответствует требованиям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31.7pt;width:278.95pt;height:12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оответствует требованиям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29690</wp:posOffset>
                </wp:positionV>
                <wp:extent cx="0" cy="3295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4.7pt" to="225pt,1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600325</wp:posOffset>
                </wp:positionV>
                <wp:extent cx="0" cy="32956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4.75pt" to="36pt,2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387090</wp:posOffset>
                </wp:positionV>
                <wp:extent cx="0" cy="3295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6.7pt" to="36pt,2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2600325</wp:posOffset>
                </wp:positionV>
                <wp:extent cx="0" cy="3295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4.75pt" to="423pt,2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629025</wp:posOffset>
                </wp:positionV>
                <wp:extent cx="0" cy="32956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5.75pt" to="423pt,3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459355</wp:posOffset>
                </wp:positionV>
                <wp:extent cx="342900" cy="13335"/>
                <wp:effectExtent l="0" t="27940" r="63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3.65pt" to="89.95pt,19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2458720</wp:posOffset>
                </wp:positionV>
                <wp:extent cx="339090" cy="13335"/>
                <wp:effectExtent l="635" t="35560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12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93.6pt" to="395.95pt,19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82245</wp:posOffset>
                </wp:positionV>
                <wp:extent cx="2876550" cy="4813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информации на сайтах, стендах, публикации в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9pt;mso-wrap-distance-left:9.05pt;mso-wrap-distance-right:9.05pt;mso-wrap-distance-top:0pt;mso-wrap-distance-bottom:0pt;margin-top:14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щение информации на сайтах, стендах, публикации в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977265</wp:posOffset>
                </wp:positionV>
                <wp:extent cx="287655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й и регистрация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76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заявлений и регистрация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43785</wp:posOffset>
                </wp:positionV>
                <wp:extent cx="819150" cy="2527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9pt;mso-wrap-distance-left:9.05pt;mso-wrap-distance-right:9.05pt;mso-wrap-distance-top:0pt;mso-wrap-distance-bottom:0pt;margin-top:18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720465</wp:posOffset>
                </wp:positionV>
                <wp:extent cx="24193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9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формации заявител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920365</wp:posOffset>
                </wp:positionV>
                <wp:extent cx="1619250" cy="4711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1pt;mso-wrap-distance-left:9.05pt;mso-wrap-distance-right:9.05pt;mso-wrap-distance-top:0pt;mso-wrap-distance-bottom:0pt;margin-top:229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3949065</wp:posOffset>
                </wp:positionV>
                <wp:extent cx="2419350" cy="476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310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2920365</wp:posOffset>
                </wp:positionV>
                <wp:extent cx="1733550" cy="704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я об отказе выдач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29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я об отказе выдач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2343785</wp:posOffset>
                </wp:positionV>
                <wp:extent cx="704850" cy="2527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9pt;mso-wrap-distance-left:9.05pt;mso-wrap-distance-right:9.05pt;mso-wrap-distance-top:0pt;mso-wrap-distance-bottom:0pt;margin-top:184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pt" to="243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6-04-25T07:04:00Z</dcterms:modified>
  <cp:revision>19</cp:revision>
  <dc:subject/>
  <dc:title>Приложение № 2</dc:title>
</cp:coreProperties>
</file>