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4.2016 № 3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влению муниципа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й услуги «Предоставл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времени и мес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атральных представлен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армонических и эстрад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ртов и гастро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театров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армоний, киносеансов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нонсы данных мероприяти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.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Чуд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04.03.2011 № 280 «Об утверждении Административного регламента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5-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05.05.2012 № 733 «О внесении изменений в Административный регламент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4.09.2012 № 1594 «О внесении дополнения в Административный регламент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6-04-11T15:45:00Z</cp:lastPrinted>
  <dcterms:modified xsi:type="dcterms:W3CDTF">2016-04-25T12:13:00Z</dcterms:modified>
  <cp:revision>40</cp:revision>
  <dc:subject/>
  <dc:title>Приложение № 1</dc:title>
</cp:coreProperties>
</file>