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04.2016 № 388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одготовки и проведения мероприятий, посвященных 71-ой годовщине Победы в Великой Отечественной войне 1941-1945 гг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32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рок                исполн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              за исполнение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Организационные мероприятия</w:t>
            </w:r>
          </w:p>
        </w:tc>
      </w:tr>
      <w:tr>
        <w:trPr>
          <w:trHeight w:val="1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вещание по вопросу подготовки и проведения мероприятий, посвященных 71-ой годовщине Победы в Великой Отечественной войне 1941-1945 г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16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5.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Чудовского муниципального район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оведение совещания с Главами муниципального района и сельских поселений по организации мероприятий по благоустройству воинских захоронений и памятных знаков, посвященных событиям Великой Отечественной войны на территории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01.04.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и спорта Администрации Чудовского муниципального района (далее - комитет культуры и спорта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онный отдел Администрации Чудовского муниципального района (далее - организационный отдел)</w:t>
            </w:r>
          </w:p>
        </w:tc>
      </w:tr>
      <w:tr>
        <w:trPr>
          <w:trHeight w:val="4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работы по благоустройству воинских захоронений: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йдов по проверке состояния воинских захоронений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шефских организаций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плит на мемориале «Вечный ого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</w:rPr>
              <w:t>01.05.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их поселений (по согласованию)</w:t>
            </w:r>
          </w:p>
        </w:tc>
      </w:tr>
      <w:tr>
        <w:trPr>
          <w:trHeight w:val="4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встреч с ветеранами, проведение Уроков Мужества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сещений ветеранов Великой Отечественной войны учащимися на дому (общение, поздравления, приглашение на митинг и праздничный концер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5.04.2016 - 12.05.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Чудовского муниципального района (далее - комитет образования)</w:t>
            </w:r>
          </w:p>
        </w:tc>
      </w:tr>
      <w:tr>
        <w:trPr>
          <w:trHeight w:val="4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оздравительных адресов участникам и ветеранам Великой Отечественной вой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7.05.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увенирной продукции: магниты, брелки, ручки, кружки с символикой празд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9.05.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культуры и спор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3240"/>
      </w:tblGrid>
      <w:tr>
        <w:trPr>
          <w:trHeight w:val="1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сероссийской сквозной патриотической акции «Вахты памяти»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роведение весенней поисковой экспедиции Чудовского поискового отряда им.А. Ерастов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1.04.2016 - 07.05.2016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культуры и спорта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хоронение останков воинов в д.Тушино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2016 14.00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и проведение захоронения останков красноармейца Антонова И.А. на воинском захоронении с.Оску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9.04.2016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хоронение останков на воинском захоронении с.Оску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16 12.00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вести в порядок и празднично оформить улицы города и поселений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вести в порядок воинские захоронения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вести в порядок и празднично оформить площадь МБУ «Межпоселенческое социально-культурное объединение «Светоч» и другие площади у культурных центров досуга в посел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9.05.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дел благоустройства и городского хозяйства Администрации Чудовского муниципального района (далее – отдел благоустройства и городского хозяйства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я сельских поселений (по согласованию)</w:t>
            </w:r>
          </w:p>
        </w:tc>
      </w:tr>
      <w:tr>
        <w:trPr>
          <w:trHeight w:val="8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праздничного оформления улиц города и сельских посе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6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их поселений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лагоустройства и городского хозяйств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еренос городского автобусного маршрута «Больница - Восстание» с ул.Некрасова на ул.Молодогвардейская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ить места остановок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дорожные знаки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ть с ГАИ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ть объявления о данных изменениях в С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09.05.2016 10.30-11.00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еспечение подключения электропитания для звуковой аппаратуры на митинга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удовский филиал              АО «Новгородобл-электро» (по согласованию)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мориале «Вечный огонь»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6 09.00-12.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городского фонта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09.05.2016 09.00-13.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ольшевик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16 10.00-12.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риобрести венки и цветы для возложения на мемориале «Вечный ого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9.05.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культуры и спорт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их поселений (по согласованию)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левой кух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вское районное потребительское общество (по согласованию)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медицинского обслу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09.05.2016 10.00-12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и спорта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проведения торжественных митинг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культуры и спорт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мориале «Вечный огонь»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6 11.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з на ул.Большевик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16 11.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четного караула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а торжественном мероприятии по захоронению останков на воинском захоронении с.Оску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16 12.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а мемориале «Вечный огонь» во время проведения митинга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6 11.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гирлянды и возложение к Вечному огню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ерекрытия движения автотранспорт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дел Министерства внутренних дел России по Чудовскому району (по согласованию)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л.Некрасов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09.05.2016 10.3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ольшевиков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вопорядка во время проведения мероприятий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передвижения колонн по маршрутам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08.05.2016 11.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филиала ООО «УРСА Евразия» в г.Чудово до воинского захоронения по ул.Большевик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 МАОУ «Средняя общеобразовательная школа № 4» до воинского захоронения по ул.Большевиков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08.05.2016 10.30-11.00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здания Администрации муниципального района до мемориала «Вечный огонь»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09.05.2016 10.30-11.00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е оружейного залпа на торжественном мероприятии по перезахоронению останков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16  12.00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инском захоронении д.Тушино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2016 14.00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итинге на мемориале «Вечный огонь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6 11.00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подвоза участников и ветеранов Великой Отечественной войны на торжественны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АУСО «Чудовский центр социального обслуживания граждан пожилого возраста и инвалидов (по согласованию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культурно-массовых и спортивных мероприятий (согласно утвержденной программе), посвященных 71-ой годовщине Победы в Великой Отечественной войне 1941-1945 г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2.04.2016 - 09.05.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и спорт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и проведение Всероссийских сквозных патриотических а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2.04.2016- 09.05.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и спорт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</w:rPr>
              <w:t>Автопробег по местам Боевой Славы, посвященный 71-ой годовщине Победы в Великой Отечественной вой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09.05.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и спорта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Мероприятия по улучшению социально-экономических условий жизни инвалидов и участников Великой Отечественной войны, а также лиц, приравненных к ним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дение обследования условий жизни  инвалидов и ветеранов              Великой Отечественной войны           1941-1945 годов, вдов военнослужащих, погибших в период Великой Отечественной войны, и оказание помощи в социально-бытовом обслужив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о мере поступления обращений гражда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социальной защиты населения Администрации Чудовского муниципального район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поздравлений участников и инвалидов Великой Отечественной войны в рамках мероприятий Мобильной бригады «Ист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5.04.2016 - 14.05.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удовский комплексный центр социального обслуживания населения (по согласованию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казание помощи ветеранам Великой Отечественной войны в социально-бытовом обслужив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4.04.2016 - 14.05.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удовский комплексный центр социального обслуживания населения (по согласованию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тавки участников и ветеранов Великой Отечественной войны, родственников погибших на торжественны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вский комплексный центр социального обслуживания населения (по согласованию)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Рекламно-пропагандистские мероприяти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дение информационной компании в печатных и аудиовизуальных СМИ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азработка и распространение рекламы праздничных мероприяти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азмещение программы проведения мероприятий, посвященных 71-ой годовщине Победы в Великой Отечественной войне1941-1945 гг., в СМИ и на официальном сайте Администрации Чуд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до 07.05.20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и спорт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лейдоскоп человеческих судеб» -репортажи и статьи в газету «Родина» об обслуживаемых ветера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4.04.2016 - 14.05.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вский филиал ОГАУ «Агентство информационных коммуникаций» (по согласован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32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убликаций материалов о боевых действиях, ратных подвигах солдат и офицеров, тружеников тыла Великой Отечественной войны на Чудовской земле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ыпуск праздничного номера районной газеты «Роди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               2016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удовский филиал ОГАУ «Агенство информационных коммуникаций» (по согласованию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елетрансляция хроники военных действий на территории Чудовского района 1941-1945 гг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убликация программы праздничных мероприятий и сведений об изменении движения авто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                  2016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53 регион» (по согласованию)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/>
      </w:pPr>
      <w:r>
        <w:rPr/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51:00Z</dcterms:created>
  <dc:creator>НИКОЛАЕВА ЕКАТЕРИНА МИХАЙЛОВНА</dc:creator>
  <dc:description/>
  <cp:keywords/>
  <dc:language>en-US</dc:language>
  <cp:lastModifiedBy>K_N_Dieva</cp:lastModifiedBy>
  <cp:lastPrinted>2013-04-22T17:33:00Z</cp:lastPrinted>
  <dcterms:modified xsi:type="dcterms:W3CDTF">2016-04-29T10:19:00Z</dcterms:modified>
  <cp:revision>51</cp:revision>
  <dc:subject/>
  <dc:title/>
</cp:coreProperties>
</file>