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firstLine="486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>
          <w:sz w:val="28"/>
          <w:szCs w:val="28"/>
        </w:rPr>
      </w:pPr>
      <w:r>
        <w:rPr>
          <w:sz w:val="28"/>
          <w:szCs w:val="28"/>
        </w:rPr>
        <w:t>от 22.04.2016 № 388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раздничных мероприятий, посвященных 71-ой годовщине Победы в Великой Отечественной войне 1941-1945 гг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2700"/>
        <w:gridCol w:w="2700"/>
        <w:gridCol w:w="43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Раздел 1. Тематические, информационно-пропагандистские, военно-мемориальные и культурные мероприят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рганизация экскурсий по мемориалу «Вечный огонь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прель-май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мемориал «Вечный огон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Чудовский краеведческий музей» Ходяков А.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экскурсий в школьных музеях и Комнатах Боевой Славы для учащихся и гостей школы и района по предварительным заявк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 апреля 2016 года -  09 ма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узеи и краеведческие комнаты образовательных учрежден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Золина С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роведение экскурсии в музее поискового отряда им.А. Ерастова для учащихся образовательных учрежд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07 апреля 2016 год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стное отделение «РОСТО ДОСААФ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Чеглакова С.В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Туристский маршрут «Грузинский подкоп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 мая 2016 года -          09 мая 2016 год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бор у Грузинского ЦНТ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рузинская сельская библиотека совместно с ЦНТД и Администрацией сельского поселения Бабенова А.Ю.</w:t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здания и презентация тематического номера журнала «Чудовский краевед» №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й (по готовности тираж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МБУ «Чудовский краеведческий музей» Ходяков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2700"/>
        <w:gridCol w:w="2700"/>
        <w:gridCol w:w="4320"/>
      </w:tblGrid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и открытие выставок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Как это было: война на Чудовской земле в фотографиях и рисунках военных л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й-июнь 2016 год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литературная гостиная МБУ «МЦБС» или фойе МБУ «МСКО «Светоч</w:t>
            </w:r>
            <w:r>
              <w:rPr>
                <w:b/>
              </w:rPr>
              <w:t>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МБУ «Чудовский краеведческий музей» Ходяков А.А.</w:t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ставка, посвященная 71-ой годовщине Великой Победы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 Гутман Е.В.</w:t>
            </w:r>
          </w:p>
        </w:tc>
      </w:tr>
      <w:tr>
        <w:trPr>
          <w:trHeight w:val="5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Вернисаж одной картины» для детских садов и начальной школы - В.И. Ломанов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в течение ма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ольшой зал МБУ «Художественная галерея»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 Шорохова Т.В.</w:t>
            </w:r>
          </w:p>
        </w:tc>
      </w:tr>
      <w:tr>
        <w:trPr>
          <w:trHeight w:val="13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ыставка картин Чудовских художников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мая 2016 года -            31 мая 2016 года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 Шилова М.П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Наши земляки - участники войны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 мая 2016 года-         06 мая 2016 года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крытие книжной выставки о Великой Отечественной войне «Помни их имена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8 апреля 2016 года -  10 мая 2016 год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иблиотека МАОУ «Средняя общеобразовательная школа» с.Груз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с.Грузино Иванов И.Н.</w:t>
            </w:r>
          </w:p>
        </w:tc>
      </w:tr>
      <w:tr>
        <w:trPr>
          <w:trHeight w:val="23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крытие книжных выставок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Детям о Великой Отечественной войне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 мая 2016 года 10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ая сельская библиотека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ая сельская библиотека Кузьменко С.А.</w:t>
            </w:r>
          </w:p>
        </w:tc>
      </w:tr>
      <w:tr>
        <w:trPr>
          <w:trHeight w:val="5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Зови же, память, снова в 45-й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3 мая 2016 года -          09 мая 2016 год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ЦБ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ЦБ Машкова Е.М.</w:t>
            </w:r>
          </w:p>
        </w:tc>
      </w:tr>
      <w:tr>
        <w:trPr>
          <w:trHeight w:val="14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Книги – воители, книги – солдаты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3 мая 2016 года 10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рузинская сельская библиотека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рузинская сельская библиотека Бабенова А.Ю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Поклонимся великим тем годам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3 мая 2016 года 12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раснофарфорная сельская библиотека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раснофарфорная  сельская библиотека Мокеева Т.Ю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«Женщины на войне»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 мая 2016 года 11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уевская библиотека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уевская библиотека Тишкина Н.В.</w:t>
            </w:r>
          </w:p>
        </w:tc>
      </w:tr>
      <w:tr>
        <w:trPr>
          <w:trHeight w:val="4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Города солдатской славы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 мая 2016 года 11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регубовская сельская библиотек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регубовская сельская библиотека Маргаритова Т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2700"/>
        <w:gridCol w:w="2700"/>
        <w:gridCol w:w="4320"/>
      </w:tblGrid>
      <w:tr>
        <w:trPr>
          <w:trHeight w:val="1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патриотических часов, уроков Мужества, бесед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</w:tc>
      </w:tr>
      <w:tr>
        <w:trPr>
          <w:trHeight w:val="5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Т - 34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 мая 2016 года 10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ая сельская библиотека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ая сельская библиотека Кузьменко С.А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«Молодогвардейцы»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 мая 2016 года 10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тская библиотека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тская библиотека Васильева О.Н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«Спасибо за мирное небо»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 мая 2016 года 12.3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спенская сельская библиотека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спенская сельская библиотека Романова Л.В.</w:t>
            </w:r>
          </w:p>
        </w:tc>
      </w:tr>
      <w:tr>
        <w:trPr>
          <w:trHeight w:val="12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Непобедимая и легендарная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 мая 2016 года 15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уевская библиотека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уевская библиотека Тишкина Н.В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У храбрых есть только бессмертие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 мая 2016 года 16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асско-Полисткая сельская библиотека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асско-Полисткая сельская библиотека Маслова И.Л.</w:t>
            </w:r>
          </w:p>
        </w:tc>
      </w:tr>
      <w:tr>
        <w:trPr>
          <w:trHeight w:val="5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Минувших лет святая память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 12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осстанская городская библиотека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осстанская городская библиотека Семенова Л.Н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«Как воевали наши деды»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 13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воровская сельская библиотек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уворовская сельская библиотека Алексеева Л.В.</w:t>
            </w:r>
          </w:p>
        </w:tc>
      </w:tr>
      <w:tr>
        <w:trPr>
          <w:trHeight w:val="73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презентаций, мастер-классов для учащихс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Командир гвардейского полка»              к 100-летию Героя Советского Союза Д.М. Берлинск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прель-май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еобразовательные учебные заве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МБУ «Чудовский краеведческий музей» Ходяков А.А.</w:t>
            </w:r>
          </w:p>
        </w:tc>
      </w:tr>
      <w:tr>
        <w:trPr>
          <w:trHeight w:val="69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Салют» (рисование с использованием приема набрызга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«Цветы для победителей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 течение мая 2016 год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 Гутман Е.В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Художественная галерея» Шорохова Т.В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Звезда для героя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8 мая 2016 года 12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Краснофарфорный ЦД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раснофарфорный ЦД Карпова М.В.</w:t>
            </w:r>
          </w:p>
        </w:tc>
      </w:tr>
      <w:tr>
        <w:trPr>
          <w:trHeight w:val="32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ворческая мастерская  (поздравление ветеранов на дому с вручением подарков) «Сувенир для ветеран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 апреля 2016 года -  12 ма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д.Трегуб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д.Трегубово Дойникова О.М.</w:t>
            </w:r>
          </w:p>
        </w:tc>
      </w:tr>
      <w:tr>
        <w:trPr>
          <w:trHeight w:val="6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Гимназия «Логос»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Гимназия «Логос»                         Дынькова Л.В.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ом детского творчест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ом детского творчества» Бобкова Л.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нкурс видеороликов «Победа - взгляд молодых!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мая 2016 года -         10 ма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МБУ «МСКО «Светоч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 Лагун О.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ематический концерт «Внукам о Победе, внуки – для Победы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 14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регубовский Ц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Трегубовский ЦД Шумкина Л.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аздничный концерт Новгородской областной филармонии «Мелодии военных л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9 мая 2016 года 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 Лагун О.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нцерт преподавателей и учащихся МАУ ДО ДШИ им.В.С. Серовой -«Эти годы забывать нельзя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 16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ставочный зал МАУ ДО «ДШИ им.В.С. Серово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ШИ им.В.С. Серовой» Цепова Т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нцерт для ветеранов в филиале             ООО «УРСА Евразия» в г.Чуд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8 мая 2016 года 12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филиал ООО «УРСА Евразия» в г.Чуд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ШИ им.В.С. Серовой» Цепова Т.В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нцерт с привлечением ветеранской общественности «Помню и горжусь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</w:tc>
      </w:tr>
      <w:tr>
        <w:trPr>
          <w:trHeight w:val="15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 14.3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 № 4»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 № 4» Кошелева Н.А</w:t>
            </w:r>
          </w:p>
        </w:tc>
      </w:tr>
      <w:tr>
        <w:trPr>
          <w:trHeight w:val="79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 12.3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Средняя общеобразовательная школа» с.Грузино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Средняя общеобразовательная школа» с.Грузино Иванов И.Н.</w:t>
            </w:r>
          </w:p>
        </w:tc>
      </w:tr>
      <w:tr>
        <w:trPr>
          <w:trHeight w:val="60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 13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Средняя общеобразовательная школа им.Г.И. Успенского»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Средняя общеобразовательная школа им.Г.И. Успенского»                Гаврилюк И.А.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 мая 2016 года 15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ом детского творчества»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ом детского творчества» Бобкова Л.Ю. (54-48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2700"/>
        <w:gridCol w:w="2700"/>
        <w:gridCol w:w="4320"/>
      </w:tblGrid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узыкально-хореографический спектакль – «Мальчишка в шинели бойца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мая 2016 года 14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 «Светоч» Лагун О.Ю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итературно-музыкальный вечер «Не забывай Россия, сыновей..!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 мая 2016 года 14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итературная гостиная МБУ «МЦБС»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БС» Кошелева М.С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нцертная программа «Песни военных лет»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9 мая 2016 года 11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раснофарфорный ЦД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раснофарфорный ЦД Карпова М.В.</w:t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аздничная программа «Все выдержали, через все прошли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9 мая 2016 года 13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рузинский ЦНТД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рузинский ЦНТД Речкина И.И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еатрализованная программа «Вот и кончилась война, дождались мы Победы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9 мая 2016 года 14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 Шилова М.П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аздничная программа «Горькой памяти свеча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9 мая 2016 года 15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 Шилова М.П</w:t>
            </w:r>
          </w:p>
        </w:tc>
      </w:tr>
      <w:tr>
        <w:trPr>
          <w:trHeight w:val="5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узыкальная композиция «О том, что дорого и свято!»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 16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асско-Полистский ЦД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асско-Полистский ЦД                       Томилова Т.Н.</w:t>
            </w:r>
          </w:p>
        </w:tc>
      </w:tr>
      <w:tr>
        <w:trPr>
          <w:trHeight w:val="5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ознавательная программа «Как воевали наши деды»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 13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убецкий ЦД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убецкий ЦД Никитина Г.В.</w:t>
            </w:r>
          </w:p>
        </w:tc>
      </w:tr>
      <w:tr>
        <w:trPr>
          <w:trHeight w:val="5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История не по учебникам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7 мая 2016 года -             17 мая 2016 год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убецкий ЦД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убецкий ЦД Никитина Г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Школьный фестиваль патриотической песни - «Победная вес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 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Основная общеобразовательная школа» с. Оску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Основная общеобразовательная школа» с.Оскуй Воронкина О.В. (42-421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итературно-музыкальная композиция «Войны не знали мы.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 мая 2016 года 14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с.Груз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с.Грузино Иванов И.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ематическая программа «Салют Побе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9 мая 2016 года 12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ищенский ЦНТ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елищенский ЦНТД Полоз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2700"/>
        <w:gridCol w:w="2700"/>
        <w:gridCol w:w="4320"/>
      </w:tblGrid>
      <w:tr>
        <w:trPr>
          <w:trHeight w:val="17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естиваль военно-патриотической песни «Победная весна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 Шилова М.П</w:t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Демонстрация фильма «Рядом с нами живут ветераны»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8 мая 2016 года 13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 Шилова М.П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рок памяти: «Остался в сердце вечный след войн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 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с Груз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рузинский ЦНТД Речкина И.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ематические линейки, «Уроки мужества», радиопере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 апреля 2016 года -      12 ма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 муниципальн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роведение уроков истории: «Эта память, верьте, люди, всей земле нужна!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 апреля 2016 года -    12 ма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д.Трегуб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д.Трегубово Дойникова О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митингов на воинских захоронениях, посвященных 71-ой годовщине Великой Победы (согласно утвержденному график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7 мая 2016 года -          09 мая 2016 год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согласно утвержденному график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оинские захорон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СКО «Светоч» Лагун О.Ю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олодежный центр «Диалог» Миронова Н.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тематической программы, в том числ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а территории к проведению мероприятия (подготовка и размещение плакатов, открыток, сувениров, установка дополнительных скамеек для ветеранов и пожилых люде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танцплощадки для ветеранов «Юность, опаленная войн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9 мая 2016 года 12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ерритория городского фонта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олодежный центр «Диалог» Миронова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2700"/>
        <w:gridCol w:w="2700"/>
        <w:gridCol w:w="4320"/>
      </w:tblGrid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ыставка рисунков «Пусть всегда будет солнце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 апреля 2016года -         10 мая 2016 года 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с.Груз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с.Грузино Иванов И.Н.</w:t>
            </w:r>
          </w:p>
        </w:tc>
      </w:tr>
      <w:tr>
        <w:trPr>
          <w:trHeight w:val="23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 мая 2016 года - 06 мая 2016 года 13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Основная общеобразовательная школа» с. Оскуй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Основная общеобразовательная школа» с.Оскуй Воронкина О.В.</w:t>
            </w:r>
          </w:p>
        </w:tc>
      </w:tr>
      <w:tr>
        <w:trPr>
          <w:trHeight w:val="15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нкурс рисунков «За мир на всей планете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2 мая 2016 года - 06 ма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Основная общеобразовательная школа» с.Оску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 Шилова М.П.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крытие выставки детского рисунка «Была война, была Победа!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 мая 2016 года 11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рузинский ЦНТД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рузинский ЦНТД Речкина И.И.</w:t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Солдаты моей семьи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8 мая 2016 года 14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ищенский ЦНТД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ищенский ЦНТД Полозова Е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отовыставка «Герои былых времен», фотографии родственников воевавших в годы Великой Отечественной войне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Декада славы «И снова – май, салют, Победа!»:                                                      литературно-историческая площадка, посвященная 50-летию Музея Боевой Славы, викторины, просмотр фильмов о войне, экскурсии по экспозициям школьного музе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 апреля 2016 года -         20 мая 2016 год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 апреля 2016года -         12 ма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д.Трегуб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д.Трегубово Дойникова О.М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отовыставка «Солдаты моей семь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4 мая 2016 года 11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елищенская сельская библиоте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елищенская сельская библиотека Петрова М.А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Бессмертный полк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3 мая 2016 года -               10 мая 2016 год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 Шилова М.П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стреча за столом -«Молоды душою ветеран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 мая 2016 года 12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ЦС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ЦСО» Андрианова Л.А., Брыськина Т.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Цикл лекций и семинаров (4 занятия) с подростками, находящимися на обслуживании в отделениях помощи семье и дет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 апреля 2016 года - 14 ма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ЦС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ЦСО» Ванчикова Л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аздничное мероприятие с участием детей отделения социального приюта-«Они сражались за наше мирное неб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9 ма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ЦС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ЦСО»             Сашина Л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аздничное мероприятие для детей отделения профилактики безнадзорности несовершеннолетних – встреча с ветераном ВОВ Коновальчуком Н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ма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ЦС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ЦСО» Ванчикова Л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нкурс чтецов - «И память нам покоя не даёт!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 апреля 2016 года 15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с.Груз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с.Грузино Иванов И.Н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мотр строя и песни «Равнение на Победу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9 апреля 2016 14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 № 4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 № 4» Кошелева Н.А</w:t>
            </w:r>
          </w:p>
        </w:tc>
      </w:tr>
      <w:tr>
        <w:trPr>
          <w:trHeight w:val="19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6 мая 2016 года 12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Основная общеобразовательная школа п.Краснофарфорный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Основная общеобразовательная школа п.Краснофарфорный Чернильникова Г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икторина для учащихся на знание истории Великой Отечественной вой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9 апреля 2016 14.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ОУ «Средняя общеобразовательная школа им.Г.И. Успенског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БОУ «Средняя общеобразовательная школа им.Г.И. Успенского»                      Гаврилюк И.А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Раздел 2. Патриотическое воспитание населения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сквозных Всероссийских общественно-патриотических акций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Георгиевская ленточка»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</w:t>
            </w:r>
            <w:bookmarkStart w:id="0" w:name="_GoBack"/>
            <w:bookmarkEnd w:id="0"/>
            <w:r>
              <w:rPr/>
              <w:t xml:space="preserve"> апреля 2016 15.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МСКО «Светоч»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идео флеш-моб «Стихи о войне»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 апреля 2016 года- 12 мая 2016 год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циальная сеть                 «В контакте»,                группа «Патриоты г.Чудово- «Волонтеры Победы 53»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олодежный центр «Диалог» Миронова Н.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2700"/>
        <w:gridCol w:w="2700"/>
        <w:gridCol w:w="4320"/>
      </w:tblGrid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Бессмертный пол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9 мая 2016 года 1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шествие от Администрации муниципального района до мемориала «Вечный огон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«Подарок ветерану»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7 мая 2016 год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скуйский ЦД Шилова М.П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акции «Память» по благоустройству воинских захоронений и памятных знаков на территории муниципального района, проведение митин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.04.2016 - 06.05.2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оинские захоронения, памятные знаки муниципальн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Чеглакова С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кция по уборке воинского захоронения и братской могилы «Наш долг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5 ма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хоронение с.Оску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филиал МБУ «МСКО «Светоч» Оскуйский ЦД Шилова М.П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Раздел 3. Спортивные соревн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спортивного праздника для пенсионеров в ОАУСО «Чудовский КЦСО» - «Спортивные побе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 мая 2016 года 1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ЦС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ЦСО»             Куколева Ю.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спортивного праздника для несовершеннолетних в ОАУСО «Чудовский КЦСО» - «Спортивные побе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 мая 2016 года 15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ЦС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АУСО «Чудовский КЦСО» Ванчикова Л.С.</w:t>
            </w:r>
          </w:p>
        </w:tc>
      </w:tr>
      <w:tr>
        <w:trPr>
          <w:trHeight w:val="27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4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егкоатлетическая эстафета, посвященная Дню Поб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 апреля 2016 года 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учре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ОУ «Средняя общеобразовательная школа» д.Трегубово Дойникова О.М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 апреля 2016 год 13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Средняя общеобразовательная школа» с.Грузино Иванов И.Н.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рвенство ДЮСШ по легкой атлетике (средний и старший возрас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 апреля 2016 года 1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ЮСШ (манеж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АУ ДО «Детско-юношеская спортивная школа» Петров В.Г. </w:t>
            </w:r>
          </w:p>
        </w:tc>
      </w:tr>
      <w:tr>
        <w:trPr>
          <w:trHeight w:val="12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рвенство ДЮСШ по легкой атлетике (младший возраст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 апреля 2016 года 10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ЮСШ (манеж)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2700"/>
        <w:gridCol w:w="2700"/>
        <w:gridCol w:w="4320"/>
      </w:tblGrid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ревнования по плаванию «На рекор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 мая 2016 года 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ссейн «Дельфин»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У «Дворец спорта «Молодежный» Шишляникова Т.П.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оварищеская встреча по мини-футболу «Быстрый мяч» среди команд ДЮСШ и ДСМ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 апреля 2016 года 14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«Дворец спорта «Молодежный»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утбольный турнир «Открытие летнего сезо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9 мая 2016 года 12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адион «Темп»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тадион «Темп» Сёмушкин А.К.</w:t>
            </w:r>
          </w:p>
        </w:tc>
      </w:tr>
      <w:tr>
        <w:trPr>
          <w:trHeight w:val="39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урнир по пляжному волейболу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 мая 2016 года 15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олейбольная площадка за зданием Чудовской Администрации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урнир по волейболу среди мужских кома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7 мая 2016 года 10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ворец спорта «Молодежны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У «Дворец спорта «Молодежный» Шишляникова Т.П.</w:t>
            </w:r>
          </w:p>
        </w:tc>
      </w:tr>
    </w:tbl>
    <w:p>
      <w:pPr>
        <w:pStyle w:val="Normal"/>
        <w:spacing w:lineRule="exact" w:line="240" w:before="120" w:after="120"/>
        <w:jc w:val="center"/>
        <w:rPr/>
      </w:pPr>
      <w:r>
        <w:rPr/>
      </w:r>
    </w:p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26:00Z</dcterms:created>
  <dc:creator>K_N_Dieva</dc:creator>
  <dc:description/>
  <cp:keywords/>
  <dc:language>en-US</dc:language>
  <cp:lastModifiedBy>K_N_Dieva</cp:lastModifiedBy>
  <cp:lastPrinted>2015-01-20T16:38:00Z</cp:lastPrinted>
  <dcterms:modified xsi:type="dcterms:W3CDTF">2016-04-29T10:19:00Z</dcterms:modified>
  <cp:revision>50</cp:revision>
  <dc:subject/>
  <dc:title/>
</cp:coreProperties>
</file>