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4.2016 № 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71-ой годовщине Победы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й Отечественной войн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1-1945 гг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мероприятия муниципальной программы «Развитие образования в Чудовском муниципальном районе на 2016-2020 годы», утвержденной постановлением Администрации Чудовского муниципального района              от 30.12.2015 № 1518, и подпрограммы «Развитие физической культуры и массового спорта на территории Чудовского муниципального района» муниципальной программы «Развитие культуры, туризма и спорта Чудовского муниципального района», утвержденной постановлением Администрации Чудовского муниципального района от 20.02.2016 № 120,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30 марта по 31 мая 2016 года цикл мероприятий, посвященных 71-ой годовщине Победы в Великой Отечественной войне 1941-1945 гг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 мероприятий, посвященных 71-ой годовщине Победы в Великой Отечественной войне 1941-1945 гг.;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аздничных мероприятий, посвященных 71-ой годовщине Победы в Великой Отечественной войне 1941-1945 гг.;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митингов, посвященных 71-ой годовщине Победы в Великой Отечественной войне 1941-1945 гг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3. Комитетам и отделам Администрации Чудовского муниципального района организовать мероприятия согласно утвержденным документам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тету экономики и финансов Администрации Чудовского муниципального района выделить комитету культуры и спорта Администрации Чудовского муниципального района денежные средства в сумме 41192,44 рублей из них: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16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415-п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00 рублей за счет муниципальной программы «Развитие образования в Чудовском муниципальном районе на 2016-2020 годы», утвержденной постановлением Администрации Чудовского муниципального района от 30.12.2015 № 1518, на проведение мероприятия, направленного на организацию патриотического воспитания населения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192,44 рублей за счет подпрограммы «Развитие физической культуры и массового спорта на территории Чудовского муниципального района» муниципальной программы «Развитие культуры, туризма и спорта Чудовского муниципального района», утвержденной постановлением Администрации Чудовского муниципального района от 20.02.2016 № 1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00 рублей за счет подпрограммы «Развитие культуры, туризма и спорта Чудовского муниципального района на 2016 годы» муниципальной программы «Развитие культуры, туризма и спорта Чудовского муниципального района», утвержденной постановлением Администрации Чудовского муниципального района от 20.02.2016 № 120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3-04-23T15:42:00Z</cp:lastPrinted>
  <dcterms:modified xsi:type="dcterms:W3CDTF">2016-04-29T10:19:00Z</dcterms:modified>
  <cp:revision>34</cp:revision>
  <dc:subject/>
  <dc:title>Приложение № 1</dc:title>
</cp:coreProperties>
</file>