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/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.04.2016 № 388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митингов, посвященных 71-ой годовщине Победы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еликой Отечественной войне 1941-1945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41"/>
        <w:gridCol w:w="328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201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«О подвигах не забывают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/з ул.Большевиков г.Чудов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«Никто не забыт и ничто не забыто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емориал «Вечный огонь» г.Чудов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ая память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/з с.Оску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эпоху грозную когда была война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/з д.Селищ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«Только вечная память!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/з с.Грузин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«Только вечная память!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з д.Перех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мнить, чтобы жить!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/з п.Краснофарфорны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«Пусть не будет войны никогда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/з Любино поле д.Мостк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 светлый Майский день Победы - Спасибо Родины солдат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/з д.Суворов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ая память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итинг у Памятного знака Барсукову И.М. (д.Спасская Полисть</w:t>
            </w:r>
            <w:bookmarkStart w:id="0" w:name="_GoBack"/>
            <w:bookmarkEnd w:id="0"/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48:00Z</dcterms:created>
  <dc:creator>НИКОЛАЕВА ЕКАТЕРИНА МИХАЙЛОВНА</dc:creator>
  <dc:description/>
  <cp:keywords/>
  <dc:language>en-US</dc:language>
  <cp:lastModifiedBy>K_N_Dieva</cp:lastModifiedBy>
  <cp:lastPrinted>2013-04-22T17:33:00Z</cp:lastPrinted>
  <dcterms:modified xsi:type="dcterms:W3CDTF">2016-04-29T10:20:00Z</dcterms:modified>
  <cp:revision>10</cp:revision>
  <dc:subject/>
  <dc:title>УТВЕРЖДЕН</dc:title>
</cp:coreProperties>
</file>