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21.04.2016 № 379</w:t>
      </w:r>
    </w:p>
    <w:p>
      <w:pPr>
        <w:pStyle w:val="Normal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en-US"/>
        </w:rPr>
        <w:t>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</w:rPr>
        <w:t>ПЕРЕЧЕНЬ</w:t>
      </w:r>
    </w:p>
    <w:p>
      <w:pPr>
        <w:pStyle w:val="ConsPlusNormal1"/>
        <w:widowControl/>
        <w:spacing w:lineRule="exact" w:line="240"/>
        <w:ind w:hanging="0"/>
        <w:jc w:val="center"/>
        <w:rPr/>
      </w:pPr>
      <w:r>
        <w:rPr>
          <w:rStyle w:val="AbsatzStandardschriftart"/>
          <w:rFonts w:cs="Times New Roman" w:ascii="Times New Roman" w:hAnsi="Times New Roman"/>
          <w:b/>
          <w:sz w:val="28"/>
        </w:rPr>
        <w:t>образовательных учреждений Чудовского муниципального района</w:t>
      </w:r>
    </w:p>
    <w:p>
      <w:pPr>
        <w:pStyle w:val="ConsPlusNormal1"/>
        <w:widowControl/>
        <w:spacing w:lineRule="exact" w:line="24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7200"/>
      </w:tblGrid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адрес электронной почты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 1 им.Н.А.Некрас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едорова                          Елена              Геннад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ефон: 55-230, факс: 55-034, 55-255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v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/>
              </w:rPr>
              <w:t>shkol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Чудовского муниципального района «Средняя общеобразовательная школа № 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шелева          Надежда               Александ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1, Новгородская область, г.Чудово, Малый переулок, д.9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6-174, 46-050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maou46174@yandex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ткина                   Валентина           Пет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Загородная, д.3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mounosh6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Гимназия «Лог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ынькова                  Людмила          Викто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55-899, </w:t>
            </w:r>
            <w:r>
              <w:rPr>
                <w:sz w:val="28"/>
                <w:szCs w:val="28"/>
              </w:rPr>
              <w:t>факс:</w:t>
            </w:r>
            <w:r>
              <w:rPr>
                <w:sz w:val="28"/>
                <w:szCs w:val="28"/>
                <w:lang w:val="en-US"/>
              </w:rPr>
              <w:t xml:space="preserve"> 55-909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logos 25@ 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72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им.Г.И.Успенского» д.Сябре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аврилюк                       Ирина           Александ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3, Новгородская область, Чудовский район, д.Сябреницы, ул.Школьная, д.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1-626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cgtycrjuj@mail.ru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йникова                       Ольга          Мстислав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3, Новгородская область, Чудовский район, д.Трегубово, ул.Школьная, д.6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>43-233, 43-296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tregubovo-cova@yandex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ванов                   Игорь                      Николае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5, Новгородская область, Чудовский район, с.Грузино, ул.Школьная, д.1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2-555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gruzino2012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ернильникова Галина                           Васил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4, Новгородская область, Чудовский район, п.Краснофарфорный, пл.Ленин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8-841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alfa4929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ронкина               Оксана                  Вадимов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8, Новгородская область, Чудовский район, с.Оскуй, ул.Тони Михеевой, д.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>42-421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oskui3@mail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gtycrjuj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5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4-22T09:21:00Z</dcterms:modified>
  <cp:revision>33</cp:revision>
  <dc:subject/>
  <dc:title>Приложение</dc:title>
</cp:coreProperties>
</file>