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4.2016 № 3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 предоставлению муниц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альной услуги «Предостав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е информации о порядк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государствен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тоговой) аттестации обуч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щихся, освоивших основны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ительные общеоб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ательные (за исключением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ошкольных) 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, утвержденный постановлением Администрации Чудовского муниципального района от 16.12.2011 № 1936 (далее - Административный регламент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азделе II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сключить десятый, одиннадцатый абзацы пункта 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дополнить пункт 8 абзацем следующего содержа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казом Министерства образования и науки Российской Федерации     от 26 декабря 2013 года № 1400 «Об утверждении Порядка проведения государственной итоговой аттестации по образовательным программам среднего общего образования» («Российская газета» от 14.02.2014 № 34).»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0-п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дополнить раздел пунктом 15.1 следующего содержа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5.1. </w:t>
      </w:r>
      <w:r>
        <w:rPr>
          <w:color w:val="000000"/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территории, прилегающей к зданию (строению), в котором осуществляется прием граждан, по возможности оборудуют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зложить приложение № 1 к Административному регламенту в новой прилагаемо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в приложении № 3 к Административному регламенту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1. заменить аббревиатуру «МП» аббревиатурой «МП*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2. дополнить приложение сноской следующего содержа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«*печать ставится при наличи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1:00Z</dcterms:created>
  <dc:creator>НИКОЛАЕВА ЕКАТЕРИНА МИХАЙЛОВНА</dc:creator>
  <dc:description/>
  <cp:keywords/>
  <dc:language>en-US</dc:language>
  <cp:lastModifiedBy>K_N_Dieva</cp:lastModifiedBy>
  <cp:lastPrinted>2015-03-10T10:30:00Z</cp:lastPrinted>
  <dcterms:modified xsi:type="dcterms:W3CDTF">2016-04-22T09:21:00Z</dcterms:modified>
  <cp:revision>27</cp:revision>
  <dc:subject/>
  <dc:title>Приложение № 1</dc:title>
</cp:coreProperties>
</file>