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2.2014 № 3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храна окружающей среды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Чудовского муниципальн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района на 2014-2020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Охрана окружающей среды Чудовского муниципального района на 2014-2020 годы», утвержденную постановлением Администрации Чудовского муниципального района от 11.12.2013 № 2224 (далее - Программа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аспорте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третьем абзаце пункта 3 слова «…ЦО ДМУ ЧМР…» заменить словами «…МКУ ЦО ДМУ ЧМР…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дополнить пункт 5 подпунктами 1.3 и 1.3.1 следующего содержания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349"/>
        <w:gridCol w:w="807"/>
        <w:gridCol w:w="809"/>
        <w:gridCol w:w="809"/>
        <w:gridCol w:w="810"/>
        <w:gridCol w:w="809"/>
        <w:gridCol w:w="809"/>
        <w:gridCol w:w="813"/>
      </w:tblGrid>
      <w:tr>
        <w:trPr>
          <w:trHeight w:val="368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«№ п/п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Цели и задачи муниципальной программы,       наименование и единица измерения целевого           показателя</w:t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72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108" w:right="-108" w:firstLine="108"/>
              <w:jc w:val="center"/>
              <w:rPr/>
            </w:pPr>
            <w:r>
              <w:rPr/>
              <w:t>20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8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Задача: ввод в эксплуатацию объекта «Полигон твердых бытовых отходов в 219 квартале Чудовского лесничества Новгородской области»</w:t>
            </w:r>
          </w:p>
        </w:tc>
      </w:tr>
      <w:tr>
        <w:trPr>
          <w:trHeight w:val="72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по вводу в эксплуатацию объекта «Полигон  твердых бытовых отходов в 219 квартале Чудовского лесничества Новгородской обла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»;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10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9-п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1.3. изложить пункт 6 в следующей редакции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6. Объемы и источники финансирования муниципальной программы в целом и по годам реализации (тыс.руб.)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481"/>
        <w:gridCol w:w="1615"/>
        <w:gridCol w:w="1823"/>
        <w:gridCol w:w="1843"/>
        <w:gridCol w:w="1356"/>
      </w:tblGrid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7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716,5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  <w:lang w:eastAsia="ja-JP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  <w:lang w:eastAsia="ja-JP"/>
              </w:rPr>
              <w:t>23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pacing w:val="-10"/>
                <w:sz w:val="28"/>
                <w:szCs w:val="28"/>
                <w:lang w:eastAsia="ja-JP"/>
              </w:rPr>
            </w:pPr>
            <w:r>
              <w:rPr>
                <w:b/>
                <w:spacing w:val="-10"/>
                <w:sz w:val="28"/>
                <w:szCs w:val="28"/>
                <w:lang w:eastAsia="ja-JP"/>
              </w:rPr>
              <w:t>2316,5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4. дополнить пункт 7 абзацем следующего содержа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вод в эксплуатацию объекта «Полигон твердых бытовых отходов в       219 квартале Чудовского лесничества Новгород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I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 дополнить раздел после слов «…сохранение природной среды, в том числе естественных экологических систем, объектов животного и растительного мира.» десятым абзацем следующего содержания:</w:t>
      </w:r>
    </w:p>
    <w:p>
      <w:pPr>
        <w:pStyle w:val="3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В связи с окончанием строительства пускового комплекса полигона твердых бытовых отходов в 219 квартале Чудовского лесничества Новгородской области в 2013 году для ввода в эксплуатацию завершенного строительства необходимо завершить корректировку проектно-сметной документации строительства объекта «Полигон твердых бытовых отходов в 219 квартале Чудовского лесничества Новгородской области» и провести государственную экологическую экспертизу проекта.»; </w:t>
      </w:r>
    </w:p>
    <w:p>
      <w:pPr>
        <w:pStyle w:val="3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1.2.2. десятый-двенадцатый абзацы считать абзацами одиннадцать-тринадцать соответственно;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3. </w:t>
      </w:r>
      <w:r>
        <w:rPr>
          <w:sz w:val="28"/>
          <w:szCs w:val="28"/>
        </w:rPr>
        <w:t xml:space="preserve">заменить </w:t>
      </w:r>
      <w:r>
        <w:rPr>
          <w:bCs/>
          <w:sz w:val="28"/>
          <w:szCs w:val="28"/>
        </w:rPr>
        <w:t>в одиннадцатом абзаце в первом предложении слова        «…</w:t>
      </w:r>
      <w:r>
        <w:rPr>
          <w:sz w:val="28"/>
          <w:szCs w:val="28"/>
        </w:rPr>
        <w:t xml:space="preserve">в 2013 году…» словами </w:t>
      </w:r>
      <w:r>
        <w:rPr>
          <w:bCs/>
          <w:sz w:val="28"/>
          <w:szCs w:val="28"/>
        </w:rPr>
        <w:t xml:space="preserve">«…в </w:t>
      </w:r>
      <w:bookmarkStart w:id="0" w:name="_GoBack"/>
      <w:bookmarkEnd w:id="0"/>
      <w:r>
        <w:rPr>
          <w:bCs/>
          <w:sz w:val="28"/>
          <w:szCs w:val="28"/>
        </w:rPr>
        <w:t>2014 году…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изложить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ограммы в новой прилагаемой реда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в подпрограмме «Регулирование качества окружающей среды» муниципальной программы Чудовского муниципального района «Охрана окружающей среды Чудовского муниципального района  на 2014-2020 годы» (далее – Подпрограмм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в паспорте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1. дополнить пункт 2 Подпрограммы подпунктами 1.3 и 1.3.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17"/>
        <w:gridCol w:w="945"/>
        <w:gridCol w:w="944"/>
        <w:gridCol w:w="944"/>
        <w:gridCol w:w="944"/>
        <w:gridCol w:w="944"/>
        <w:gridCol w:w="944"/>
        <w:gridCol w:w="94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«№ п/п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6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0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0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0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.3</w:t>
            </w:r>
          </w:p>
        </w:tc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Задача: ввод в эксплуатацию объекта «Полигон  твердых бытовых отходов в 219 квартале Чудовского лесничества Новгородской област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.3.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личество объектов по вводу в эксплуатацию объекта «Полигон  твердых бытовых отходов в                  219 квартале Чу-довского лесни-чества Новго-родской обла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1.2. изложить пункт 4 в следующей редакц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517"/>
        <w:gridCol w:w="1701"/>
        <w:gridCol w:w="1843"/>
        <w:gridCol w:w="1797"/>
        <w:gridCol w:w="1260"/>
      </w:tblGrid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716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716,5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</w:rPr>
              <w:t>2316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</w:rPr>
              <w:t>2316,5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1.3. дополнить пункт 5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ввод в эксплуатацию объекта «Полигон  твердых бытовых отходов в  219 квартале Чудовского лесничества Новгородской област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2. Мероприятия Подпрограммы изложить в новой прилагаемой редак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59:00Z</dcterms:created>
  <dc:creator>НИКОЛАЕВА ЕКАТЕРИНА МИХАЙЛОВНА</dc:creator>
  <dc:description/>
  <cp:keywords/>
  <dc:language>en-US</dc:language>
  <cp:lastModifiedBy>K_N_Dieva</cp:lastModifiedBy>
  <cp:lastPrinted>2014-03-03T09:39:00Z</cp:lastPrinted>
  <dcterms:modified xsi:type="dcterms:W3CDTF">2014-03-03T05:39:00Z</dcterms:modified>
  <cp:revision>20</cp:revision>
  <dc:subject/>
  <dc:title>Приложение № 1</dc:title>
</cp:coreProperties>
</file>