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firstLine="106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106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106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ind w:firstLine="106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2.2014 № 36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position w:val="6"/>
          <w:sz w:val="28"/>
          <w:szCs w:val="28"/>
        </w:rPr>
      </w:pPr>
      <w:r>
        <w:rPr>
          <w:rFonts w:cs="Times New Roman" w:ascii="Times New Roman" w:hAnsi="Times New Roman"/>
          <w:b/>
          <w:position w:val="6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Мероприятия подпрограммы «Регулирование качества окружающей среды»</w:t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704"/>
        <w:gridCol w:w="55"/>
        <w:gridCol w:w="1212"/>
        <w:gridCol w:w="9"/>
        <w:gridCol w:w="1063"/>
        <w:gridCol w:w="1260"/>
        <w:gridCol w:w="1362"/>
        <w:gridCol w:w="78"/>
        <w:gridCol w:w="896"/>
        <w:gridCol w:w="47"/>
        <w:gridCol w:w="982"/>
        <w:gridCol w:w="40"/>
        <w:gridCol w:w="989"/>
        <w:gridCol w:w="33"/>
        <w:gridCol w:w="996"/>
        <w:gridCol w:w="25"/>
        <w:gridCol w:w="1004"/>
        <w:gridCol w:w="18"/>
        <w:gridCol w:w="1011"/>
        <w:gridCol w:w="11"/>
        <w:gridCol w:w="1024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государственной программы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я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70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(тыс.рублей)</w:t>
            </w:r>
          </w:p>
        </w:tc>
      </w:tr>
      <w:tr>
        <w:trPr>
          <w:trHeight w:val="2359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ja-JP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rHeight w:val="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1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1</w:t>
            </w:r>
          </w:p>
        </w:tc>
        <w:tc>
          <w:tcPr>
            <w:tcW w:w="148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а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екультивация заполненной санкционированной свалки, расположенной в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чище «Исаков хутор» вблизи д.Тушино Успенского сельского поселения Чудовского муниципального район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1.1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екультивация заполненной санкционированной свалки, расположенной в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чище «Исаков хутор» вблизи д.Ту-шино Успенского сельского поселения Чудовского муниципального района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КУ ЦО ДМУ ЧМР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1.1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ластной бюджет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8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: утилизация отработанных ртутьсодержащих приборов муниципальных учреждений муниципального района</w:t>
            </w:r>
          </w:p>
        </w:tc>
      </w:tr>
      <w:tr>
        <w:trPr>
          <w:trHeight w:val="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илизация отработанных ртутьсодержащих приборов муниципальных учреждений муниципального район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ые учрежд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ja-JP"/>
              </w:rPr>
              <w:t>100,0</w:t>
            </w:r>
          </w:p>
        </w:tc>
      </w:tr>
      <w:tr>
        <w:trPr>
          <w:trHeight w:val="20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215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лючение догово-ров со специализированной организацией на вывоз и утилизацию отработанных ртутьсодержащих приборов муниципальных учреждений муниципального район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8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: ввод в эксплуатацию объекта «Полигон твердых бытовых отходов в 219 квартале Чудовского лесничества Новгородской области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од в эксплу-атацию объекта «Полигон твердых бытовых отходов в 219 квартале Чу-довского лесни-чества Новгород-ской области</w:t>
            </w:r>
          </w:p>
          <w:p>
            <w:pPr>
              <w:pStyle w:val="Normal"/>
              <w:suppressAutoHyphens w:val="tru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рректировка проектно-сметной документации стро-ительства объек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«Полигон твердых бытовых отходов в 219 квартале Чу-довского лесни-чества Новгород-ской области» </w:t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госу-дарственной эколо-гической эксперти-зы проект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КУ ЦО ДМУ ЧМ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.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6,5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ja-JP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5:31:00Z</dcterms:created>
  <dc:creator>K_N_Dieva</dc:creator>
  <dc:description/>
  <cp:keywords/>
  <dc:language>en-US</dc:language>
  <cp:lastModifiedBy>K_N_Dieva</cp:lastModifiedBy>
  <cp:lastPrinted>2014-02-24T14:53:00Z</cp:lastPrinted>
  <dcterms:modified xsi:type="dcterms:W3CDTF">2014-02-27T07:21:00Z</dcterms:modified>
  <cp:revision>7</cp:revision>
  <dc:subject/>
  <dc:title/>
</cp:coreProperties>
</file>