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5.04.2016 № 363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й и организаций, выделяющих малогабаритны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, пригодный для вывоза мусора (по согласованию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яемая территор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ОО « Новгородский Доркомсервис», ООО «Старт», ИП Попик А.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роду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завод железобетонных шпал – филиал ОАО «БетЭлТранс», ОАО «Энергомаш», ИП Попик А.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к им.1-го Мая </w:t>
            </w:r>
          </w:p>
        </w:tc>
      </w:tr>
      <w:tr>
        <w:trPr>
          <w:trHeight w:val="8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пик А.И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рритория между ул.Лермонтова и ул.Вокзальна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П Чудовского муниципального района «Чудовский Водоканал»,              ИП Попик А.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к у мемориала «Вечный огонь» по ул.Октябрьская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пик А.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еки Кересть от дома № 30 по ул.Некрасова до железнодорожного мос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КУ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ерег р.Кересть (от железнодорожного моста ООО «ЮПМ-Кюммене Чудово» до пешеходного моста д.Лук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правДом-У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АУ «Дворец спорта «Молодежны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06:00Z</dcterms:created>
  <dc:creator>Наташа</dc:creator>
  <dc:description/>
  <cp:keywords/>
  <dc:language>en-US</dc:language>
  <cp:lastModifiedBy>K_N_Dieva</cp:lastModifiedBy>
  <cp:lastPrinted>2016-04-15T17:54:00Z</cp:lastPrinted>
  <dcterms:modified xsi:type="dcterms:W3CDTF">2016-04-18T08:41:00Z</dcterms:modified>
  <cp:revision>12</cp:revision>
  <dc:subject/>
  <dc:title>Утвержден</dc:title>
</cp:coreProperties>
</file>