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4.2016 № 3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Всероссий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логического субботник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«Зеленая весна-2016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чистоты и порядка на территории города Чуд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Всероссийский экологический субботник «Зеленая                весна-2016» по благоустройству и санитарной очистке города Чудово               (далее - субботник) 28 апреля 2016 года.</w:t>
      </w:r>
    </w:p>
    <w:p>
      <w:pPr>
        <w:pStyle w:val="Msonormalcxspmiddl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Провести месячник с 28 апреля по 21 мая 2016 года по благоустройству и санитарной очистке города Чудо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оздать рабочую комиссию для организации и проведения суб</w:t>
      </w:r>
      <w:r>
        <w:rPr/>
        <w:t>ботника в следующем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722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юк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ава Чудовского муниципального района, председатель комисси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чев А.Г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рвый заместитель Главы администрации Чудо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а С.А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едующая отделом благоустройства и городского хозяйства Администрации Чудовского муниципального района, секретарь комиссии.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Е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образования Администрации Чудовского муниципального района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ёва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едующая отделом архитектуры и градостроительства Администрации Чудовского муниципального района (по согласованию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0-п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722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ляпин В.Н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ООО «Старт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исов Г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ООО «УК-Управление домами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вейлер В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ООО «УправДом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енарь Н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енеральный директор Жилищно-эксплуатационной службы г.Чудово  ОАО «ХЭУ Адмиралтейского  района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скин В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Жилищно-коммунальные системы г.Чудово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ик А.И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дивидуальный предприниматель (по согласованию)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закрепления территорий за предприятиями и учреждениями города Чудово на день проведения суббот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предприятий и организаций, выделяющих малогабаритный автотранспорт, пригодный для вывоза мусора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уководителям предприятий, организаций, учреждений, независимо от форм собственности, индивидуальным предпринимателям организовать участие трудовых коллективов в мероприятиях по санитарной уборке мусора собственных и прилегающих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комендовать руководителям управляющих и обслуживающих компаний, совету многоквартирных домов, уполномоченным уличных комитетов организовать участие населения в мероприятиях по уборке мусора с придомовых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тветственность за вывоз мусора с прилегающих территорий предприятий, организаций, учреждений, торговых точек, придомовых территорий несут руководители организаций, управляющих и обслуживающи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рганизовать вывоз мусора участниками субботника на временно организованную площадку для складирования мусора с последующем вывозом на действующий полиг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нтроль за выполнением постановления возложить на первого         заместителя Главы администрации Чудовского муниципального района Горбачева А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5:00Z</dcterms:created>
  <dc:creator>НИКОЛАЕВА ЕКАТЕРИНА МИХАЙЛОВНА</dc:creator>
  <dc:description/>
  <cp:keywords/>
  <dc:language>en-US</dc:language>
  <cp:lastModifiedBy>K_N_Dieva</cp:lastModifiedBy>
  <cp:lastPrinted>2015-04-08T18:47:00Z</cp:lastPrinted>
  <dcterms:modified xsi:type="dcterms:W3CDTF">2016-04-18T08:41:00Z</dcterms:modified>
  <cp:revision>59</cp:revision>
  <dc:subject/>
  <dc:title>Приложение № 1</dc:title>
</cp:coreProperties>
</file>