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10440"/>
        <w:jc w:val="center"/>
        <w:rPr>
          <w:sz w:val="28"/>
          <w:szCs w:val="28"/>
        </w:rPr>
      </w:pPr>
      <w:r>
        <w:rPr>
          <w:sz w:val="28"/>
          <w:szCs w:val="28"/>
        </w:rPr>
        <w:t>УТВЕРЖДЕН</w:t>
      </w:r>
    </w:p>
    <w:p>
      <w:pPr>
        <w:pStyle w:val="Normal"/>
        <w:ind w:firstLine="10440"/>
        <w:rPr>
          <w:sz w:val="28"/>
          <w:szCs w:val="28"/>
        </w:rPr>
      </w:pPr>
      <w:r>
        <w:rPr>
          <w:sz w:val="28"/>
          <w:szCs w:val="28"/>
        </w:rPr>
        <w:t>постановлением Администрации</w:t>
      </w:r>
    </w:p>
    <w:p>
      <w:pPr>
        <w:pStyle w:val="Normal"/>
        <w:ind w:firstLine="10440"/>
        <w:rPr>
          <w:sz w:val="28"/>
          <w:szCs w:val="28"/>
        </w:rPr>
      </w:pPr>
      <w:r>
        <w:rPr>
          <w:sz w:val="28"/>
          <w:szCs w:val="28"/>
        </w:rPr>
        <w:t>муниципального района</w:t>
      </w:r>
    </w:p>
    <w:p>
      <w:pPr>
        <w:pStyle w:val="Normal"/>
        <w:ind w:firstLine="10440"/>
        <w:rPr>
          <w:sz w:val="28"/>
          <w:szCs w:val="28"/>
        </w:rPr>
      </w:pPr>
      <w:r>
        <w:rPr>
          <w:sz w:val="28"/>
          <w:szCs w:val="28"/>
        </w:rPr>
        <w:t>от 15.04.2016 № 363</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before="0" w:after="120"/>
        <w:jc w:val="center"/>
        <w:rPr>
          <w:b/>
          <w:b/>
          <w:sz w:val="28"/>
          <w:szCs w:val="28"/>
        </w:rPr>
      </w:pPr>
      <w:r>
        <w:rPr>
          <w:b/>
          <w:sz w:val="28"/>
          <w:szCs w:val="28"/>
        </w:rPr>
        <w:t>ПЛАН</w:t>
      </w:r>
    </w:p>
    <w:p>
      <w:pPr>
        <w:pStyle w:val="Normal"/>
        <w:spacing w:lineRule="exact" w:line="240"/>
        <w:jc w:val="center"/>
        <w:rPr/>
      </w:pPr>
      <w:r>
        <w:rPr>
          <w:b/>
          <w:sz w:val="28"/>
          <w:szCs w:val="28"/>
        </w:rPr>
        <w:t>закрепления территорий за предприятиями и учреждениями города Чудово на день проведения субботника</w:t>
      </w:r>
    </w:p>
    <w:p>
      <w:pPr>
        <w:pStyle w:val="Normal"/>
        <w:spacing w:lineRule="exact" w:line="240"/>
        <w:jc w:val="center"/>
        <w:rPr>
          <w:b/>
          <w:b/>
          <w:sz w:val="28"/>
          <w:szCs w:val="28"/>
        </w:rPr>
      </w:pPr>
      <w:r>
        <w:rPr>
          <w:b/>
          <w:sz w:val="28"/>
          <w:szCs w:val="28"/>
        </w:rPr>
      </w:r>
    </w:p>
    <w:tbl>
      <w:tblPr>
        <w:tblW w:w="14760" w:type="dxa"/>
        <w:jc w:val="left"/>
        <w:tblInd w:w="-185" w:type="dxa"/>
        <w:tblLayout w:type="fixed"/>
        <w:tblCellMar>
          <w:top w:w="0" w:type="dxa"/>
          <w:left w:w="108" w:type="dxa"/>
          <w:bottom w:w="0" w:type="dxa"/>
          <w:right w:w="108" w:type="dxa"/>
        </w:tblCellMar>
      </w:tblPr>
      <w:tblGrid>
        <w:gridCol w:w="10800"/>
        <w:gridCol w:w="396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Наименование предприятия, организации</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
              </w:rPr>
              <w:t>Закрепляемая территория</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w:t>
            </w:r>
          </w:p>
        </w:tc>
      </w:tr>
      <w:tr>
        <w:trPr>
          <w:trHeight w:val="810"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Филиал ООО «УРСА Евразия» в г.Чудово</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воинское захоронение по ул.Большевиков (ответственный Чистякова О.В.)</w:t>
            </w:r>
          </w:p>
        </w:tc>
      </w:tr>
      <w:tr>
        <w:trPr>
          <w:trHeight w:val="80"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АУ «Дворец спорта «Молодежный, комитет культуры и спорта Администрации Чудовского муниципального район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территория вокруг АУ «Дворец спорта «Молодежный» (ответственный Максимова Е.В.)</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МКУ «Центр обеспечения деятельности муниципальных учреждений Чудовского муниципального района», комитет экономики и финансов Администрации Чудовского муниципального района, Чудовский завод железобетонных шпал - филиал ОАО «БетЭлТранс», ОАО «Орбита», ОАО УКБ «Новобанк» отделение № 7, ООО «Гарант», ОАО «Энергомаш», ГОБУЗ «Чудовский наркологический диспансер», местное отделение ДОСААФ России Чудовского района Новгородской области, Чудовский филиал ООО «Новгородэнергосбыт», Чудовский РЭС производственного отделения «Ильменские электрические сети» филиала ОАО «МРСК Северо-Запада» «Новгородэнерго», отдел Чудовское лесничество комитета лесного хозяйства и лесной промышленности Новгородской области</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арк им.1-го Мая (ответственный Добрягина Т.Д.)</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Чудовский таможенный пост, Федеральное государственное предприятие «Ведомственная охрана железнодорожного транспорта РФ» Бологовский отряд филиала ФГПО ЖДТ Окт.ж.д., Маловишерская дистанция пути (ПЧ-7), Чудовская дистанция сигнализации, централизации и блокировки Октябрьской дирекции инфраструктуры - структурного подразделения Октябрьской железной дороги - филиала ОАО «РЖД» (ШЧ-5), церковь Казанской Иконы Божией Матери, ООО «Натали»,  ООО «53 регион», ИП Шведкин А.Г., Кислицын В.В, Медведев Р.Ю., магазины «Державный» райпо, «Мини-маркет» ООО «Сябры», общество охотников и рыболовов</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территория между ул.Лермонтова и ул.Вокзальная (ответственный Пешина Е.Н.)</w:t>
            </w:r>
          </w:p>
        </w:tc>
      </w:tr>
    </w:tbl>
    <w:p>
      <w:pPr>
        <w:pStyle w:val="Normal"/>
        <w:rPr/>
      </w:pPr>
      <w:r>
        <w:rPr/>
      </w:r>
    </w:p>
    <w:p>
      <w:pPr>
        <w:pStyle w:val="Normal"/>
        <w:rPr/>
      </w:pPr>
      <w:r>
        <w:rPr/>
      </w:r>
    </w:p>
    <w:p>
      <w:pPr>
        <w:pStyle w:val="Normal"/>
        <w:rPr/>
      </w:pPr>
      <w:r>
        <w:rPr/>
      </w:r>
    </w:p>
    <w:tbl>
      <w:tblPr>
        <w:tblW w:w="14760" w:type="dxa"/>
        <w:jc w:val="left"/>
        <w:tblInd w:w="-185" w:type="dxa"/>
        <w:tblLayout w:type="fixed"/>
        <w:tblCellMar>
          <w:top w:w="0" w:type="dxa"/>
          <w:left w:w="108" w:type="dxa"/>
          <w:bottom w:w="0" w:type="dxa"/>
          <w:right w:w="108" w:type="dxa"/>
        </w:tblCellMar>
      </w:tblPr>
      <w:tblGrid>
        <w:gridCol w:w="10800"/>
        <w:gridCol w:w="396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танция Чудово Санкт-Петербургского центра организации работы железнодорожных станций - структурное подразделение  Октябрьской дирекции управления движением - структурного подразделения Центральной дирекции управления движением - филиала ОАО «РЖД»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амятник железнодорожникам - ул.Лермонтова (ответственный Пешина Е.Н.)</w:t>
            </w:r>
          </w:p>
        </w:tc>
      </w:tr>
      <w:tr>
        <w:trPr>
          <w:trHeight w:val="2145"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 образования Администрации Чудовского муниципального района, территориальная избирательная комиссия Чудовского района, ГОАУ «МФЦ», МАУ ДО «Детско-юношеская спортивная школа», МАУ ДО «Детская школа искусств им.В.С. Серовой», МАУ ДО «Дом детского творчества», государственное учреждение - Управление Пенсионного фонда Российской Федерации в Чудовском районе Новгородской области, МБУ «МСКО «Светоч», дополнительный офис № 01681 Новгородского отделения № 8629 ОАО Сбербанка России, филиал ФБУЗ «Центр гигиены и эпидемиологии в Новгородской области» в Чудовском районе, территориальный отдел Управления Федеральной службы Роспотребнадзора по Новгородской области в Маловишерском районе</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территория у пруда «Соленый», сквер у МБУ «МСКО «Светоч», территория у МБУ «МСКО «Светоч» (ответственный Калинина Л.А.)</w:t>
            </w:r>
          </w:p>
        </w:tc>
      </w:tr>
      <w:tr>
        <w:trPr>
          <w:trHeight w:val="735"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МБУ «Молодежный центр «Диалог», МБУ «Художественная галерея», МБУ «Чудовский краеведческий музей», ООО «Волховяне», районный Совет ветеранов войны, труда, Вооруженных сил и правоохранительных органов</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территория, прилегающая к зданию по ул.Гречишникова, д.3, аллея «Лес Победы» у мемориала «Вечный огонь»</w:t>
            </w:r>
          </w:p>
        </w:tc>
      </w:tr>
      <w:tr>
        <w:trPr>
          <w:trHeight w:val="1585"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Администрация Чудовского муниципального района, межрайонная инспекция ФНС России № 6 по Новгородской области, Новгородский филиал ФГУП «Ростехинвентаризация - Федеральное БТИ», Чудовское районное потребительское общество, Чудовский филиал ОГАУ «АИК», МУП Чудовского муниципального района «Чудовский Водоканал», ООО «Пилон», ООО «Ликон», отделение по Чудовскому району Управления Федерального казначейства по Новгородской области, филиал                    ООО «Мон’дэлис Русь» в г.Чудово,</w:t>
            </w:r>
            <w:r>
              <w:rPr>
                <w:b/>
                <w:sz w:val="28"/>
                <w:szCs w:val="28"/>
              </w:rPr>
              <w:t xml:space="preserve"> </w:t>
            </w:r>
            <w:r>
              <w:rPr/>
              <w:t>Управление федеральной службы государственной регистрации, кадастра и картографии по Новгородской области, филиал ФГБУ «ФКП Росреестра» по Новгородской области, отдел ЗАГС Чудовского района комитета ЗАГС Новгородской области</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арк у мемориала «Вечный огонь» ул.Октябрьская (от ул.Г. Успенского до ул.Некрасова) (ответственный Муратова Р.Н.)</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редприниматели: Антонов Н.Н., Дмитриев О.Е., Леонтьев В.Г., магазин «Континент», салон сотовой связи «Евросеть», Ветеринарная аптека, ООО «Фармадом», Автостанция, Чудовский район теплоснабжения ООО «ТК Новгородская»</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территория, прилегающая к рынку и автостанции (от ул.Некрасова до ул.Оплеснина) (ответственный        Коган Т.В.)</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тдел сельского хозяйства, отдел по организации и проведению торгов комитета по управлению имуществом Администрации Чудовского муниципального района, ООО «ЮПМ-Кюммене Чудово», ЗАО «Русская спичка». Контрольно-счетная палата Чудовского муниципального район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ерег р.Кересть (от железнодорожного моста ООО «ЮПМ - Кюммене Чудово» до пешеходного моста д.Лука)                                                     (ответственный Адушев Д.А.)</w:t>
            </w:r>
          </w:p>
        </w:tc>
      </w:tr>
    </w:tbl>
    <w:p>
      <w:pPr>
        <w:pStyle w:val="Normal"/>
        <w:rPr/>
      </w:pPr>
      <w:r>
        <w:rPr/>
      </w:r>
    </w:p>
    <w:p>
      <w:pPr>
        <w:pStyle w:val="Normal"/>
        <w:rPr/>
      </w:pPr>
      <w:r>
        <w:rPr/>
      </w:r>
    </w:p>
    <w:p>
      <w:pPr>
        <w:pStyle w:val="Normal"/>
        <w:rPr/>
      </w:pPr>
      <w:r>
        <w:rPr/>
      </w:r>
    </w:p>
    <w:p>
      <w:pPr>
        <w:pStyle w:val="Normal"/>
        <w:rPr/>
      </w:pPr>
      <w:r>
        <w:rPr/>
      </w:r>
    </w:p>
    <w:tbl>
      <w:tblPr>
        <w:tblW w:w="14760" w:type="dxa"/>
        <w:jc w:val="left"/>
        <w:tblInd w:w="-185" w:type="dxa"/>
        <w:tblLayout w:type="fixed"/>
        <w:tblCellMar>
          <w:top w:w="0" w:type="dxa"/>
          <w:left w:w="108" w:type="dxa"/>
          <w:bottom w:w="0" w:type="dxa"/>
          <w:right w:w="108" w:type="dxa"/>
        </w:tblCellMar>
      </w:tblPr>
      <w:tblGrid>
        <w:gridCol w:w="10800"/>
        <w:gridCol w:w="396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w:t>
            </w:r>
          </w:p>
        </w:tc>
      </w:tr>
      <w:tr>
        <w:trPr>
          <w:trHeight w:val="3590"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 социальной защиты населения Администрации Чудовского муниципального района, ОМВД России по Чудовскому району, отдел военного комиссариата Новгородской области по г.Чудово, Чудовскому и Маловишерскому районам, ОАО «Ростелеком» Новгородский филиал межрайонный участок эксплуатации № 20, Чудовский районный суд, прокуратура Чудовского района, нотариусы, отдел  судебных приставов Чудовского района федеральной службы судебных приставов по Новгородской области, Чудовское представительство фонда социального страхования, ГОБУЗ «Чудовская центральная районная больница», МУ «Стоматологическая поликлиника», ОАУСО «Чудовский КЦСО»,  ГОБУ для детей, нуждающихся в психолого-педагогической и медико-социальной помощи, центр психолого-медико-социального сопровождения № 18, МБУ «Межпоселенческая централизованная библиотечная система», бассейн «Дельфин», ООО «Амека», страховой отдел в г.Чудово филиала ООО «Росгосстрах» в Новгородской области», Федеральная служба государственной статистики территориальный орган федеральной службы государственной статистики по Новгородской области (Новгородстата), отделение Управления Федеральной миграционной службы России по Новгородской области в Чудовском районе, отдел занятости населения Чудовского район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ерег р.Кересть (от дома № 30 по ул.Некрасова до железнодорожного моста) (ответственный                  Егорова С.А.)</w:t>
            </w:r>
          </w:p>
        </w:tc>
      </w:tr>
    </w:tbl>
    <w:p>
      <w:pPr>
        <w:pStyle w:val="Normal"/>
        <w:jc w:val="center"/>
        <w:rPr/>
      </w:pPr>
      <w:r>
        <w:rPr/>
      </w:r>
    </w:p>
    <w:p>
      <w:pPr>
        <w:pStyle w:val="Normal"/>
        <w:jc w:val="both"/>
        <w:rPr/>
      </w:pPr>
      <w:r>
        <w:rPr>
          <w:sz w:val="28"/>
          <w:szCs w:val="28"/>
        </w:rPr>
        <w:tab/>
      </w:r>
      <w:r>
        <w:rPr/>
        <w:t>Не перечисленные выше организации и учреждения проводят санитарную уборку собственных и прилегающих территорий.</w:t>
      </w:r>
    </w:p>
    <w:p>
      <w:pPr>
        <w:pStyle w:val="Normal"/>
        <w:jc w:val="center"/>
        <w:rPr/>
      </w:pPr>
      <w:r>
        <w:rPr/>
        <w:t>____________________________</w:t>
      </w:r>
    </w:p>
    <w:p>
      <w:pPr>
        <w:pStyle w:val="Normal"/>
        <w:rPr/>
      </w:pPr>
      <w:r>
        <w:rPr/>
      </w:r>
    </w:p>
    <w:p>
      <w:pPr>
        <w:pStyle w:val="Normal"/>
        <w:rPr/>
      </w:pPr>
      <w:r>
        <w:rPr/>
      </w:r>
    </w:p>
    <w:sectPr>
      <w:headerReference w:type="default" r:id="rId2"/>
      <w:headerReference w:type="first" r:id="rId3"/>
      <w:type w:val="nextPage"/>
      <w:pgSz w:orient="landscape" w:w="16838" w:h="11906"/>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7">
    <w:name w:val="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2:44:00Z</dcterms:created>
  <dc:creator>Наташа</dc:creator>
  <dc:description/>
  <cp:keywords/>
  <dc:language>en-US</dc:language>
  <cp:lastModifiedBy>K_N_Dieva</cp:lastModifiedBy>
  <cp:lastPrinted>2015-04-06T16:34:00Z</cp:lastPrinted>
  <dcterms:modified xsi:type="dcterms:W3CDTF">2016-04-18T08:20:00Z</dcterms:modified>
  <cp:revision>49</cp:revision>
  <dc:subject/>
  <dc:title>Утвержден</dc:title>
</cp:coreProperties>
</file>