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4.2016 № 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провед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ешением Совета депутатов города Чудово от 29 октября 2015 года № 12 «Об особенностях составления, рассмотрения и утверждения проекта бюджета города Чудово на 2016 год и о внесении изменений в Положение о бюджетном процессе в городе Чудово»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обсуждению проекта отчета об исполнении бюджета города Чудово за 2015 год в заочной форме на официальном сайте Администрации Чудовского муниципального района в информационно-телекоммуникационной форме сети «Интернет» на 21 апрел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тету экономики и финансов Администрации Чудовского муниципального района обеспечить проведение публичных слушаний в установленном поряд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Предложения и замечания по проекту отчета об исполнении бюджета города Чудово за 2015 год участники публичных слушаний направляют на официальный сайт Администрации Чудовского муниципального района в информационно-телекоммуникационной форме сети «Интернет» в день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Назначить ответственным за проведение публичных слушаний председателя комитета экономики и финансов Администрации Чудовского муниципального района Должикову И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color w:val="000000"/>
          <w:sz w:val="28"/>
          <w:szCs w:val="28"/>
        </w:rPr>
        <w:t>Опубликовать постановление в бюллетене «Городской вестник»  и</w:t>
      </w:r>
      <w:r>
        <w:rPr>
          <w:sz w:val="28"/>
          <w:szCs w:val="28"/>
        </w:rPr>
        <w:t xml:space="preserve">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9:00Z</dcterms:created>
  <dc:creator>НИКОЛАЕВА ЕКАТЕРИНА МИХАЙЛОВНА</dc:creator>
  <dc:description/>
  <cp:keywords/>
  <dc:language>en-US</dc:language>
  <cp:lastModifiedBy>K_N_Dieva</cp:lastModifiedBy>
  <cp:lastPrinted>2016-04-04T15:30:00Z</cp:lastPrinted>
  <dcterms:modified xsi:type="dcterms:W3CDTF">2016-04-12T08:16:00Z</dcterms:modified>
  <cp:revision>4</cp:revision>
  <dc:subject/>
  <dc:title>Приложение № 1</dc:title>
</cp:coreProperties>
</file>