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В архивный отдел Администрации   Чудовского муниципального райо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Адрес: ___________________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тел. ___________________________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мне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архивную  справку или выписку из решения какого орга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номером, дата, месяц, год или год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о какому вопросу с полными данными местонахождения или собств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работа в должности с полным названием учреждения или организац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милия была другая, то указать ее 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. Данное согласие действует на период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__________________             Подпись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. №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3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4-07T11:53:00Z</dcterms:modified>
  <cp:revision>7</cp:revision>
  <dc:subject/>
  <dc:title>Приложение № 2</dc:title>
</cp:coreProperties>
</file>