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онахождении и графике работы отдела МФЦ Чудов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государственного областного автономн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Многофункциональный центр предостав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государственных и муницип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асть, г.Чудово, ул.Некрасова д.2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210, </w:t>
      </w:r>
      <w:r>
        <w:rPr>
          <w:sz w:val="28"/>
          <w:szCs w:val="28"/>
        </w:rPr>
        <w:t>Новгородская область, г.Чудово, ул.Некрасова, д.27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8 (816-65) 45-160, 45-10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hudov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477"/>
      </w:tblGrid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30 - 17.30;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30 - 17.30;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30 - 17.30;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30 - 17.30;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30 - 14.30; 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0 - 15.00;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</w:t>
      </w:r>
    </w:p>
    <w:p>
      <w:pPr>
        <w:pStyle w:val="Normal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4-07T12:35:00Z</dcterms:modified>
  <cp:revision>10</cp:revision>
  <dc:subject/>
  <dc:title>Приложение № 2</dc:title>
</cp:coreProperties>
</file>