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2.2014 № 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писания муници-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ного имущества, закре-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енного за муниципальными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тарными предприятиями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муниципальными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ar-SA"/>
        </w:rPr>
      </w:pPr>
      <w:r>
        <w:rPr>
          <w:rFonts w:cs="Times New Roman"/>
          <w:b/>
          <w:bCs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.03.2010 № 441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писания муниципального имущества, закрепленного за муниципальными унитарными предприятиями и муниципальными учреждениями (далее - По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управлению имуществом Администрации Чудовского муниципального района довести настоящее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сведения руководителей муниципальных унитарных предприятий и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даты опубликования в бюллетене «Чудовский вестник» и распространяется на правоотношения, возникшие           с 01 январ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9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4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6F41B9A37ED54112F2B9661F2310408A3E74F78D278A367B0CEC427B4C77A78954C3E59213305B40729j0W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35:00Z</dcterms:created>
  <dc:creator>НИКОЛАЕВА ЕКАТЕРИНА МИХАЙЛОВНА</dc:creator>
  <dc:description/>
  <cp:keywords/>
  <dc:language>en-US</dc:language>
  <cp:lastModifiedBy>K_N_Dieva</cp:lastModifiedBy>
  <cp:lastPrinted>2013-12-18T14:58:00Z</cp:lastPrinted>
  <dcterms:modified xsi:type="dcterms:W3CDTF">2014-02-19T11:13:00Z</dcterms:modified>
  <cp:revision>10</cp:revision>
  <dc:subject/>
  <dc:title>Приложение № 1</dc:title>
</cp:coreProperties>
</file>