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разрешительной документации на осуществление земляных рабо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т «___» _____________ 20 ____ года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едставитель 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ФИО, должность ответственного лица, номер телефона, адрес производства работ)</w:t>
      </w:r>
    </w:p>
    <w:p>
      <w:pPr>
        <w:pStyle w:val="Normal"/>
        <w:jc w:val="both"/>
        <w:rPr/>
      </w:pPr>
      <w:r>
        <w:rPr>
          <w:sz w:val="28"/>
          <w:szCs w:val="28"/>
        </w:rPr>
        <w:t>сдает полностью восстановленный участок территории после окончания осуществления земля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 20___ года ________________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подпись)                 (расшифровка подпис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иссия в составе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лючение комиссии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лючение уполномоченной организации о восстановлении участка: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 20___ года ________________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подпись)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    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3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3-31T12:54:00Z</dcterms:modified>
  <cp:revision>6</cp:revision>
  <dc:subject/>
  <dc:title>Приложение № 2</dc:title>
</cp:coreProperties>
</file>