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осуществление земля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Чудово                                                                «_____» _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 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,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О руководителя организации, номер телеф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ядчик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, ФИО руководителя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юридический адрес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ят выдать разрешение на производство земляных работ на участке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от ул. __________________________________</w:t>
      </w:r>
    </w:p>
    <w:p>
      <w:pPr>
        <w:pStyle w:val="Normal"/>
        <w:rPr/>
      </w:pPr>
      <w:r>
        <w:rPr>
          <w:sz w:val="28"/>
          <w:szCs w:val="28"/>
        </w:rPr>
        <w:t>до ул. ________________________________, протяженность __________ м, ширина траншеи (котлована) ________ м, в том числе проезжая часть _________ м,</w:t>
      </w:r>
    </w:p>
    <w:p>
      <w:pPr>
        <w:pStyle w:val="Normal"/>
        <w:rPr/>
      </w:pPr>
      <w:r>
        <w:rPr>
          <w:sz w:val="28"/>
          <w:szCs w:val="28"/>
        </w:rPr>
        <w:t>тротуар _______________ м, газон ______________ м, грунт ______________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цель работы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яные работы будут выполнены в срок с «____» _________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«___» _______________ 20 ____ года с полным восстановлением в эти же сроки нарушенного благоустройства (полное  восстановление проезжей части дорог, тротуаров, придомовых территорий с усовершенствованным (асфальтобетонным) покрытием, объектов озеленения и других объектов благоустрой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м, что осуществление земляных работ на данном объекте обеспечено финансированием, материалами, механизмами, автотранспортом и рабочей силой, типовыми щитами ограждений, пешеходными мостиками, дорожными знаками, информационным щи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восстановление нарушенного благоустройства произведут: 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, адрес организации, производящей восстановление покрытия дороги, </w:t>
      </w:r>
    </w:p>
    <w:p>
      <w:pPr>
        <w:pStyle w:val="Normal"/>
        <w:jc w:val="center"/>
        <w:rPr/>
      </w:pPr>
      <w:r>
        <w:rPr>
          <w:sz w:val="24"/>
          <w:szCs w:val="24"/>
        </w:rPr>
        <w:t>тротуара)</w:t>
      </w:r>
    </w:p>
    <w:p>
      <w:pPr>
        <w:pStyle w:val="Normal"/>
        <w:rPr/>
      </w:pPr>
      <w:r>
        <w:rPr>
          <w:sz w:val="28"/>
          <w:szCs w:val="28"/>
        </w:rPr>
        <w:t>________________, на основании __________ от «__» _________ 20___ г. № 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омер телефона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наименование организации, производящей восстановление объектов озеленения, адрес)</w:t>
      </w:r>
    </w:p>
    <w:p>
      <w:pPr>
        <w:pStyle w:val="Normal"/>
        <w:rPr/>
      </w:pPr>
      <w:r>
        <w:rPr>
          <w:sz w:val="28"/>
          <w:szCs w:val="28"/>
        </w:rPr>
        <w:t>________________, на основании __________ от «__» _________ 20___ г. № 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омер телефо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 по восстановлению нарушенного благоустройства объекты благоустройства будут сданы отделу благоустройства и городского хозяйства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производство работ назначен 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О, должность ответственного лица, номер телефона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Я, ____________________________________________________________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О ответственн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обязуюсь исполнять Положение о порядке производства работ по прокладке, реконструкции и ремонту инженерных подземных коммуникаций и сооружений на территории города, утвержденное Советом депутатов города Чудово          от 31.05.2012 № 151, сроки производства работ, установленные разрешением, сроки производства работ и условия (предписания), выданные соответствующими организациями (службами) при согласовании производства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_ 20___ года 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 лица, ответственного за осуществление раб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е на производство работ доверяем получить 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sz w:val="24"/>
          <w:szCs w:val="24"/>
        </w:rPr>
        <w:t>(ФИО, должность,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046"/>
      </w:tblGrid>
      <w:tr>
        <w:trPr/>
        <w:tc>
          <w:tcPr>
            <w:tcW w:w="1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туационный пл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ект осуществления работ с полным восстановлением благоустр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ект (схема) организации дорожного движ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6"/>
        <w:gridCol w:w="481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И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МП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И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Печать ставится при наличии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6-03-31T12:59:00Z</dcterms:modified>
  <cp:revision>15</cp:revision>
  <dc:subject/>
  <dc:title>Приложение № 2</dc:title>
</cp:coreProperties>
</file>