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6 № 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ставлению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уги «</w:t>
      </w:r>
      <w:r>
        <w:rPr>
          <w:b/>
          <w:sz w:val="28"/>
          <w:szCs w:val="28"/>
        </w:rPr>
        <w:t>Предоста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я на осуществлени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емляных работ на терри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и города Чудо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ar39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разрешения на осуществление земляных работ на территории города Чудово»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4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A4E0C7F98B8BFEFDE140FC003F6A588348C37F7748EC98E1410735087E9D3BCA66503CE7644AU7N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5-07-10T15:51:00Z</cp:lastPrinted>
  <dcterms:modified xsi:type="dcterms:W3CDTF">2016-04-01T06:49:00Z</dcterms:modified>
  <cp:revision>30</cp:revision>
  <dc:subject/>
  <dc:title>Приложение № 1</dc:title>
</cp:coreProperties>
</file>