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70960"/>
                          <a:chOff x="0" y="0"/>
                          <a:chExt cx="60573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5484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приложенными к нему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4.95pt" coordorigin="0,0" coordsize="9539,899">
                <v:rect id="shape_0" stroked="f" o:allowincell="f" style="position:absolute;left:0;top:0;width:95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8;width:86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приложенными к нему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0" cy="3492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2pt" to="26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372100" cy="1485900"/>
                <wp:effectExtent l="18415" t="5080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выдаче или об отказе в выдаче разрешения на осуществление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0.2pt;width:422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выдаче или об отказе в выдаче разрешения на осуществление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pt" to="441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27432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бследования земельного участка, на котором планируется проведение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6.2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обследования земельного участка, на котором планируется проведение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27432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выдаче разрешения на осуществление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2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выдаче разрешения на осуществление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7pt" to="369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64858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8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я на осуществление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2pt;width:208.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я на осуществление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27432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ыдачи разрешения на осуществление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8.2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выдачи разрешения на осуществление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3-31T12:52:00Z</dcterms:modified>
  <cp:revision>8</cp:revision>
  <dc:subject/>
  <dc:title>Приложение № 2</dc:title>
</cp:coreProperties>
</file>