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31.03.2016 № 294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 предоставлению муниципальной услуги «Предоставление разрешения на осуществление земляных работ на территории города Чудово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Административный регламент по предоставлению муниципальной услуги «Предоставление разрешения на осуществление земляных работ на территории города Чудово» (далее - муниципальная услуга) устанавливает порядок и стандар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Заявителями, имеющими право на получение муниципальной услуги, являются юридические и физические лица, индивидуальные предприниматели, зарегистрированные в установленном порядке, обратившиеся в орган, предоставляющий муниципальную услугу, с запросом, выраженным в письменной или электронной форме земляных работ связанных  со строительством, реконстру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нахождения отдела благоустройства и городского хозяйства Администрации Чудовского муниципального района: Новгородская область, г.Чудово, ул.Некрасова, д.24-а, кабинет № 10 (далее - 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полномоченного органа: Новгородская область, г.Чудово, ул.Некрасова, д.24-а, кабинет №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: 8 (816-65) 49-0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adm_chudovo@mail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: 8 (816-65) 46-0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Уполномоченного органа в информационно-телекоммуникационной сети общего пользования «Интернет» (далее - Интернет-сайт): www.adminchudovo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gosuslug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gosuslugi.gov53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ногофункциональных центров предоставления государственных и муниципальных услуг, с которыми заключены соглашения о взаимодействии (далее - МФ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ФЦ: Новгородская область, г.Чудово, ул.Некрасова, д.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: МФЦ: 8 (816-65) 45-16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Mfc-chudovo@novreg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График работы Уполномоченного органа:</w:t>
      </w:r>
    </w:p>
    <w:tbl>
      <w:tblPr>
        <w:tblW w:w="9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"/>
        <w:gridCol w:w="5907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30-17.30, перерыв с 13.00 до 14.00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30-17.30, перерыв с 13.00 до 14.00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30-17.30, перерыв с 13.00 до 14.00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30-17.30, перерыв с 13.00 до 14.00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30-17.30, перерыв с 13.00 до 14.00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ходной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30-16.30 перерыв с 13.00 до 14.00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, факсимильной связи; посредством электронной связи, посредством почтов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,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-телекоммуникационных сетях общего 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, МФ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стендах Уполномоченного органа, МФЦ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Интернет-сайте Уполномоченного органа, МФЦ; на Едином портале государственных и муниципальных услуг (функций);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 Информирование по вопросам предоставления муниципальной услуги осуществляется специалистами Уполномоченного органа, ответственными за информир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муниципальным правовым актом Уполномоченного органа, который размещается на официальном Интернет-сайте и на информационном стенде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5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нахождения Уполномоченного органа, его структурных подразделений,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 и муниципальные служащие Уполномоченного органа, уполномоченные предоставлять муниципальную услугу и номера контактных телефо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к работы Уполномоченного органа, МФЦ; адресе Интернет-сайтов Уполномоченного органа, МФЦ; адресе электронной почты Уполномоченного органа, МФЦ; 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предоставления муниципальной услуги; срок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 формы контроля за предоставлением муниципальной услуги; основания для отказа в предоставлении муниципальной услуги; досудебный и судебный порядок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ая информация о деятельности Уполномоченного органа, в соответствии с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         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3. Публичное устное информирование осуществляется посредством привлечения средств массовой информации -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Уполномоченного органа,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bookmark1"/>
      <w:bookmarkStart w:id="1" w:name="bookmark1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" w:name="bookmark1"/>
      <w:r>
        <w:rPr>
          <w:b/>
          <w:sz w:val="28"/>
          <w:szCs w:val="28"/>
        </w:rPr>
        <w:t xml:space="preserve">II. </w:t>
      </w:r>
      <w:bookmarkEnd w:id="2"/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разрешения на осуществление земляных работ на территории города Чуд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ей Чудовского муниципального района в лице отдела благоустройства и городского хозяйства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ча разрешения на осуществление земля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в выдаче разрешения на осуществление земля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Решение о выдаче разрешения или об отказе в его выдаче приним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, не превышающий 30 дней с даты регистрации зая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требуется согласование только владельцев земельных участков, расположенных на них имущества и сетей на территории города Чудо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обходимости согласования земляных работ с Госавтоинспе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для производства земляных работ требуется оценка технического состояния расположенных на земельном участке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от 12 декабря 1993 года («Российская газета», от 25.12.93 № 23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(I ч. Собрания законодательства Российской Федерации от 05.12.94 № 3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 октября 2003 года 131-ФЗ «Об общих принципах организации местного самоуправления в Российской Федерации» (Собрание законодательства Российской Федерации от 06.10.2003 № 40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 мая 2006 года № 59-ФЗ «О порядке рассмотрения обращений граждан Российской Федерации» («Российская газета»               от 05.05.2006 № 9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 июля 2006 года № 152-ФЗ «О персональных данных» («Российская газета» от 29.07.2007 № 16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 30.07.2010 № 16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ами муниципальных образований – города Чудово и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ми содержания объектов благоустройства и дизайна, организации уборки, обеспечения чистоты и порядка на территории города Чудово                       от 24.11.2011 № 10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м о порядке производства работ по прокладке, реконструкции и ремонту инженерных подземных коммуникаций и сооружений на территории города от 31.05.2012 № 15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Для получения специального разрешения заявитель пред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аявление по форме согласно приложению № 2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оформляется на русском языке машинописным текстом (буквами латинского алфавита) заверяется подписью заявителя (для физических лиц), подписью руководителя или уполномоченного лица и печатью (для юридических лиц и индивидуальных предпринимателей (при наличии печа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спорт гражданина Российской Федерации или при его отсутствии иной документ, удостоверяющий личность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схема организации движения транспорта и пешеходов, согласованная с отделом ГИБДД ОМВД России по Чудовскому рай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оект на выполнение работ, в котором предусмотрены работы по выборке грунта с последующим его вывозом и обратной засыпке песчаным грунтом, и ситуационный план производства земляных работ, согласованный с соответствующими организациями (инженерными службами, управляющими организациями, товариществами собственников жилья и т.д.), в ведении которых находятся инженерные коммуникации и сооружения, дороги, тротуары и т.д., государственными органами охраны памятников истории и культуры (на землях историко-культурного назначения), организацией, осуществляющей геодезическу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документы, подтверждающие полномочия представителя, в случае подачи заявления представителем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2. Заявление, схема и проект заверяются подписью заявителя (для физических лиц), подписью руководителя или уполномоченного лица и печатью (для юридических лиц и индивидуальных предпринимателей (при наличии печа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 почте с последующим предоставлением оригинала заявления и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направить заявление и прилагаемые документы в электронной форме с использованием федеральной государственной                       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 Заявитель вправе по своему усмотрению представить в Уполномоченный орган документы, необходимые для предоставления муниципальной услуги по выдаче специального разрешения, которые являются необходимыми и обязательными для предоставления муниципальной услуги и которые находятся в распоряжении органов государственной в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свидетельства о постановке заявителя (индивидуального предпринимателя или юридического лица) на учет в налоговом орга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2. В случае, если документы, предусмотренные пунктом 2.7.1 настоящего Административного регламента, не были представлены заявителем самостоятельно, то специалисты Уполномоченного органа запрашивают их по каналам межведомственного взаимодействия, в порядке, установленном пунктом 3.3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3. Непредставление заявителем документов, указанных в настоящем пункте,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4. Документы, указанные в пункте 2.7.1 настоящего Административного регламента, представляются заявителем в Уполномоченный орган на бумажном носителе непосредственно или направляются по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направить документы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Указание на запрет требовать от заявите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1. Уполномоченный орган отказывает в регистрации заявления в случае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писано лицом, не имеющим полномочий на подписание данного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не содержит сведений, указанных в приложении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муниципальной услуги является непредставление документов, указанных в пункте 2.6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1.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предусмотр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.1. Предоставление муниципальной услуги осуществляется на безвозмезд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1. Специалист, ответственный за прием и регистрацию заявления, регистрирует заявление о предоставлении муниципальной услуги в день его поступления в журнале регистрации заявлений и выдачи специальных разрешений (далее также - Журнал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ступлении заявления в электронном виде оно регистрируется информационной системой. Датой приема указанного заявления является дата его регистрации в информационной сист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2. В случае,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электронн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 (запрос Ф-сведений и Р-свед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на видном месте помещаются схемы размещения средств пожаротушения и путей эвакуации в экстренных случа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 ответственных должностных лиц оборудуются информационными табличками (вывесками) с указанием номера кабинета и наименования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ФЦ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1. Показателями доступности муниципальной услуг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помещений Уполномоченного органа местами хранения верхней одежды заявителей, местами общего пользования; соблюдение графика работы Уполномоченного органа; 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2. Показателями качества муниципальной услуги являются: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при наличии технических возможностей с использованием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Чудовского муниципального района и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3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изводства земля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подготовленных документов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ием заявления и докумен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Юридическим фактом, являющимся основанием для начала исполнения данной административной процедуры, является поступление заявления и прилагаемых к нему документов в Уполномоченный орган в соответствии с подпунктами «а»-«г» пункта 2.6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Специалист, ответственный за предоставление муниципальной услуги, в день поступления заявления и прилагаемы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яет поступившие заявление и документы на предмет наличия оснований, указанных в пункте 2.9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проверку усиленной квалифицированной электронной подписи, которой подписаны заявление и прилагаемые документы (в случае, если заявитель направил их в электронном вид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ыявления оснований, указанных в пункте 2.9.1 настоящего          Административного регламента либо в случае проверки усиленной квалифицированной электронной подписи установлено несоблюдение условий признания ее действи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ень поступления заявления готовит уведомление об отказе в принятии заявления и прилагаемых документов к рассмотрению по существу с указанием причин их возврата за подписью руководителя Уполномоченного органа или лица, его замещаю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(направляет) указанное уведомление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При отсутствии оснований, указанных в пункте 2.9.1 настоящего Административного регламента, специалист, ответственный за предоставление муниципальной услуги, в день поступления заявления регистрирует заявление в Журнал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 Результатом выполнения данной административной процедуры является направление заявителю отказа в регистрации заявления либо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Согласование производства земляных рабо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Юридическим фактом, являющимся основанием для начала исполнения административной процедуры, является зарегистрированное заявление в Журнал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одного рабочего дня, со дня регистрации заявления, в случае, если заявитель по своему усмотрению не представил документы, подтверждающие факт государственной регистрации в качестве индивидуального предпринимателя или юридического лица, обеспечивает направление межведомственных запросов (на бумажном носителе или в форме электронного документа) в Федеральную налоговую служб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четырех рабочих дней, со дня регистрации заявления, провер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полномочий на выдачу специального разрешения по заявленному объе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редоставленные в заявлении и докумен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бследование  земельного участка, на котором планируется проведение земля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Выдача (направление) подготовленных документов заявител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 Юридическим фактом, являющимся основанием для начала исполнения административной процедуры является согласование производства земляных работ. В случае выявления оснований для отказа в предоставлении муниципальной услуги, предусмотренных пунктом 2.10 настоящего Административного регламента, специалист ответственный за предоставление муниципальной услуги готовит уведомление об отказе в предоставляемой муниципальной услу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 Специалист, ответственный за предоставление муниципальной услуги, оформляет специальное разрешение в течение одного рабочего дня, после согласования производства земля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, регистрирует специальное разрешение в журнале регистрации выданных специальных разрешений. В журнале выданных специальных разрешений указываются следующие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специального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и срок действия специального разре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я, имя, отчество, данные документа, удостоверяющего личность, адрес места жительства об ответственном лице за производство земля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, организационно-правовая форма, адрес (местонахождение) юридического лица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подпись лица, получившего специальное раз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оснований, предусмотренных пунктом 2.10 настоящего         Административного регламента, ответственный исполнитель готовит уведомление об отказе в предоставлении муниципальной услуги в течение трех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ьное разрешение (уведомление об отказе в предоставлении муниципальной услуги) выдается лично заявителю или  направляется ему заказным письмом с уведомлением. Уведомление об отказе в предоставлении муниципальной услуги должно содержать исчерпывающий перечень оснований такого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. Результатом выполнения административной процедуры является выдача (направление) заявителю специального разрешения либо направление заявителю уведомления об отказе в выдаче специального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/>
      </w:pPr>
      <w:bookmarkStart w:id="3" w:name="bookmark2"/>
      <w:bookmarkEnd w:id="3"/>
      <w:r>
        <w:rPr>
          <w:b/>
          <w:sz w:val="28"/>
          <w:szCs w:val="28"/>
        </w:rPr>
        <w:t>IV. Порядок и формы контроля за предоставлением муниципальной услуги</w:t>
      </w:r>
    </w:p>
    <w:p>
      <w:pPr>
        <w:pStyle w:val="Normal"/>
        <w:ind w:firstLine="709"/>
        <w:jc w:val="both"/>
        <w:rPr/>
      </w:pPr>
      <w:bookmarkStart w:id="4" w:name="bookmark2"/>
      <w:bookmarkEnd w:id="4"/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распоряжения Администрации Чудовского муниципального района. Для проведения проверки формируется комиссия, в состав которой включаются муниципальные служащие Администрации Чудовского муниципального райо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тановленного порядка приема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надлежащих мер по полной и всесторонней проверке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рассмотрения документов, соблюдение порядка выдач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ыда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ое формирование, ведение и надлежащее хранени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заинтересованное лицо может осуществлять контроль за полнотой и качеством предоставления муниципальной услуги, обратившись к руководителю Уполномоченного органа или лицу, его замещающ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bookmark3"/>
      <w:bookmarkStart w:id="6" w:name="bookmark3"/>
      <w:bookmarkEnd w:id="6"/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709"/>
        <w:jc w:val="both"/>
        <w:rPr/>
      </w:pPr>
      <w:bookmarkStart w:id="7" w:name="bookmark3"/>
      <w:bookmarkEnd w:id="7"/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едмет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срок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Чудовского муниципального района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                     нормативными правовыми актами области, муниципальными правовыми актами Чудовского муниципального района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2. Жалобы на решения, принятые руководителем Уполномоченного органа при предоставлении муниципальной услуги, подаются заместителю Главы администрации Чудовского муниципального района, курирующему работу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3. Жалобы на решения, принятые заместителем Главы администрации Чудовского муниципального района, курирующим работу Уполномоченного органа, подаются Главе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1. Жалоба, поступившая в Уполномоченный орган, рассматривается в течение 15 рабочих дней со дня ее регистрации, а в случае обжалования отказа Уполномоченного органа, должностного лица Уполномоченного органа либо муниципального служащего в приеме документов у заявителя либо в                   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Случаи оставления жалобы без от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1. Случаи отказа в удовлетворении жалоб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Уполномоченного орган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Чудовского муниципального района, а также в иных формах; об отказе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х лиц Уполномоченного органа, муниципальных служащих руководителю Уполномоченного органа (Главе Чудовского муниципального райо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ФЦ - в Уполномоченный орган, заключивший соглашение о взаимодействии с многофункциональным цент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1. На стадии досудебного обжалования действий (бездействия) Уполномоченного органа, должностного лица Уполномоченного орган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1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органа, должностного лица Уполномоченного органа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6">
    <w:name w:val=" Знак Знак6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32">
    <w:name w:val="Заголовок №3_"/>
    <w:qFormat/>
    <w:rPr>
      <w:b/>
      <w:bCs/>
      <w:sz w:val="27"/>
      <w:szCs w:val="27"/>
      <w:shd w:fill="FFFFFF" w:val="clear"/>
      <w:lang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Колонтитул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sz w:val="27"/>
      <w:szCs w:val="27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shd w:fill="FFFFFF" w:val="clear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.gov53.ru/" TargetMode="External"/><Relationship Id="rId4" Type="http://schemas.openxmlformats.org/officeDocument/2006/relationships/hyperlink" Target="mailto:Mfc-chudovo@novreg.ru" TargetMode="External"/><Relationship Id="rId5" Type="http://schemas.openxmlformats.org/officeDocument/2006/relationships/hyperlink" Target="consultantplus://offline/ref=F6EDA4E0C7F98B8BFEFDE140FC003F6A5B8D4AC574241FEEC9B44FU0N2N" TargetMode="External"/><Relationship Id="rId6" Type="http://schemas.openxmlformats.org/officeDocument/2006/relationships/hyperlink" Target="consultantplus://offline/ref=F6EDA4E0C7F98B8BFEFDE140FC003F6A58824DC17B7048EC98E1410735U0N8N" TargetMode="External"/><Relationship Id="rId7" Type="http://schemas.openxmlformats.org/officeDocument/2006/relationships/hyperlink" Target="consultantplus://offline/ref=F6EDA4E0C7F98B8BFEFDE140FC003F6A58834BC27C7048EC98E1410735087E9D3BCA66523AUEN3N" TargetMode="External"/><Relationship Id="rId8" Type="http://schemas.openxmlformats.org/officeDocument/2006/relationships/hyperlink" Target="consultantplus://offline/ref=F6EDA4E0C7F98B8BFEFDE140FC003F6A58824CC27A7648EC98E1410735U0N8N" TargetMode="External"/><Relationship Id="rId9" Type="http://schemas.openxmlformats.org/officeDocument/2006/relationships/hyperlink" Target="consultantplus://offline/ref=F6EDA4E0C7F98B8BFEFDE140FC003F6A58834BC07A7348EC98E1410735U0N8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3:00Z</dcterms:created>
  <dc:creator>K_N_Dieva</dc:creator>
  <dc:description/>
  <cp:keywords/>
  <dc:language>en-US</dc:language>
  <cp:lastModifiedBy>K_N_Dieva</cp:lastModifiedBy>
  <cp:lastPrinted>2015-06-17T16:39:00Z</cp:lastPrinted>
  <dcterms:modified xsi:type="dcterms:W3CDTF">2016-04-01T06:50:00Z</dcterms:modified>
  <cp:revision>50</cp:revision>
  <dc:subject/>
  <dc:title/>
</cp:coreProperties>
</file>