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918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2</w:t>
      </w:r>
    </w:p>
    <w:p>
      <w:pPr>
        <w:pStyle w:val="Normal"/>
        <w:ind w:firstLine="91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от 31.03.2016 № 293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Устойчивое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Normal"/>
        <w:ind w:firstLine="10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й по комплексному обустройству объектов социальной и инженерной инфраструктуры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селенных пунктов, расположенных в сельской местности, при реализации муниципальной программы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стойчивое развитие сельских территорий на 2014-2020 годы»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440"/>
        <w:gridCol w:w="2340"/>
        <w:gridCol w:w="1260"/>
        <w:gridCol w:w="1260"/>
        <w:gridCol w:w="1800"/>
        <w:gridCol w:w="2160"/>
        <w:gridCol w:w="540"/>
      </w:tblGrid>
      <w:tr>
        <w:trPr>
          <w:trHeight w:val="2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  <w:lang w:eastAsia="ar-SA"/>
              </w:rPr>
              <w:t>Наименование объекта</w:t>
            </w:r>
            <w:r>
              <w:rPr>
                <w:color w:val="000000"/>
                <w:lang w:eastAsia="ar-SA"/>
              </w:rPr>
              <w:t>, в соответствии с проектно- сметной документацией (при наличии) или ориентировоч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ланируемый год строительства</w:t>
            </w:r>
            <w:r>
              <w:rPr>
                <w:color w:val="000000"/>
                <w:lang w:eastAsia="ar-SA"/>
              </w:rPr>
              <w:t xml:space="preserve"> (реконструкции)       объекта                 (</w:t>
            </w:r>
            <w:r>
              <w:rPr>
                <w:bCs/>
                <w:color w:val="000000"/>
                <w:lang w:eastAsia="ar-SA"/>
              </w:rPr>
              <w:t>с 2014 года по             2020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  <w:lang w:eastAsia="ar-SA"/>
              </w:rPr>
              <w:t>Протяженность (км)</w:t>
            </w:r>
            <w:r>
              <w:rPr>
                <w:color w:val="000000"/>
                <w:lang w:eastAsia="ar-SA"/>
              </w:rPr>
              <w:t xml:space="preserve"> - для газоснабжения, водоснабжения, автомобильных дорог, для комплексного обустройства площадок под компактную жилищную застройку указать перечень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Сметная стоимость </w:t>
            </w:r>
            <w:r>
              <w:rPr>
                <w:color w:val="000000"/>
                <w:lang w:eastAsia="ar-SA"/>
              </w:rPr>
              <w:t>(при наличии) или ориентировочная стоимость в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lang w:eastAsia="ar-SA"/>
              </w:rPr>
              <w:t>Наличие проектно-сметной документации - реквизиты (при отсутствии сроки раз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lang w:eastAsia="ar-SA"/>
              </w:rPr>
              <w:t>Наличие положительного заключения государственной экспертизы проектной документации и результатов инженерных изысканий (при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lang w:eastAsia="ar-SA"/>
              </w:rPr>
              <w:t>Наличие положительного заключения государственной экспертизы о проверке достоверности определения сметной стоимости объектов капитального строительства (при наличии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«Строительство автомобильных дорог в сельской мест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color w:val="000000"/>
                <w:lang w:eastAsia="ar-SA"/>
              </w:rPr>
              <w:t>Успенское сельское посел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/>
              <w:t xml:space="preserve">Строительство автомобильных дорог местного значения от  км 0,214 пересечения улиц Советская и Коммунар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зготовление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9,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/>
              <w:t>до сельскохозяйственного молочно-товарного комплекса с. Успенское в Чудовском муниципальном районе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7:00Z</dcterms:created>
  <dc:creator>K_N_Dieva</dc:creator>
  <dc:description/>
  <cp:keywords/>
  <dc:language>en-US</dc:language>
  <cp:lastModifiedBy>K_N_Dieva</cp:lastModifiedBy>
  <cp:lastPrinted>2016-02-17T13:02:00Z</cp:lastPrinted>
  <dcterms:modified xsi:type="dcterms:W3CDTF">2016-03-31T14:53:00Z</dcterms:modified>
  <cp:revision>9</cp:revision>
  <dc:subject/>
  <dc:title>Приложение</dc:title>
</cp:coreProperties>
</file>