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exact" w:line="32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естного самоуправления, выдавшего справку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 от _______________ № ______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оезд ребенка из многодетной семьи,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егося общеобразовательной организаци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ФИО)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по адресу 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9"/>
        <w:gridCol w:w="7707"/>
      </w:tblGrid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82980</wp:posOffset>
                      </wp:positionV>
                      <wp:extent cx="1028700" cy="11493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1149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</w:tblGrid>
                                  <w:tr>
                                    <w:trPr>
                                      <w:trHeight w:val="180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Фото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pt;height:90.5pt;mso-wrap-distance-left:0pt;mso-wrap-distance-right:9pt;mso-wrap-distance-top:0pt;mso-wrap-distance-bottom:0pt;margin-top:77.4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ото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0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о статьей 3 областного закон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 № ____ «О мерах социальной поддержки многодетных семей, проживающих на территории Новгородской области, и о наделении органов местного самоуправления отдельными государственными полномочиями» предъявитель имеет право на бесплатный проезд на автомобильном транспорте общего пользования (автобус, троллейбус) в городском и пригородном сообщении в пределах Новгородской области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-----------------------------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ная сторона</w:t>
      </w:r>
    </w:p>
    <w:p>
      <w:pPr>
        <w:pStyle w:val="ConsPlusNonformat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действительна: с ________________ 201__ г.</w:t>
      </w:r>
    </w:p>
    <w:p>
      <w:pPr>
        <w:pStyle w:val="ConsPlusNonformat"/>
        <w:spacing w:before="120" w:after="0"/>
        <w:ind w:left="2124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_______________ 201__ г.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ConsPlusNonformat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лена:</w:t>
      </w:r>
    </w:p>
    <w:p>
      <w:pPr>
        <w:pStyle w:val="ConsPlusNonformat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______________ 201__ г. по _______________ 201__ года 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ConsPlusNonformat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______________ 201__ г. по ________________ 201__ года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8:41:00Z</dcterms:created>
  <dc:creator>K_N_Dieva</dc:creator>
  <dc:description/>
  <cp:keywords/>
  <dc:language>en-US</dc:language>
  <cp:lastModifiedBy>K_N_Dieva</cp:lastModifiedBy>
  <dcterms:modified xsi:type="dcterms:W3CDTF">2014-02-13T11:48:00Z</dcterms:modified>
  <cp:revision>4</cp:revision>
  <dc:subject/>
  <dc:title/>
</cp:coreProperties>
</file>