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02.2014 № 2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редоставления государствен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ной услуги по присвоению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татуса многодетной семьи и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редоставлению мер социально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держки многодетным семьям</w:t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                    от 01 декабря 2010 года № 1264 «Об утверждении Порядка разработки и утверждения административных регламентов предоставления муниципальных услуг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Административный регламент предоставления государственной услуги по присвоению статуса многодетной семьи и предоставлению мер социальной поддержки многодетным семьям, утвержденный постановлением  Администрации Чудовского муниципального района от 14.03.2011 № 319         (далее - Административный регламент)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дополнить пункт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Административного регламента после слов «…опекуна (попечителя)…» словами «…, приемного родителя…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дминистративного регламен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изложить пункт 8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8. Предоставление государственной услуги осуществляется в соответствии со следующими нормативными правовыми актами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онституцией Российской Федерации (Собрание законодательства Российской Федерации, 2009, № 4, статья 445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ражданским кодексом Российской Федерации (часть первая) (Собрание законодательства Российской Федерации, 1994, № 32, статья 3301);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7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5-п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емейным кодексом Российской Федерации (</w:t>
      </w:r>
      <w:r>
        <w:rPr>
          <w:rFonts w:eastAsia="Arial"/>
          <w:sz w:val="28"/>
          <w:szCs w:val="28"/>
          <w:lang w:eastAsia="zh-CN"/>
        </w:rPr>
        <w:t>Собрание законодательства Российской Федерации, 1996, № 1, статья 16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Федеральным законом от 02 мая 2006 года № 59-ФЗ «О порядке рассмотрения обращений граждан Российской Федерации» (Собрание законодательства Российской Федерации, 2006, № 19, статья 2060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Федеральным законом от 27 июля 2006 года № 152-ФЗ «О персональных данных» (Собрание законодательства Российской Федерации, 2006, № 31             (1 часть), статья 3451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Указом Президента Российской Федерации от 05 мая 1992 года № 431        «О мерах по социальной поддержке многодетных семей»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ластным законом от 05 мая 2010 года № 749-ОЗ «О мерах социальной поддержки многодетных семей, проживающих на территории Новгородской области, и о наделении органов местного самоуправления отдельными государственными полномочиями» («Новгородские ведомости» от 07.05.2010 № 1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Новгородской области от 15 сентября 2010 года № 422 «Об удостоверении многодетной семьи» («Новгородские ведомости» (официальный выпуск) от 29.09.2010 № 10)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2. изложить пункт 9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9. Для предоставления государственной услуги по присвоению статуса многодетной семьи и предоставлению мер социальной поддержки многодетным семьям заявители предоставляют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Заявление о присвоении семье статуса многодетной подается одним из родителей, опекуном (попечителем), приемным родителем (далее - заявитель) в комитет или многофункциональный центр предоставления государственных и муниципальных услуг (приложение 1 к настоящему Административному регламенту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лением представляются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кумент, удостоверяющий личность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идетельства о рождении дет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правка о составе сем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решение о передаче ребенка под опеку или попечительство (в отношении детей, находящихся под опекой или попечительство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договор о передаче ребенка на воспитание в приемную семью (в отношении детей, проживающих в приемных семьях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свидетельство о регистрации по месту пребывания - для членов многодетной семьи, имеющих регистрацию по месту пребы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фотографии заявителя, ребенка заявителя, обучающегося в общеобразовательной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казанные в пунктах 2, 4, 5, 6, представляются вместе с копиями, которые заверяются специалистом, осуществляющим их пр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если в состав многодетной семьи входят члены семьи, имеющие регистрацию по месту пребывания, меры социальной поддержки многодетной семье предоставляются при условии предъявления заявителем справки о неполучении таким членом семьи (вторым родителем, опекуном (попечителем)) аналогичных мер социальной поддержки по месту его жительств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у заявителя справки о неполучении мер социальной поддержки комитет делает соответствующий запрос в уполномоченный орган по месту жительства членов многодетной семьи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заменить в пункте 13 слова «30 минут» словами «15 минут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заменить в подпункте 32.1 слова «Муниципального бюджетного учреждения Чудовского муниципального района «Многофункциональный центр предоставления государственных и муниципальных услуг» словами «многофункционального центра предоставления государственных и муниципальных услуг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Административного регламен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заменить в седьмом абзаце пункта 33 слова «…общеобразовательных учреждениях…» словами «…общеобразовательной организации…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заменить в пятом абзаце пункта 36 слова «…общеобразовательном учреждении;» словами «…общеобразовательной организации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3. дополнить пункт 41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Если в удостоверение внесена неправильная или неточная запись, то в течение 10 дней после обращения заявителя  в комитет выдается новое удостоверение, а испорченное - уничтожается. Если удостоверение пришло в негодность или утрачено, выдается дубликат удостоверения, а в случае изменения у членов многодетной семьи фамилии, имени, отчества или изменения состава семьи выдается новое удостоверение. Выдача нового удостоверения или дубликата на основании заявления лица, которому было выдано предыдущее удостоверение, осуществляется комитетом в течение 20 дней после обращения. Ранее выданное удостоверение уничтожается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3. изложить первый абзац пункта 42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пециалист комитета на основании удостоверения многодетной семьи, справки из общеобразовательной организации выдает справку на бесплатный проезд на внутригородском (троллейбус, автобус) и пригородном транспорте общего пользования, подписанную председателем комитета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4. дополнить пункт 43 абзацем следующего содерж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осрочного прекращения действия договора о передаче ребенка на воспитание в приемную семью – в отношении приемных родителей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изложить приложение № 3 к Административному регламенту в новой прилагаемой редак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дополнить Административный регламент прилагаемыми приложениями № 7 и № 8.</w:t>
      </w:r>
    </w:p>
    <w:p>
      <w:pPr>
        <w:pStyle w:val="Heading"/>
        <w:ind w:left="0" w:firstLine="709"/>
        <w:jc w:val="both"/>
        <w:rPr/>
      </w:pPr>
      <w:r>
        <w:rPr/>
        <w:t>2. Опубликовать постановление в бюллетени «Чудовский вестник» и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51:00Z</dcterms:created>
  <dc:creator>НИКОЛАЕВА ЕКАТЕРИНА МИХАЙЛОВНА</dc:creator>
  <dc:description/>
  <cp:keywords/>
  <dc:language>en-US</dc:language>
  <cp:lastModifiedBy>K_N_Dieva</cp:lastModifiedBy>
  <cp:lastPrinted>2014-02-13T15:53:00Z</cp:lastPrinted>
  <dcterms:modified xsi:type="dcterms:W3CDTF">2014-02-17T05:10:00Z</dcterms:modified>
  <cp:revision>20</cp:revision>
  <dc:subject/>
  <dc:title>Приложение № 1</dc:title>
</cp:coreProperties>
</file>