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3.2016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Spacing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итета по проведению районной спартакиады населения 2016 года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2"/>
        <w:gridCol w:w="6812"/>
      </w:tblGrid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председатель оргкомитета;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 А.В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служащий-эксперт комитета культуры и спорта Администрации Чудовского муниципального района, главный судья районной спартакиады населения          2016 года.</w:t>
            </w:r>
          </w:p>
        </w:tc>
      </w:tr>
      <w:tr>
        <w:trPr/>
        <w:tc>
          <w:tcPr>
            <w:tcW w:w="9541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ин А.Г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структор по развитию шахмат в Чудовском муниципальном районе (по согласованию);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.В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местного отделения ДОСААФ России Чудовского района Новгородской области (по согласованию);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ушкин А.К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физкультурно-оздоровительного учреждения «Стадион «Темп»;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ляникова Т.П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автономного учреждения «Дворец спорта «Молодежный»;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а Г.А.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структор по плаванию автономного учреждения «Дворец спорта «Молодежный» Чудовского муниципального района (по согласованию).</w:t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56:00Z</dcterms:created>
  <dc:creator>НИКОЛАЕВА ЕКАТЕРИНА МИХАЙЛОВНА</dc:creator>
  <dc:description/>
  <cp:keywords/>
  <dc:language>en-US</dc:language>
  <cp:lastModifiedBy>K_N_Dieva</cp:lastModifiedBy>
  <cp:lastPrinted>2015-02-05T15:58:00Z</cp:lastPrinted>
  <dcterms:modified xsi:type="dcterms:W3CDTF">2016-03-31T06:45:00Z</dcterms:modified>
  <cp:revision>10</cp:revision>
  <dc:subject/>
  <dc:title>УТВЕРЖДЕН</dc:title>
</cp:coreProperties>
</file>