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before="0" w:after="120"/>
        <w:ind w:left="557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от 30.03.2016 № 27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spacing w:lineRule="exact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 проведении районной спартакиады населения 2016 года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1. Цели и задач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йонная спартакиада насе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2016 года (далее - Спартакиада) проводится с цел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ирования здорового образа жизни, физической и нравственной закалки взрослого на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влечения широких слоев населения Чудовского муниципального               района к систематическим занятиям физической культурой и спором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Руководство проведения Спартакиад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руководство подготовкой и проведением Спартакиады осуществляет комитет культуры и спорта Администрации Чудовского муниципального района. Непосредственное проведение соревнований возлагается на главных судей по видам спорта. Главный судья Спартакиады – главный служащий-эксперт комитета культуры и спорта Администрации Чудовского муниципального района – Пак А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3. Сроки и место провед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артакиада проводится с марта по июнь 2016 года в Чудовском муниципальном районе в 2 этап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этап – массовые соревнования в коллективах физической культуры предприятий, учреждений, организаций Чудовского муниципального района различных форм собств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этап – районные соревнования Спартакиады по видам спорта, утвержденным на совещании представителей коман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 Участники соревнова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участию в соревнованиях по видам Спартакиады допускаются команды коллективов физической культуры учреждений, предприятий, организаций,   Чудовского муниципального района, укомплектованные спортсменами не моложе 2000 года рождения. В состав команд включаются </w:t>
      </w:r>
      <w:r>
        <w:rPr>
          <w:color w:val="000000"/>
          <w:sz w:val="28"/>
          <w:szCs w:val="28"/>
        </w:rPr>
        <w:t>штатные</w:t>
      </w:r>
      <w:r>
        <w:rPr>
          <w:sz w:val="28"/>
          <w:szCs w:val="28"/>
        </w:rPr>
        <w:t xml:space="preserve"> сотрудники учреждений, предприятий, организаций. </w:t>
      </w:r>
      <w:r>
        <w:rPr>
          <w:color w:val="000000"/>
          <w:sz w:val="28"/>
          <w:szCs w:val="28"/>
        </w:rPr>
        <w:t>Допускается участие в составах команд спортсменов, не являющихся штатными сотрудниками учреждения, предприятия, организации «легионер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ход спортсмена из одной команды в другую запрещен на протяжении всего времени проведения соревнований Спартакиа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партакиаду допускаются участники, имеющие регистрацию в Новгородской области или работающие на территории Чудов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 игровы</w:t>
      </w:r>
      <w:r>
        <w:rPr>
          <w:color w:val="000000"/>
          <w:sz w:val="28"/>
          <w:szCs w:val="28"/>
        </w:rPr>
        <w:t>х</w:t>
      </w:r>
      <w:r>
        <w:rPr>
          <w:sz w:val="28"/>
          <w:szCs w:val="28"/>
        </w:rPr>
        <w:t xml:space="preserve"> видах спорта (баскетбол, волейбол) допускаются к участию женщ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Дисциплинарные санкции, подача протест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нарушения правил проведения соревнований применяются следующие дисциплинарные сан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. За участие спортсмена в любом виде Спартакиады не входящего в состав команды, команде присуждается поражение в каждой игре, в которой было зафиксировано данное наруше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Команда, пришедшая на соревнования без заявки, к соревнованиям не допуск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 За неучастие команды в виде соревнований, команде присуждается последнее место от общего числа заявленных команд Спартакиа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подачи протеста по пункту 5.1 представитель команды, в отношении которой подается протест, обязан в течение 2-х суток представить подтверждающие документы (оригинал или копию, заверенную отделом кадров учреждения, организации, предприят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выявления нарушения настоящего Положения какой-либо командой, представитель любой команды имеет право подать протест главному судье Спартакиады в письменном виде в день выявления нарушения. Решение по протестам принимается главным судьей Спартакиады в течение 2-х суток с момента подачи протеста, с учетом предоставленных (или не предоставленных) подтверждающих документов командой, в отношении которой оформлен протес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6. Программа Спартакиады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550"/>
        <w:gridCol w:w="1564"/>
        <w:gridCol w:w="504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Вид спор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            провед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остав команды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Шахмат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6 мар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чел. не зависимо от пол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олейбо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 21 мар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2 чел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ини-футбо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март - апрел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2 чел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аскетбо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апрел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2 чел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артс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апрел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3 чел., из них не менее 1 женщины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лава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апрел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3 чел., из них не менее 1 женщины (эстафета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иревой спор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апрел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еограничен, зачет по 2 лучшим результатам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астольный теннис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апрел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3 чел., из них не менее 1 женщины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трельба из пневматической винтовк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ма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5 чел., из них не менее 1 женщины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Легкая атлетик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май-июн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еограничен, зачет по лучшим результатам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ляжный волейбо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май-июн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команды, 1 муж.,1 жен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Туриз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юн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4 чел., из них не менее 1 женщины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Триатлон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юн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еограничен, зачет по 1 лучшему результату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7. Определение победител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екомандное первенство определяется по наименьшей сумме мест, </w:t>
      </w:r>
      <w:r>
        <w:rPr>
          <w:color w:val="000000"/>
          <w:sz w:val="28"/>
          <w:szCs w:val="28"/>
        </w:rPr>
        <w:t>занятых командой</w:t>
      </w:r>
      <w:r>
        <w:rPr>
          <w:sz w:val="28"/>
          <w:szCs w:val="28"/>
        </w:rPr>
        <w:t xml:space="preserve"> во всех видах. При равенстве набранных очков у двух и более команд лучшее место присужд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манде, принявшей участие в наибольшем количестве видов соревнований Спартакиа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о большему количеству 1, 2 и т.д. мес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чки для командного зачета в каждом виде Спартакиады начисляются                 в зависимости от количества участвующих команд в Спартакиаде 1 место –            1 очко, 2 место – 2 очка и т.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ревнования проводятся по утвержденным правилам. На каждый вид комитетом культуры и спорта Администрации Чудовского муниципального района разрабатывается отдельное полож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8. Награжде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манды – победительницы и призеры в каждом виде программы награждаются грамотами. </w:t>
      </w:r>
      <w:r>
        <w:rPr>
          <w:bCs/>
          <w:sz w:val="28"/>
          <w:szCs w:val="28"/>
        </w:rPr>
        <w:t>Команда – победительница и призеры общекомандного зачета Спартакиады награждаются кубками и грамотами комитета культуры и спорта Администрации Чудовского муниципального района.</w:t>
      </w:r>
      <w:r>
        <w:rPr>
          <w:sz w:val="28"/>
          <w:szCs w:val="28"/>
        </w:rPr>
        <w:t xml:space="preserve"> Команды участницы награждаются памятными дипломами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9. Финансирова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ирование мероприятия осуществляется за счет средств, предусмотренных муниципальной программой «Развитие культуры, туризма и спорта Чудовского муниципального района на 2014-2016 годы», подпрограмма «Развитие физической культуры и массового спорта на территории Чудовского муниципального района», раздел 1.1 «Организация и проведение спортивных соревнований согласно ежегодному календарному плану физкультурных и спортивных мероприятий Чудовского муниципального района»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10. Заяв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и по установленной форме подаются в день соревн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заяв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788"/>
        <w:gridCol w:w="1680"/>
        <w:gridCol w:w="2400"/>
        <w:gridCol w:w="240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>Дата                               рожд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>Место работы,           учеб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>Допуск врача или подпись участн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учреждения, предприятия, организации: подпи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команды: подпи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й работник: подпись (при отсутствии медицинского работника – подпись участника напротив своей фамилии в заявке подтверждающая, что участник самостоятельно отвечает за свое здоровье и жизнь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манд, в которых присутствуют участники до 18 лет, обязателен представитель ответственный за жизнь и здоровье участников.</w:t>
      </w:r>
    </w:p>
    <w:p>
      <w:pPr>
        <w:pStyle w:val="Normal"/>
        <w:spacing w:lineRule="exact" w:line="240" w:before="120" w:after="120"/>
        <w:jc w:val="center"/>
        <w:rPr/>
      </w:pPr>
      <w:r>
        <w:rPr/>
        <w:t>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5:37:00Z</dcterms:created>
  <dc:creator>НИКОЛАЕВА ЕКАТЕРИНА МИХАЙЛОВНА</dc:creator>
  <dc:description/>
  <cp:keywords/>
  <dc:language>en-US</dc:language>
  <cp:lastModifiedBy>K_N_Dieva</cp:lastModifiedBy>
  <cp:lastPrinted>2016-03-30T17:48:00Z</cp:lastPrinted>
  <dcterms:modified xsi:type="dcterms:W3CDTF">2016-03-31T06:46:00Z</dcterms:modified>
  <cp:revision>17</cp:revision>
  <dc:subject/>
  <dc:title>УТВЕРЖДЕН</dc:title>
</cp:coreProperties>
</file>