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6 №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район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артакиады насел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широких слоев населения к занятиям физической культурой и спортом, объединения усилий органов местного самоуправления, общественных организаций, руководителей предприятий, учреждений, организаций в решении вопросов развития массовой физической культуры и спорта, пропаганды здорового образа жизни на территории Чуд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</w:t>
      </w:r>
      <w:r>
        <w:rPr>
          <w:b/>
          <w:color w:val="000000"/>
          <w:sz w:val="28"/>
          <w:szCs w:val="28"/>
        </w:rPr>
        <w:t>А</w:t>
      </w:r>
      <w:r>
        <w:rPr>
          <w:b/>
          <w:sz w:val="28"/>
          <w:szCs w:val="28"/>
        </w:rPr>
        <w:t>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овести с марта по июнь 2016 года районную спартакиаду населени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ргкомитета по проведению районной спартакиады населения            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проведении районной спартакиады населения 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на организацию и проведение районной спартакиады населени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у культуры и спорта Администрации Чудовского муниципального района организовать и провести на высоком профессиональном уровне районную спартакиаду населени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руководителям учреждений, предприятий, организаций Чудовского муниципального района организовать активное участие команд в районной спартакиаде населени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тету экономики и финансов Администрации Чудовского муниципального района выделить денежные средства в сумме 22 000 рублей, за счет средств, предусмотренных муниципальной программой «Развитие культуры, 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13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289-п</w:t>
      </w:r>
    </w:p>
    <w:p>
      <w:pPr>
        <w:pStyle w:val="Normal"/>
        <w:jc w:val="both"/>
        <w:rPr/>
      </w:pPr>
      <w:r>
        <w:rPr>
          <w:sz w:val="28"/>
          <w:szCs w:val="28"/>
        </w:rPr>
        <w:t>туризма и спорта Чудовского муниципального района на 2016 год», подпрограммы «Развитие физической культуры и массового спорта на территории Чудовского муниципального района» раздел 1.2.1 «Организация и проведение спортивных соревнований согласно ежегодному календарному плану физкультурных и спортивных мероприятий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5-02-05T15:57:00Z</cp:lastPrinted>
  <dcterms:modified xsi:type="dcterms:W3CDTF">2016-03-31T06:45:00Z</dcterms:modified>
  <cp:revision>45</cp:revision>
  <dc:subject/>
  <dc:title>Приложение № 1</dc:title>
</cp:coreProperties>
</file>