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3.2016 № 2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>Об утверждении Админи-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ативного регламента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комитетом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ономики и финансов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Чудовского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номочий по контролю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>в финансово-бюджетной сфер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областным законом от 28.04.2012 № 49-ОЗ «О порядке разработки  и принятия административных регламентов осуществления муниципального контроля в соответствующих сферах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</w:t>
      </w:r>
      <w:r>
        <w:rPr>
          <w:bCs/>
          <w:sz w:val="28"/>
          <w:szCs w:val="28"/>
        </w:rPr>
        <w:t>осуществления комитетом экономики и финансов Администрации Чудовского муниципального района полномочий по контролю в финансово-бюджетной сфер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5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5-07-10T15:51:00Z</cp:lastPrinted>
  <dcterms:modified xsi:type="dcterms:W3CDTF">2016-03-23T06:45:00Z</dcterms:modified>
  <cp:revision>31</cp:revision>
  <dc:subject/>
  <dc:title>Приложение № 1</dc:title>
</cp:coreProperties>
</file>