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03.2016 № 2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осуществлен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земельн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 на территории Чудов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Земельным кодексом Российской Федерации, Федеральными законами от 06 октября 2003 года № 131-ФЗ «Об общих принципах организации местного самоуправления в Российской Федерации»,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ями Правительства Российской Федерации от 30 июня 2010 года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, от 26 декабря 2014 года № 1515 «Об утверждении правил взаимодействия федеральных органов исполнительной власти, осуществляющих государственный земельный надзор, с органами, осуществляющими муниципальный земельный контроль», приказом Министерства экономического развития Российской Федерации от 30 апреля 2009 года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Новгородской области от 15 декабря 2014 года № 615 «Об утверждении порядка осуществления муниципального земельного контроля на территории Новгород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ое Положение о порядке осуществления муниципального земельного контроля на территории Чудовского муниципального  район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1-п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1:11:00Z</dcterms:created>
  <dc:creator>НИКОЛАЕВА ЕКАТЕРИНА МИХАЙЛОВНА</dc:creator>
  <dc:description/>
  <cp:keywords/>
  <dc:language>en-US</dc:language>
  <cp:lastModifiedBy>K_N_Dieva</cp:lastModifiedBy>
  <cp:lastPrinted>2015-01-14T09:50:00Z</cp:lastPrinted>
  <dcterms:modified xsi:type="dcterms:W3CDTF">2016-03-22T06:41:00Z</dcterms:modified>
  <cp:revision>22</cp:revision>
  <dc:subject/>
  <dc:title>Приложение № 1</dc:title>
</cp:coreProperties>
</file>