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3.2016 № 2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в Административны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предостав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«Зачисление в образов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тельную организаци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Зачисление в образовательную организацию», утвержденный                                                 постановлением Администрации Чудовского муниципального района                       от 10.07.2015 № 839 (далее - Административный регламент)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дополнить пункт 2.6 раздела II Административного регламента подпунктом 2.16.6 следующего содержания:</w:t>
      </w:r>
      <w:bookmarkStart w:id="0" w:name="_GoBack"/>
      <w:bookmarkEnd w:id="0"/>
    </w:p>
    <w:p>
      <w:pPr>
        <w:pStyle w:val="Normal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2.16.6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здании, в котором предоставляется муниципальная услуга, создаются условия для прохода инвалидов и мобильных групп населения. 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 использующих кресла-коляски, а также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-п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, прилегающей к зданию (строению), в котором осуществляется прием граждан, по возможности оборуду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исключить во втором абзаце пункта 2.17.4 </w:t>
      </w:r>
      <w:r>
        <w:rPr>
          <w:sz w:val="28"/>
          <w:szCs w:val="28"/>
        </w:rPr>
        <w:t xml:space="preserve">раздела II Административного регламента </w:t>
      </w:r>
      <w:r>
        <w:rPr>
          <w:color w:val="000000"/>
          <w:sz w:val="28"/>
          <w:szCs w:val="28"/>
        </w:rPr>
        <w:t>слово «н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исключить пункты 5.3, 5.3.1 раздела V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№ 1 к Административному регламенту в новой прилагаемой редак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31:00Z</dcterms:created>
  <dc:creator>НИКОЛАЕВА ЕКАТЕРИНА МИХАЙЛОВНА</dc:creator>
  <dc:description/>
  <cp:keywords/>
  <dc:language>en-US</dc:language>
  <cp:lastModifiedBy>K_N_Dieva</cp:lastModifiedBy>
  <cp:lastPrinted>2015-03-10T10:30:00Z</cp:lastPrinted>
  <dcterms:modified xsi:type="dcterms:W3CDTF">2016-03-18T06:48:00Z</dcterms:modified>
  <cp:revision>22</cp:revision>
  <dc:subject/>
  <dc:title>Приложение № 1</dc:title>
</cp:coreProperties>
</file>