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3.2016 № 2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1.08.2014 № 150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мерное положение об оплате труда работников муниципальных образовательных организаций, учреждений, подведомственных комитету образования Администрации Чудовского муниципального района, утвержденное постановлением Администрации Чудовского муниципального района от 21.08.2014 № 1509 «О системе оплаты труда работников муниципальных образовательных организаций, учреждений, подведомственных комитету образования Администрации Чудовского муниципального района» (далее - Примерное положение)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изложить пункт 1.6 раздела 1 Примерного положения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.6. Фонд оплаты труда работников учреждения формируется на финансовый год, исходя из объема бюджетных ассигнований, предоставляемых учреждению из бюджета муниципального района, а также исходя их объемов средств, поступающих от приносящей доход деятельности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доля оплаты труда основных работников, непосредственно связанных с оказанием муниципальных услуг, устанавливается при формировании финансового обеспечения выполнения муниципального задания на очередной финансовый год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в разделе 2 Примерного полож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1. исключить в подпункте 2.3.1 пункта 2.3 абзац следующего содержания: «за высшую квалификационную категорию - 0,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исключить в подпункте 2.3.2 пункта 2.3 слова «высшую квалификационную категорию,»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6-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3. исключить в подпункте 2.3.3 пункта 2.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ова «полученную высшую квалификационную категорию,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квалификационной категории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4. в подпункте 2.3.4 пункта 2.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полнить после слов «к должностному» словом «окладу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ь слова «высшую квалификационную категорию,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5. изложить первый абзац подпункта 2.5.2 пункта 2.5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рядок и предельные размеры выплат стимулирующего характера за интенсивность, высокие результаты работы руководителю организации определяются с учетом достижения показателей муниципального задания на оказание муниципальных услуг, а также с учетом показателей эффективности деятельности организаций за отчетный период, утверждаемых постановлением Администрации Чудовского муниципального район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6. изложить тринадцатый абзац подпункта 2.5.2 пункта 2.5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Оценка выполнения показателей эффективности деятельности организаций дошкольного, общего и дополнительного образования проводится комиссией при комитете по итогам учебного года, но не позднее 30 июля календарного года, предшествующего году установления выплаты за интенсивность и высокие результаты рабо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ыполнения показателей эффективности деятельности иных организаций, находящихся в ведении комитета образования проводится комиссией при комитете не позднее 30 декабря календарного года, предшествующего году установления выплаты за интенсивность и высокие результаты работы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7. изложить четырнадцатый абзац подпункта 2.5.2 пункта 2.5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ссия при комитете рассматривает результаты эффективности деятельности образовательных организаций и результаты выполнения муниципального задания на основании отчетов, представленных руководителями организаций, подведомственных комитету образования, проводит оценку и устанавливает размер выплаты в процентах от должностного оклада, но не более 100 процентов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8. изложить шестнадцатый абзац подпункта 2.5.2 пункта 2.5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При низких </w:t>
      </w:r>
      <w:r>
        <w:rPr>
          <w:sz w:val="28"/>
          <w:szCs w:val="28"/>
        </w:rPr>
        <w:t>целевых показателях эффективности и результативности деятельности работы организаци</w:t>
      </w:r>
      <w:r>
        <w:rPr>
          <w:color w:val="000000"/>
          <w:sz w:val="28"/>
          <w:szCs w:val="28"/>
        </w:rPr>
        <w:t xml:space="preserve">и, наличии нарушений, выявленных в ходе проверок, ревизий, по результатам сдачи бюджетной отчетности, комиссия при комитете </w:t>
      </w:r>
      <w:r>
        <w:rPr>
          <w:sz w:val="28"/>
          <w:szCs w:val="28"/>
        </w:rPr>
        <w:t>принимает решение о снижении размера стимулирующей выплаты руководителю и</w:t>
      </w:r>
      <w:r>
        <w:rPr>
          <w:color w:val="000000"/>
          <w:sz w:val="28"/>
          <w:szCs w:val="28"/>
        </w:rPr>
        <w:t xml:space="preserve"> направляет предложение руководителю организации о снижении размера стимулирующих выплат заместителям руководителя и главному бухгалтеру организации. В этом случае руководитель организации обязан принять меры к виновным и пересмотреть установленные размеры стимулирующих выплат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изложить подпункт 3.6.1 пункта 3.6 раздела 3 Примерного положения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3.6.1. Выплата работникам организации, занятым на тяжелых работах, работах с вредными и (или) опасными и иными особыми условиями труда, производится по результатам проведенной специальной оценки условий труда.        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работ с неблагоприятными условиями труда утвержден приказом         Государственного комитета СССР по народному образованию от 20 августа               1990 года № 579 «Об утверждении Положения о порядке установления доплат за неблагоприятные условия труда и Перечня работ, на которых устанавливаются доплаты за неблагоприятные условия труда работникам организаций и учреждений системы Гособразования СССР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латы работникам организации, занятым на тяжелых работах, работах с вредными и (или) опасными и иными особыми условиями труда, устанавливаются в соответствии с Трудовым кодексом Российской Федерации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риложение № 1 к Примерному положению в новой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TextBody"/>
        <w:spacing w:lineRule="exact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1">
    <w:name w:val="Заголовок №1_"/>
    <w:basedOn w:val="Style14"/>
    <w:qFormat/>
    <w:rPr>
      <w:b/>
      <w:bCs/>
      <w:sz w:val="25"/>
      <w:szCs w:val="25"/>
      <w:lang w:bidi="ar-SA"/>
    </w:rPr>
  </w:style>
  <w:style w:type="character" w:styleId="13">
    <w:name w:val="Заголовок №1 (3)_"/>
    <w:basedOn w:val="Style14"/>
    <w:qFormat/>
    <w:rPr>
      <w:b/>
      <w:bCs/>
      <w:sz w:val="27"/>
      <w:szCs w:val="27"/>
      <w:lang w:bidi="ar-SA"/>
    </w:rPr>
  </w:style>
  <w:style w:type="character" w:styleId="2">
    <w:name w:val="Основной текст (2)_"/>
    <w:basedOn w:val="Style14"/>
    <w:qFormat/>
    <w:rPr>
      <w:b/>
      <w:bCs/>
      <w:sz w:val="26"/>
      <w:szCs w:val="26"/>
      <w:lang w:bidi="ar-SA"/>
    </w:rPr>
  </w:style>
  <w:style w:type="character" w:styleId="12">
    <w:name w:val="Основной текст + 12"/>
    <w:basedOn w:val="Style14"/>
    <w:qFormat/>
    <w:rPr>
      <w:rFonts w:ascii="Times New Roman" w:hAnsi="Times New Roman" w:cs="Times New Roman"/>
      <w:spacing w:val="10"/>
      <w:sz w:val="25"/>
      <w:szCs w:val="25"/>
    </w:rPr>
  </w:style>
  <w:style w:type="character" w:styleId="121">
    <w:name w:val="Основной текст + 121"/>
    <w:basedOn w:val="Style14"/>
    <w:qFormat/>
    <w:rPr>
      <w:rFonts w:ascii="Times New Roman" w:hAnsi="Times New Roman" w:cs="Times New Roman"/>
      <w:spacing w:val="10"/>
      <w:sz w:val="25"/>
      <w:szCs w:val="2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06" w:before="120" w:after="120"/>
      <w:jc w:val="center"/>
      <w:outlineLvl w:val="0"/>
    </w:pPr>
    <w:rPr>
      <w:b/>
      <w:bCs/>
      <w:sz w:val="25"/>
      <w:szCs w:val="25"/>
      <w:lang w:val="en-US" w:eastAsia="en-US"/>
    </w:rPr>
  </w:style>
  <w:style w:type="paragraph" w:styleId="131">
    <w:name w:val="Заголовок №1 (3)"/>
    <w:basedOn w:val="Normal"/>
    <w:qFormat/>
    <w:pPr>
      <w:shd w:fill="FFFFFF" w:val="clear"/>
      <w:spacing w:lineRule="exact" w:line="322"/>
      <w:outlineLvl w:val="0"/>
    </w:pPr>
    <w:rPr>
      <w:b/>
      <w:bCs/>
      <w:sz w:val="27"/>
      <w:szCs w:val="27"/>
      <w:lang w:val="en-US" w:eastAsia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60" w:after="300"/>
      <w:jc w:val="center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D0793400B402A89EA36ACE4C7745C36F23FBFFF1F1FC4E5A5E094F6250D40113E996A6256A6FI1KC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58:00Z</dcterms:created>
  <dc:creator>НИКОЛАЕВА ЕКАТЕРИНА МИХАЙЛОВНА</dc:creator>
  <dc:description/>
  <cp:keywords/>
  <dc:language>en-US</dc:language>
  <cp:lastModifiedBy>K_N_Dieva</cp:lastModifiedBy>
  <cp:lastPrinted>2016-02-12T13:17:00Z</cp:lastPrinted>
  <dcterms:modified xsi:type="dcterms:W3CDTF">2016-03-18T06:49:00Z</dcterms:modified>
  <cp:revision>9</cp:revision>
  <dc:subject/>
  <dc:title>Приложение № 1</dc:title>
</cp:coreProperties>
</file>