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2.2014 № 2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вного регламента предостав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я муниципальной услуг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ием заявлений, постановк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ет и зачисление дете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 учреждения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ющие основную образ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тельную программу дошколь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го образования (детские сады)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муниципальных правовых актов в соответствие с требованиями законодательства Российской Федерации в области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 04.02.2011 № 168 «Об утверждении административного регламента предоставления муниципальной услуги по приёму заявлений, постановке на учёт и зачислению детей в образовательные учреждения, реализующие основную образовательную программу дошкольного образования (детские сады)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1.05.2012 № 816 «Об утверждении изменений в административный регламент предоставления муниципальной услуги «Приём заявлений, постановка на учёт и зачисление детей в образовательные учреждения, реализующие основную образовательную программу дошкольного образования (детские сады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7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-п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1-24T16:36:00Z</cp:lastPrinted>
  <dcterms:modified xsi:type="dcterms:W3CDTF">2014-02-10T06:31:00Z</dcterms:modified>
  <cp:revision>19</cp:revision>
  <dc:subject/>
  <dc:title>Приложение № 1</dc:title>
</cp:coreProperties>
</file>