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на зачисление в ДОУ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родителя (законного представителя)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постановки на учет ребенка и выдачи направления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в дошкольное образовательное учрежд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гистрационный № ________ </w:t>
        <w:tab/>
        <w:tab/>
        <w:tab/>
        <w:tab/>
        <w:t>от «___» _________ 20__г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ремя подачи</w:t>
      </w:r>
      <w:r>
        <w:rPr/>
        <w:t xml:space="preserve"> ____________________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594"/>
        <w:gridCol w:w="2186"/>
      </w:tblGrid>
      <w:tr>
        <w:trPr>
          <w:trHeight w:val="274" w:hRule="atLeast"/>
          <w:cantSplit w:val="true"/>
        </w:trPr>
        <w:tc>
          <w:tcPr>
            <w:tcW w:w="4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92" w:leader="none"/>
                <w:tab w:val="left" w:pos="3529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</w:t>
            </w:r>
          </w:p>
        </w:tc>
      </w:tr>
      <w:tr>
        <w:trPr>
          <w:trHeight w:val="274" w:hRule="atLeast"/>
          <w:cantSplit w:val="true"/>
        </w:trPr>
        <w:tc>
          <w:tcPr>
            <w:tcW w:w="4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о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повторное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92" w:leader="none"/>
                <w:tab w:val="left" w:pos="3529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Пример заполнения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92" w:leader="none"/>
                <w:tab w:val="left" w:pos="3529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I. Сведения о родителе (законном представителе) ребе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итель по отношению к ребенку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НИЛС заявителя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 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 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паспорт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аспорт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паспорт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 паспор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Адрес регистрации заяви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индекс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Место жительства (фактическое) заяви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индекс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 (край, округ, республика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37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92" w:leader="none"/>
                <w:tab w:val="left" w:pos="3529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I. Сведения о ребенке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НИЛ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Свидетельство о рождении ребе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, кем выдан, номер актовой запис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(если выдано в другой стране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Адрес регистрации ребе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индек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есто жительства (фактическое) ребе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индек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 (край, округ, республик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bookmarkStart w:id="0" w:name="_GoBack"/>
            <w:bookmarkEnd w:id="0"/>
            <w:r>
              <w:rPr>
                <w:b/>
                <w:sz w:val="24"/>
                <w:szCs w:val="24"/>
              </w:rPr>
              <w:t>. Сведения об образовательном учрежден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с которой предполагается посещение ДО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очитаемое ДОУ 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37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92" w:leader="none"/>
                <w:tab w:val="left" w:pos="3529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очитаемое ДОУ 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читаемое ДОУ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 каком районе находится ОУ, которое ребенок посещает в настоящее время, если посеща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ая групп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пребывания в ДО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 какой район обращались ранее, если обращалис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При обращении в другой район ранее </w:t>
            </w:r>
            <w:r>
              <w:rPr>
                <w:sz w:val="24"/>
                <w:szCs w:val="24"/>
                <w:lang w:val="en-US"/>
              </w:rPr>
              <w:t>ID</w:t>
            </w:r>
            <w:r>
              <w:rPr>
                <w:sz w:val="24"/>
                <w:szCs w:val="24"/>
              </w:rPr>
              <w:t xml:space="preserve"> предыдущего заяв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льго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акое ДОУ посещает старший ребенок (если есть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Медицинские докумен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ние медицинского докумен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выдачи медицинского докумен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кст медицинского заключен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18:00Z</dcterms:created>
  <dc:creator>K_N_Dieva</dc:creator>
  <dc:description/>
  <cp:keywords/>
  <dc:language>en-US</dc:language>
  <cp:lastModifiedBy>K_N_Dieva</cp:lastModifiedBy>
  <dcterms:modified xsi:type="dcterms:W3CDTF">2014-02-07T11:49:00Z</dcterms:modified>
  <cp:revision>6</cp:revision>
  <dc:subject/>
  <dc:title/>
</cp:coreProperties>
</file>