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3 № 2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ьной программы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образования в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Чудовском муниципально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е на 2014-2020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образования в Чудовском муниципальном районе на 2014-2020 годы»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2. Признать утратившими силу с 01 января 2014 года постановления        Администрации Чудовского муниципального района: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29.02.2012 № 280 «Об утверждении долгосрочной муниципальной целевой программы «Развитие образования в Чудовском муниципальном районе на 2012-2015 годы»;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28.12.2012 № 2291 «О внесении изменений в долгосрочную муниципальную целевую программу «Развитие образования в Чудовском муниципальном районе на 2012-2015 годы»;</w:t>
        </w:r>
      </w:hyperlink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12.02.2013 № 179 «О внесении изменений в долгосрочную муниципальную целевую программу «Развитие образования в Чудовском муниципальном районе на 2012-2015 годы»</w:t>
        </w:r>
      </w:hyperlink>
      <w:r>
        <w:rPr>
          <w:sz w:val="28"/>
          <w:szCs w:val="28"/>
        </w:rPr>
        <w:t xml:space="preserve">; 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 от 15.03.2013 № 458 «О внесении изменений в долгосрочную муниципальную целевую программу «Развитие образования в Чудовском муниципальном районе на 2012-2015 </w:t>
        </w:r>
      </w:hyperlink>
      <w:r>
        <w:rPr>
          <w:sz w:val="28"/>
          <w:szCs w:val="28"/>
        </w:rPr>
        <w:t>годы»;</w:t>
      </w:r>
    </w:p>
    <w:p>
      <w:pPr>
        <w:pStyle w:val="3"/>
        <w:spacing w:before="0" w:after="0"/>
        <w:ind w:firstLine="709"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 от 28.12.2010 № 1418 «Об утверждении муниципальной долгосрочной целевой программы «Молодежь Чудовского муниципального района на 2011-2015 годы</w:t>
        </w:r>
      </w:hyperlink>
      <w:r>
        <w:rPr>
          <w:rStyle w:val="StrongEmphasis"/>
          <w:b w:val="false"/>
          <w:sz w:val="28"/>
          <w:szCs w:val="28"/>
        </w:rPr>
        <w:t>»;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23.08.2011 № 1167 «О внесении изменений в муниципальную долгосрочную целевую программу «Молодежь Чудовского муниципального района на 2011-2015 годы»;</w:t>
        </w:r>
      </w:hyperlink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3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75-п</w:t>
      </w:r>
    </w:p>
    <w:p>
      <w:pPr>
        <w:pStyle w:val="3"/>
        <w:spacing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06.03.2013 № 401 «О внесении изменений в муниципальную долгосрочную целевую программу «Молодежь Чудовского муниципального района на 2011-2015 годы»</w:t>
        </w:r>
      </w:hyperlink>
      <w:r>
        <w:rPr>
          <w:sz w:val="28"/>
          <w:szCs w:val="28"/>
        </w:rPr>
        <w:t>;</w:t>
      </w:r>
    </w:p>
    <w:p>
      <w:pPr>
        <w:pStyle w:val="3"/>
        <w:spacing w:before="0" w:after="0"/>
        <w:ind w:firstLine="709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 от 20.01.2011 № 66 «О долгосрочной районной целевой Программе «Патриотическое воспитание населения Чудовского муниципального района на 2011-2015 годы</w:t>
        </w:r>
      </w:hyperlink>
      <w:r>
        <w:rPr>
          <w:rStyle w:val="StrongEmphasis"/>
          <w:b w:val="false"/>
          <w:sz w:val="28"/>
          <w:szCs w:val="28"/>
        </w:rPr>
        <w:t>»;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04.05.2012 № 696 «О внесении изменения в долгосрочную районную целевую Программу «Патриотическое воспитание населения Чудовского муниципального района на 2011-2015 годы</w:t>
        </w:r>
      </w:hyperlink>
      <w:r>
        <w:rPr>
          <w:sz w:val="28"/>
          <w:szCs w:val="28"/>
        </w:rPr>
        <w:t>;</w:t>
      </w:r>
    </w:p>
    <w:p>
      <w:pPr>
        <w:pStyle w:val="3"/>
        <w:spacing w:before="0" w:after="0"/>
        <w:ind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т 15.11.2012 № 1999 «О внесении изменений в долгосрочную районную целевую Программу «Патриотическое воспитание населения Чудовского муниципального района на 2011-2015 годы»</w:t>
        </w:r>
      </w:hyperlink>
      <w:r>
        <w:rPr>
          <w:sz w:val="28"/>
          <w:szCs w:val="28"/>
        </w:rPr>
        <w:t>;</w:t>
      </w:r>
    </w:p>
    <w:p>
      <w:pPr>
        <w:pStyle w:val="3"/>
        <w:spacing w:before="0" w:after="0"/>
        <w:ind w:firstLine="709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15.01.2013 № 37 «О внесении изменений в долгосрочную районную целевую Программу «Патриотическое воспитание населения Чудовского муниципального района на 2011-2015 годы»</w:t>
        </w:r>
      </w:hyperlink>
      <w:r>
        <w:rPr>
          <w:sz w:val="28"/>
          <w:szCs w:val="28"/>
        </w:rPr>
        <w:t>;</w:t>
      </w:r>
    </w:p>
    <w:p>
      <w:pPr>
        <w:pStyle w:val="3"/>
        <w:spacing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становление от 06.03.2013 № 400 «О внесении изменений в долгосрочную районную целевую Программу «Патриотическое воспитание населения Чудовского муниципального района на 2011-2015 годы»</w:t>
        </w:r>
      </w:hyperlink>
      <w:r>
        <w:rPr>
          <w:sz w:val="28"/>
          <w:szCs w:val="28"/>
        </w:rPr>
        <w:t>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chudovo.ru/tinybrowser/files/postanovleniya-2012/postanovlenie-2291-ot-28-12-2012.doc" TargetMode="External"/><Relationship Id="rId3" Type="http://schemas.openxmlformats.org/officeDocument/2006/relationships/hyperlink" Target="http://www.adminchudovo.ru/tinybrowser/files/postanovlenia-2013/postanovlenie-179-ot-12-02-2013.rar" TargetMode="External"/><Relationship Id="rId4" Type="http://schemas.openxmlformats.org/officeDocument/2006/relationships/hyperlink" Target="http://www.adminchudovo.ru/tinybrowser/files/postanovlenia-2013/postanovlenie-458-ot-15-03-2013.rar" TargetMode="External"/><Relationship Id="rId5" Type="http://schemas.openxmlformats.org/officeDocument/2006/relationships/hyperlink" Target="http://www.adminchudovo.ru/tinybrowser/files/programmi/2313-celevaya-programma-mjljdezh-2011-2015.doc" TargetMode="External"/><Relationship Id="rId6" Type="http://schemas.openxmlformats.org/officeDocument/2006/relationships/hyperlink" Target="http://www.adminchudovo.ru/tinybrowser/files/postanovleniya-2011/postanovlenie-1167-ot-23_08_2011.doc" TargetMode="External"/><Relationship Id="rId7" Type="http://schemas.openxmlformats.org/officeDocument/2006/relationships/hyperlink" Target="http://www.adminchudovo.ru/tinybrowser/files/postanovlenia-2013/postanovlenie-401-06-03-2013.doc" TargetMode="External"/><Relationship Id="rId8" Type="http://schemas.openxmlformats.org/officeDocument/2006/relationships/hyperlink" Target="http://www.adminchudovo.ru/tinybrowser/files/programmi/patriotika_postanovlenie.doc" TargetMode="External"/><Relationship Id="rId9" Type="http://schemas.openxmlformats.org/officeDocument/2006/relationships/hyperlink" Target="http://www.adminchudovo.ru/tinybrowser/files/celevye-programmy/obrazovanie/cp-postanovlenie-696-ot-05_05_2011.doc" TargetMode="External"/><Relationship Id="rId10" Type="http://schemas.openxmlformats.org/officeDocument/2006/relationships/hyperlink" Target="http://www.adminchudovo.ru/tinybrowser/files/postanovleniya-2012/postanovlenie-1999-ot-15-11-2012.doc" TargetMode="External"/><Relationship Id="rId11" Type="http://schemas.openxmlformats.org/officeDocument/2006/relationships/hyperlink" Target="http://www.adminchudovo.ru/tinybrowser/files/postanovlenia-2013/postanovlenie-37-ot-17-01-2013.rar" TargetMode="External"/><Relationship Id="rId12" Type="http://schemas.openxmlformats.org/officeDocument/2006/relationships/hyperlink" Target="http://www.adminchudovo.ru/tinybrowser/files/postanovlenia-2013/postanovlenie-400-06-03-2013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2:00Z</dcterms:created>
  <dc:creator>НИКОЛАЕВА ЕКАТЕРИНА МИХАЙЛОВНА</dc:creator>
  <dc:description/>
  <cp:keywords/>
  <dc:language>en-US</dc:language>
  <cp:lastModifiedBy>K_N_Dieva</cp:lastModifiedBy>
  <cp:lastPrinted>2014-01-29T15:23:00Z</cp:lastPrinted>
  <dcterms:modified xsi:type="dcterms:W3CDTF">2014-02-03T11:07:00Z</dcterms:modified>
  <cp:revision>22</cp:revision>
  <dc:subject/>
  <dc:title>Приложение № 1</dc:title>
</cp:coreProperties>
</file>