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42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</w:tblGrid>
      <w:tr>
        <w:trPr>
          <w:trHeight w:val="3079" w:hRule="atLeast"/>
        </w:trPr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 зая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живающего(ей) по адресу: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 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: 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ЗАЯВЛЕНИЕ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б оказании социальной  поддержки по приобретению и установке приборов учета используемых энергетических ресурсов</w:t>
      </w:r>
    </w:p>
    <w:p>
      <w:pPr>
        <w:pStyle w:val="Normal"/>
        <w:suppressAutoHyphens w:val="true"/>
        <w:ind w:left="-31" w:hanging="0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ошу оказать мне (моей семье) социальную поддержку, в связи с приобретением и установкой в ___________ году за счет собственных средств приборов учета используемых энергетических ресурсов в своем домовладении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ведения о членах моей семьи на дату обращения:</w:t>
      </w:r>
    </w:p>
    <w:tbl>
      <w:tblPr>
        <w:tblW w:w="94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5145"/>
        <w:gridCol w:w="1890"/>
        <w:gridCol w:w="19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Times New Roman CYR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амилия, Имя, Отче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рож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тепень р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eastAsia="Times New Roman CYR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ведения о членах моей семьи на дату, указанную в оплаченной квитанции за потребленные энергоресурсы по приборам учета в домовладении:</w:t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5145"/>
        <w:gridCol w:w="1875"/>
        <w:gridCol w:w="19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Times New Roman CYR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амилия, Имя, Отчест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рожд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тепень р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napToGrid w:val="fals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/>
        <w:t xml:space="preserve">Сведения о доходах гражданина и членов его семьи за три месяца, предшествующих месяцу обращения и месяцу оплаты за потребленные энергоресурсы по установленным приборам учета в домовладении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734"/>
        <w:gridCol w:w="1819"/>
        <w:gridCol w:w="185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.И.О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ид дохода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ходы за 3 месяца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 дату подачи зая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 дату, указанную в оплаченной квита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сударственные пенс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ЕД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ругие выплаты социального характера (пособия, компенсации, льготы по оплате ЖКУ, стипендии и т.д.) - нужное подчеркну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лученные алимен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чие доходы (от реализации продукции личного подсобного хозяйства, сдачи жилья в наем и т.п. – указать их ви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лученные проценты по банковским вклада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25" w:leader="none"/>
              </w:tabs>
              <w:suppressAutoHyphens w:val="true"/>
              <w:snapToGrid w:val="false"/>
              <w:spacing w:lineRule="exact" w:line="240" w:before="120" w:after="0"/>
              <w:ind w:left="-3" w:right="-93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tLeast" w:line="240"/>
        <w:ind w:firstLine="540"/>
        <w:jc w:val="both"/>
        <w:rPr>
          <w:rFonts w:eastAsia="Times New Roman CYR"/>
          <w:sz w:val="24"/>
          <w:szCs w:val="24"/>
          <w:lang w:eastAsia="zh-CN"/>
        </w:rPr>
      </w:pPr>
      <w:r>
        <w:rPr>
          <w:rFonts w:eastAsia="Times New Roman CYR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zh-CN"/>
        </w:rPr>
        <w:t>Прошу исключить из общей суммы моего дохода (дохода моей семьи) выплаченные мною (членом моей семьи) алименты в сумме __________ руб., удержанные по исполнительному листу №________от____________ в пользу _______________________________________________________________________________.</w:t>
      </w:r>
    </w:p>
    <w:p>
      <w:pPr>
        <w:pStyle w:val="Normal"/>
        <w:suppressAutoHyphens w:val="true"/>
        <w:spacing w:lineRule="atLeast" w:line="240"/>
        <w:ind w:firstLine="540"/>
        <w:jc w:val="center"/>
        <w:rPr>
          <w:lang w:eastAsia="zh-CN"/>
        </w:rPr>
      </w:pPr>
      <w:r>
        <w:rPr>
          <w:lang w:eastAsia="zh-CN"/>
        </w:rPr>
        <w:t>(Ф.И.О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zh-CN"/>
        </w:rPr>
        <w:t>Сведения о домовладении, находящегося по адресу: __________________ ____________________________________________________________________, принадлежащем мне (членам моей семьи) на праве собственност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2943"/>
      </w:tblGrid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.И.О собственни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аво собственности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Times New Roman CYR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докумен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личество экземпля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Копии паспортов и (или) иных документов, удостоверяющих личность заявителя и всех членов его семь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jc w:val="center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правка о составе семь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кументы о доходах заявителя и всех членов его семь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авоустанавливающие документы, подтверждающие право собственности заявителя и (или) членов его семьи на домовла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пии документов, подтверждающие стоимость приборов учета, стоимость изготовления проектно-сметной документации на установку приборов учета, оплаченной квитанции по оплате за потребленные энергетические ресурсы по приборам учета в домовладен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исьменное согласие членов семьи заявите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пия паспорта и документа, подтверждающего соответствующие полномочия представителя заинтересованного лица (постановление об опеке (попечительстве) или нотариально заверенная доверенность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rFonts w:eastAsia="Times New Roman CYR"/>
                <w:sz w:val="24"/>
                <w:szCs w:val="24"/>
                <w:lang w:eastAsia="zh-CN"/>
              </w:rPr>
            </w:pPr>
            <w:r>
              <w:rPr>
                <w:rFonts w:eastAsia="Times New Roman CYR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енежные средства прошу перечислить на лицевой счет, открытый в установленном порядке в кредитном учреждении № ________________________________________________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л/с № 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  <w:lang w:eastAsia="zh-CN"/>
        </w:rPr>
        <w:t>Предупрежден(а) об ответственности за представление недостоверных сведений и докум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4"/>
          <w:szCs w:val="24"/>
          <w:lang w:eastAsia="zh-CN"/>
        </w:rPr>
        <w:t>Против проверки представленных мною сведений и документов не возража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Cs/>
          <w:sz w:val="24"/>
          <w:szCs w:val="24"/>
          <w:lang w:eastAsia="zh-CN"/>
        </w:rPr>
        <w:t>. Данное согласие действует на период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              «_____»_________________20___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</w:t>
      </w:r>
      <w:r>
        <w:rPr>
          <w:lang w:eastAsia="zh-CN"/>
        </w:rPr>
        <w:t>(подпись заявителя)                                         (дата подачи заявления)</w:t>
      </w:r>
    </w:p>
    <w:p>
      <w:pPr>
        <w:pStyle w:val="Normal"/>
        <w:suppressAutoHyphens w:val="true"/>
        <w:ind w:left="-360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eastAsia="Times New Roman CYR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Заявление и документы гражданина 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49"/>
        <w:gridCol w:w="3356"/>
      </w:tblGrid>
      <w:tr>
        <w:trPr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егистрационный номер заявления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ял</w:t>
            </w:r>
          </w:p>
        </w:tc>
      </w:tr>
      <w:tr>
        <w:trPr>
          <w:trHeight w:val="7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иема заявл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дпись специалист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exact" w:line="2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линия отреза)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------------------------------------------------------------------------------------------------------------------------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Расписка-уведомл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Заявление и документы гражданина 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49"/>
        <w:gridCol w:w="3356"/>
      </w:tblGrid>
      <w:tr>
        <w:trPr>
          <w:trHeight w:val="7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егистрационный номер заявления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ял</w:t>
            </w:r>
          </w:p>
        </w:tc>
      </w:tr>
      <w:tr>
        <w:trPr>
          <w:trHeight w:val="7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ата приема заявл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дпись специалист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18:00Z</dcterms:created>
  <dc:creator>K_N_Dieva</dc:creator>
  <dc:description/>
  <cp:keywords/>
  <dc:language>en-US</dc:language>
  <cp:lastModifiedBy>K_N_Dieva</cp:lastModifiedBy>
  <dcterms:modified xsi:type="dcterms:W3CDTF">2014-02-07T12:39:00Z</dcterms:modified>
  <cp:revision>8</cp:revision>
  <dc:subject/>
  <dc:title/>
</cp:coreProperties>
</file>