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ConsPlusNormal1"/>
        <w:widowControl/>
        <w:ind w:firstLine="50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Административному регламенту</w:t>
      </w:r>
    </w:p>
    <w:p>
      <w:pPr>
        <w:pStyle w:val="ConsPlusNormal1"/>
        <w:widowControl/>
        <w:ind w:firstLine="50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widowControl/>
        <w:ind w:firstLine="50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1"/>
        <w:spacing w:lineRule="exact" w:line="240" w:before="0" w:after="120"/>
        <w:rPr/>
      </w:pPr>
      <w:r>
        <w:rPr>
          <w:sz w:val="26"/>
          <w:szCs w:val="26"/>
        </w:rPr>
        <w:t xml:space="preserve">БЛОК-СХЕМА </w:t>
      </w:r>
    </w:p>
    <w:p>
      <w:pPr>
        <w:pStyle w:val="Heading1"/>
        <w:spacing w:lineRule="exact" w:line="240"/>
        <w:rPr>
          <w:sz w:val="26"/>
          <w:szCs w:val="26"/>
        </w:rPr>
      </w:pPr>
      <w:r>
        <w:rPr>
          <w:sz w:val="26"/>
          <w:szCs w:val="26"/>
        </w:rPr>
        <w:t>предоставления государственной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28665" cy="65144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6514560"/>
                          <a:chOff x="0" y="0"/>
                          <a:chExt cx="5828760" cy="6514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65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99480" y="113040"/>
                            <a:ext cx="3314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учатель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799560"/>
                            <a:ext cx="54846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ит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1599480"/>
                            <a:ext cx="54831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 документов на предоставление государственной услуги по оказанию социальной поддерж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2285280"/>
                            <a:ext cx="54846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вод информации в программный комплекс и формирование личного дела получателя государствен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2971080"/>
                            <a:ext cx="54846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рка правомерности (полноты и качества документов) для предоставления государствен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4564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12574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9480" y="3655800"/>
                            <a:ext cx="2857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Принятие реш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34282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4341600"/>
                            <a:ext cx="2513160" cy="45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 оказании социальной поддерж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560" y="4341600"/>
                            <a:ext cx="2625840" cy="45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 отказе в оказании социальной поддерж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5027760"/>
                            <a:ext cx="25146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ведомление об оказании социальной поддерж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560" y="5027760"/>
                            <a:ext cx="26269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ведомление об отказе в оказании социальной поддерж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99680" y="3999240"/>
                            <a:ext cx="10288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8760" y="3999240"/>
                            <a:ext cx="9151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47998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47998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20566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2742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5714280"/>
                            <a:ext cx="2512080" cy="45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казание социальной поддерж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5360" y="54856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512.95pt" coordorigin="0,0" coordsize="9179,10259">
                <v:rect id="shape_0" stroked="f" o:allowincell="f" style="position:absolute;left:0;top:0;width:9178;height:102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519;top:178;width:52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учатель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;top:1259;width:8636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ит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;top:2519;width:8634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 документов на предоставление государственной услуги по оказанию социальной поддерж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;top:3599;width:8636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вод информации в программный комплекс и формирование личного дела получателя государствен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;top:4679;width:8636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рка правомерности (полноты и качества документов) для предоставления государствен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0,719" to="4860,12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1980" to="4860,25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519;top:5757;width:449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Принятие реш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0,5399" to="4860,57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0;top:6837;width:3957;height:7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 оказании социальной поддерж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59;top:6837;width:4134;height:7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 отказе в оказании социальной поддерж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;top:7918;width:395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ведомление об оказании социальной поддерж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59;top:7918;width:4136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ведомление об отказе в оказании социальной поддерж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39,6298" to="6658,68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18,6298" to="3958,683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39,7559" to="2339,79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7559" to="6840,79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3239" to="4860,35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4319" to="4860,46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0;top:8999;width:3955;height:7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казание социальной поддерж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39,8639" to="2339,89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3"/>
    <w:rPr/>
  </w:style>
  <w:style w:type="character" w:styleId="AbsatzStandardschriftart">
    <w:name w:val="Absatz-Standardschriftart"/>
    <w:qFormat/>
    <w:rPr/>
  </w:style>
  <w:style w:type="character" w:styleId="18">
    <w:name w:val=" Знак Знак18"/>
    <w:qFormat/>
    <w:rPr>
      <w:b/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>
      <w:rFonts w:eastAsia="Calibri"/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basedOn w:val="Normal"/>
    <w:qFormat/>
    <w:pPr>
      <w:autoSpaceDE w:val="false"/>
    </w:pPr>
    <w:rPr>
      <w:rFonts w:ascii="Courier New" w:hAnsi="Courier New" w:eastAsia="Calibri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6:45:00Z</dcterms:created>
  <dc:creator>K_N_Dieva</dc:creator>
  <dc:description/>
  <cp:keywords/>
  <dc:language>en-US</dc:language>
  <cp:lastModifiedBy>K_N_Dieva</cp:lastModifiedBy>
  <dcterms:modified xsi:type="dcterms:W3CDTF">2014-02-03T10:14:00Z</dcterms:modified>
  <cp:revision>4</cp:revision>
  <dc:subject/>
  <dc:title>Приложение № 1</dc:title>
</cp:coreProperties>
</file>