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4.12.2014 № 2279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дготовки и проведения новогодней выставки-ярмарк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36"/>
        <w:gridCol w:w="2668"/>
      </w:tblGrid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    </w:t>
            </w:r>
            <w:r>
              <w:rPr>
                <w:sz w:val="28"/>
              </w:rPr>
              <w:t>п/п</w:t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й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>Ответственный                за проведение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дение совещаний по вопросу подготовки и проведения новогодней выставки-ярмарки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ина Е.Н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формление ярмарочной площади, музыкальное оформление, работа ремесленных рядов и аттракционов, культурная программ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Е.В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беспечение согласования торгующих на </w:t>
            </w:r>
            <w:r>
              <w:rPr>
                <w:sz w:val="28"/>
                <w:szCs w:val="28"/>
              </w:rPr>
              <w:t>новогодней</w:t>
            </w:r>
            <w:r>
              <w:rPr>
                <w:sz w:val="28"/>
              </w:rPr>
              <w:t xml:space="preserve"> выставке-ярмарке по соблюдению санитарных норм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вгородняя Н.И.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карова Е.И.          (по согласованию)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егистрация участников </w:t>
            </w:r>
            <w:r>
              <w:rPr>
                <w:sz w:val="28"/>
                <w:szCs w:val="28"/>
              </w:rPr>
              <w:t>новогодней</w:t>
            </w:r>
            <w:r>
              <w:rPr>
                <w:sz w:val="28"/>
              </w:rPr>
              <w:t xml:space="preserve"> выставки-ярмарки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ушев Д.А.          Ермина И.В.          Осипова Т.И.           Агапов В.В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 xml:space="preserve">Организация торговых рядов в соответствии со схемой </w:t>
            </w:r>
            <w:r>
              <w:rPr>
                <w:sz w:val="28"/>
                <w:szCs w:val="28"/>
              </w:rPr>
              <w:t>новогодней</w:t>
            </w:r>
            <w:r>
              <w:rPr>
                <w:sz w:val="28"/>
              </w:rPr>
              <w:t xml:space="preserve"> выставки-ярмарки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ина Е.Н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орговым рядам:  Адушев Д.А.          Ермина И.В.       Осипова Т.И.           Агапов В.В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Обеспечение общественного порядка в период подготовки и проведения мероприят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контроль за движением автотранспорта, обеспечивающего ярмарочную торговлю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ограничение движения автотранспорта по ул.Некрасов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Яблоновский Р.В. (по согласованию)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 xml:space="preserve">Обеспечение электропитанием участников </w:t>
            </w:r>
            <w:r>
              <w:rPr>
                <w:sz w:val="28"/>
                <w:szCs w:val="28"/>
              </w:rPr>
              <w:t>новогодней</w:t>
            </w:r>
            <w:r>
              <w:rPr>
                <w:sz w:val="28"/>
              </w:rPr>
              <w:t xml:space="preserve"> выставки-ярмарки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ловьев А.П.          (по согласованию)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 xml:space="preserve">Организация дежурства пожарного поста во время проведения </w:t>
            </w:r>
            <w:r>
              <w:rPr>
                <w:sz w:val="28"/>
                <w:szCs w:val="28"/>
              </w:rPr>
              <w:t>новогодней</w:t>
            </w:r>
            <w:r>
              <w:rPr>
                <w:sz w:val="28"/>
              </w:rPr>
              <w:t xml:space="preserve"> выставки-ярмарки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ончаров С.Н.              (по согласованию)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Благоустройство места проведения выставки-ярмарки, установка и вывоз биотуалетов (3), мусорных контейнеров (4) в соответствии со схемой,  уборка мусора во время проведения и после мероприят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согласование изменения маршрута городского автобуса с ул.Некрасова на ул.Молодогвардейска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организация временных стоянок для парковки автомашин возле гостиницы «Званка» на ул.Парайненская, возле бассейна «Дельфин» на ул.Титов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С.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 xml:space="preserve">Публикация материалов по </w:t>
            </w:r>
            <w:r>
              <w:rPr>
                <w:sz w:val="28"/>
                <w:szCs w:val="28"/>
              </w:rPr>
              <w:t>новогодней</w:t>
            </w:r>
            <w:r>
              <w:rPr>
                <w:sz w:val="28"/>
              </w:rPr>
              <w:t xml:space="preserve"> выставке-ярмарке в средствах массовой информации</w:t>
            </w:r>
          </w:p>
        </w:tc>
        <w:tc>
          <w:tcPr>
            <w:tcW w:w="26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Щеголева С.С.                             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>Шведкин А.Г.                                                      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44:00Z</dcterms:created>
  <dc:creator>Наташа</dc:creator>
  <dc:description/>
  <cp:keywords/>
  <dc:language>en-US</dc:language>
  <cp:lastModifiedBy>K_N_Dieva</cp:lastModifiedBy>
  <cp:lastPrinted>2014-12-05T12:11:00Z</cp:lastPrinted>
  <dcterms:modified xsi:type="dcterms:W3CDTF">2014-12-05T08:11:00Z</dcterms:modified>
  <cp:revision>30</cp:revision>
  <dc:subject/>
  <dc:title>Утвержден</dc:title>
</cp:coreProperties>
</file>