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4.12.2014 № 22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новогодне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тавки-ярмарки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1 Федерального закона от 28 декабря 2009 года № 381-ФЗ «Об основах государственного регулирования торговой деятельности в Российской Федерации, в целях удовлетворения потребности населения муниципального района в приобретении товаров повседневного спроса и создания праздничной новогодней атмосфе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Комитету культуры и спорта, отделам: сельского хозяйства, потребительского рынка, благоустройства и городского хозяйства Администрации Чудовского муниципального района провести 27 декабря 2014 года новогоднюю выставку-ярмарку на центральной площади (г.Чудово, ул.Некрасова, д.24-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рилагаемый план подготовки и проведения новогодней выставки-ярма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ределить режим работы выставки-ярмарки с 09.00 до 17.0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ое открытие – 11.0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постановления возложить на заместителя Главы администрации Чудовского муниципального района Пешину Е.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15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53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05:00Z</dcterms:created>
  <dc:creator>НИКОЛАЕВА ЕКАТЕРИНА МИХАЙЛОВНА</dc:creator>
  <dc:description/>
  <cp:keywords/>
  <dc:language>en-US</dc:language>
  <cp:lastModifiedBy>K_N_Dieva</cp:lastModifiedBy>
  <cp:lastPrinted>2013-01-17T14:41:00Z</cp:lastPrinted>
  <dcterms:modified xsi:type="dcterms:W3CDTF">2014-12-05T08:10:00Z</dcterms:modified>
  <cp:revision>37</cp:revision>
  <dc:subject/>
  <dc:title>Приложение № 1</dc:title>
</cp:coreProperties>
</file>