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3.12.2014 № 2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несении изменения в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Администрации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Чудовского муниципального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айона от 11.12.2013 № 222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е в постановление Администрации Чудовского муниципального района от 11.12.2013 № 2223 «Об утверждении муниципальной программы «Улучшение жилищных условий и повышение качества жилищно-коммунальных услуг в Чудовском муниципальном районе на 2014-2018 годы     и на период до 2020 года», дополнив заголовок постановления после слов         «жилищных условий» словом «гражда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в муниципальную программу «Улучшение жилищных условий граждан и повышение качества жилищно-коммунальных услуг в Чудовском муниципальном районе на 2014-2018 годы и на период до 2020 года», утвержденную постановлением Администрации Чудовского муниципального района от 11.12.2013 № 2223 (далее – Программа)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в паспорте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дополнить пункт 5 после подпункта 2.4.4 подпунктом 2.5 следующего содержания:</w:t>
      </w:r>
    </w:p>
    <w:tbl>
      <w:tblPr>
        <w:tblW w:w="10048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3060"/>
        <w:gridCol w:w="822"/>
        <w:gridCol w:w="823"/>
        <w:gridCol w:w="823"/>
        <w:gridCol w:w="823"/>
        <w:gridCol w:w="823"/>
        <w:gridCol w:w="823"/>
        <w:gridCol w:w="823"/>
        <w:gridCol w:w="508"/>
      </w:tblGrid>
      <w:tr>
        <w:trPr>
          <w:trHeight w:val="4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  <w:tc>
          <w:tcPr>
            <w:tcW w:w="5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5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.5</w:t>
            </w:r>
          </w:p>
        </w:tc>
        <w:tc>
          <w:tcPr>
            <w:tcW w:w="882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адача 5. Предоставление возможности гражданам улучшить их жилищные условия</w:t>
            </w:r>
          </w:p>
        </w:tc>
        <w:tc>
          <w:tcPr>
            <w:tcW w:w="5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Увеличение числа граждан, улучшивших жилищные условия 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10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04-п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изложить пункт 7 в следующей редакц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7. Объемы и источники финансирования муниципальной программы в целом и по годам реализации (тыс.руб.):</w:t>
      </w:r>
    </w:p>
    <w:tbl>
      <w:tblPr>
        <w:tblW w:w="10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800"/>
        <w:gridCol w:w="1980"/>
        <w:gridCol w:w="1440"/>
        <w:gridCol w:w="1440"/>
        <w:gridCol w:w="416"/>
        <w:gridCol w:w="158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средства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4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60,41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4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4,35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8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88,1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96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02,86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изложить девятый абзац пункта 8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формирование конкурентного профессионального рынка коммунальных услуг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4. дополнить пункт 8 десятым, одиннадцатым и двенадцатым абзацами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развитие малоэтажного жилищного строительства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еспечение безопасных и комфортных условий проживания граждан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нижение числа граждан, нуждающихся в улучшении жилищных услови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изложить раздел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Мероприятия муниципальной программы» в новой прилагаемой редакц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даты опубликования и распространяется на правоотношения, возникшие с 01 октября 2014 год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59:00Z</dcterms:created>
  <dc:creator>НИКОЛАЕВА ЕКАТЕРИНА МИХАЙЛОВНА</dc:creator>
  <dc:description/>
  <cp:keywords/>
  <dc:language>en-US</dc:language>
  <cp:lastModifiedBy>K_N_Dieva</cp:lastModifiedBy>
  <cp:lastPrinted>2014-12-01T17:03:00Z</cp:lastPrinted>
  <dcterms:modified xsi:type="dcterms:W3CDTF">2014-12-03T10:27:00Z</dcterms:modified>
  <cp:revision>41</cp:revision>
  <dc:subject/>
  <dc:title>Приложение № 1</dc:title>
</cp:coreProperties>
</file>