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62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от 03.12.2014 № 2257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муниципальной программы</w:t>
      </w:r>
    </w:p>
    <w:p>
      <w:pPr>
        <w:pStyle w:val="Normal"/>
        <w:spacing w:lineRule="exac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800"/>
        <w:gridCol w:w="900"/>
        <w:gridCol w:w="1440"/>
        <w:gridCol w:w="1260"/>
        <w:gridCol w:w="1260"/>
        <w:gridCol w:w="1170"/>
        <w:gridCol w:w="810"/>
        <w:gridCol w:w="1080"/>
        <w:gridCol w:w="720"/>
        <w:gridCol w:w="720"/>
        <w:gridCol w:w="720"/>
      </w:tblGrid>
      <w:tr>
        <w:trPr>
          <w:tblHeader w:val="true"/>
          <w:trHeight w:val="3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Наименование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Срок 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Источник финансирования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Объем финансирования по годам, тыс.рублей</w:t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2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lang w:eastAsia="ja-JP"/>
              </w:rPr>
            </w:pPr>
            <w:r>
              <w:rPr/>
              <w:t>2020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1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Реализация подпрограммы «Развитие инфраструктуры водоснабжения и водоотведения населенных пунктов Чудовского муниципального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Администрация Чудовского муниципального райо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014-2018 г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1.1.1, 1.1.2, 1.1.3, 1.1.4, 1.2.1, 1.2.2, 1.2.3, 2.1.1, 2.4.1, 2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средства бюджетов поселений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8,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внебюджетные сред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196,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Реализация подпрограммы «Газификация Чудовского муниципального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Администрации города Чудово и сельских поселе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014-2018 г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.2.1, 2.3.1, 2.4.3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16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375,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средства бюджетов поселений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171,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lang w:eastAsia="ja-JP"/>
              </w:rPr>
            </w:pPr>
            <w:r>
              <w:rPr>
                <w:lang w:eastAsia="ja-JP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/>
              <w:t>1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Реализация подпрограммы «Энергосбережение в Чудовском муниципальном район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Администрация Чудовского 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Администрации поселений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муниципальные учреждения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организации коммунального комплекс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организации, осуществляющие управление многоквартирными дом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014- 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.4.4, 3.1.1-3.1.6, 3.2.1-3.2.7, 3.3.1-3.3.4, 3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96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Реализация обязательств перед собственниками помещений по переселению из аварийного жилищного фонда и включенных в перечень аварийных многоквартирных до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Администрация  Чудовского муниципального района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014-201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.5.1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12999,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9354,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818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Предоставление малоимущим гражданам социальных выплат на приобретение, обмен, капитальный ремонт жилых помещений и на строительство индивидуального жилого до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 xml:space="preserve">Администрация  Чудовского муниципального района 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014-2017 г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2.5.1</w:t>
            </w:r>
          </w:p>
          <w:p>
            <w:pPr>
              <w:pStyle w:val="Normal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120" w:after="0"/>
              <w:textAlignment w:val="baselin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600,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600,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6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600,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 w:before="120" w:after="0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right"/>
              <w:textAlignment w:val="baseline"/>
              <w:rPr/>
            </w:pPr>
            <w:r>
              <w:rPr/>
              <w:t>».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27:00Z</dcterms:created>
  <dc:creator>K_N_Dieva</dc:creator>
  <dc:description/>
  <cp:keywords/>
  <dc:language>en-US</dc:language>
  <cp:lastModifiedBy>K_N_Dieva</cp:lastModifiedBy>
  <cp:lastPrinted>2014-12-03T14:28:00Z</cp:lastPrinted>
  <dcterms:modified xsi:type="dcterms:W3CDTF">2014-12-03T10:28:00Z</dcterms:modified>
  <cp:revision>21</cp:revision>
  <dc:subject/>
  <dc:title/>
</cp:coreProperties>
</file>