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3.2016 № 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ложение к Положени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организации предоставл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щедоступного и бесплат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, нач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, основного общего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общего образова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основным общеобразов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льным программам в му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пальных образов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х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 Федеральным законом от 29 декабря 2012 года                    № 273-ФЗ «Об образовании в Российской Федерации» и в целях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ложению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Чудовского муниципального района, утвержденному постановлением Администрации Чудовского муниципального района от 22.10.2015 № 1164, изложив его в новой прилагаем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1-п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1:00Z</dcterms:created>
  <dc:creator>НИКОЛАЕВА ЕКАТЕРИНА МИХАЙЛОВНА</dc:creator>
  <dc:description/>
  <cp:keywords/>
  <dc:language>en-US</dc:language>
  <cp:lastModifiedBy>K_N_Dieva</cp:lastModifiedBy>
  <cp:lastPrinted>2015-03-10T10:30:00Z</cp:lastPrinted>
  <dcterms:modified xsi:type="dcterms:W3CDTF">2016-03-31T15:16:00Z</dcterms:modified>
  <cp:revision>17</cp:revision>
  <dc:subject/>
  <dc:title>Приложение № 1</dc:title>
</cp:coreProperties>
</file>