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14 № 2184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б определении границ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егающих к организациям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бъектам территорий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торых не допускаетс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ничная продаж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алкогольной продукции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4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Чудовского муниципального района от 11 апреля 2013 года № 628 «Об утверждении Способа расчета расстояния от организации (или) объектов, на которых не допускается розничная продажа алкогольной продукции, до границ прилегающих территорий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расстояние от детских, образовательных, медицинских организаций и объектов спорта, от оптовых и розничных рынков, вокзалов, аэропортов и иных мест массового скопления граждан и мест нахождения источников повышенной опасности, расстояние от объектов военного назначения до границ прилегающих территорий в городе Чудово 50 метров, в сельских населенных пунктах 20 метро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10-п</w:t>
      </w:r>
    </w:p>
    <w:p>
      <w:pPr>
        <w:pStyle w:val="Style19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прилагаемый Перечень </w:t>
      </w:r>
      <w:r>
        <w:rPr>
          <w:bCs/>
          <w:color w:val="000000"/>
          <w:sz w:val="28"/>
          <w:szCs w:val="28"/>
        </w:rPr>
        <w:t xml:space="preserve">организаций и объектов с границами прилегающих территорий, </w:t>
      </w:r>
      <w:r>
        <w:rPr>
          <w:sz w:val="28"/>
          <w:szCs w:val="28"/>
        </w:rPr>
        <w:t>на которых не допускается розничная продажа алкогольной продукции в Чудовском муниципальн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ые схемы границ прилегающих территорий для организаций и объектов, на прилегающих территориях которых не допускается розничная продажа алкоголь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муниципального района от 30.04.2013 года № 735 «Об определении границ прилегающих к организациям и объектам территорий, на которых не допускается продажа алкогольной продукци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47:00Z</dcterms:created>
  <dc:creator>НИКОЛАЕВА ЕКАТЕРИНА МИХАЙЛОВНА</dc:creator>
  <dc:description/>
  <cp:keywords/>
  <dc:language>en-US</dc:language>
  <cp:lastModifiedBy>K_N_Dieva</cp:lastModifiedBy>
  <cp:lastPrinted>2013-07-08T15:55:00Z</cp:lastPrinted>
  <dcterms:modified xsi:type="dcterms:W3CDTF">2014-11-27T05:16:00Z</dcterms:modified>
  <cp:revision>22</cp:revision>
  <dc:subject/>
  <dc:title>Приложение № 1</dc:title>
</cp:coreProperties>
</file>