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14 № 2184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территор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БОУ «ООШ» п.Краснофарфорный, ГОБУЗ «ЦОВП п.Краснофарфорный», МБДОУ «Детский сад комбинированного вид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8 «Родничок», ОБУСО «Чудовский социальный приют для детей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048250" cy="6943725"/>
                <wp:effectExtent l="0" t="0" r="0" b="0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048280" cy="694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0pt;margin-top:-546.8pt;width:397.45pt;height:54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раница зоны запрета торговли алкогольной продукции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748f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c4430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443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  <Pages>1</Pages>
  <Words>50</Words>
  <Characters>287</Characters>
  <CharactersWithSpaces>0</CharactersWithSpaces>
  <Paragraphs>0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7:00Z</dcterms:created>
  <dc:creator>1</dc:creator>
  <dc:description/>
  <dc:language>en-US</dc:language>
  <cp:lastModifiedBy>K_N_Dieva</cp:lastModifiedBy>
  <cp:lastPrinted>2014-11-27T05:30:00Z</cp:lastPrinted>
  <dcterms:modified xsi:type="dcterms:W3CDTF">2014-11-27T05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