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115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111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11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1160"/>
        <w:rPr>
          <w:sz w:val="28"/>
          <w:szCs w:val="28"/>
        </w:rPr>
      </w:pPr>
      <w:r>
        <w:rPr>
          <w:sz w:val="28"/>
          <w:szCs w:val="28"/>
        </w:rPr>
        <w:t>от 26.11.2014 № 21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yle15"/>
        <w:shd w:fill="FFFFFF" w:val="clear"/>
        <w:spacing w:lineRule="exact" w:line="24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ганизаций и объектов с границами прилегающих территорий, </w:t>
      </w:r>
    </w:p>
    <w:p>
      <w:pPr>
        <w:pStyle w:val="Style15"/>
        <w:shd w:fill="FFFFFF" w:val="clear"/>
        <w:spacing w:lineRule="exact" w:line="240"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на которых не допускается розничная продажа алкогольной продукции в Чудовском муниципальном районе</w:t>
      </w:r>
    </w:p>
    <w:p>
      <w:pPr>
        <w:pStyle w:val="Style15"/>
        <w:shd w:fill="FFFFFF" w:val="clear"/>
        <w:spacing w:lineRule="exact" w:line="240" w:before="12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55"/>
        <w:gridCol w:w="5733"/>
        <w:gridCol w:w="4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Наименование организаций и объектов на прилегающих территориях которых не допускается розничная продажа алкогольной продукции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 организаций и объектов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Расстояние от детских, образовательных, медицинских организаций и объектов спорта, от оптовых и розничных рынков, вокзалов, аэропортов и иных мест массового скопления граждан и мест нахождения источников повышенной опасности, расстояние от объектов военного назначения до границ прилегающих территор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елезнодорожный вокза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Октябрьская, строение 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Автовокза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Октябрьская, строение 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АОУ «СОШ № 1 им.Н.А. Некрасова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Титова, д.1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АОУ «НОШ № 3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Титова, д.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АОУ «СОШ № 4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Малый пер., д.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БОУ «НОШ № 6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Загородная, д.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АОУ «Гимназия Логос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Титова, д.10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МБОУ «СОШ им.Г.И. Успенского» д.Сябреницы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д.Сябреницы, ул.Школьная, д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МАОУ «СОШ» д.Трегубово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д.Трегубово, ул.Школьная, д.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МАОУ «СОШ» с.Грузино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с.Грузино, ул.Школьная, д.1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55"/>
        <w:gridCol w:w="5733"/>
        <w:gridCol w:w="4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БОУ «ООШ» п.Краснофарфорный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п.Краснофарфорный, пл.Ленина, д.1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БОУ «ООШ» с.Оскуй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с.Оскуй, ул.Тони Михеевой, д.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rPr/>
            </w:pPr>
            <w:r>
              <w:rPr>
                <w:color w:val="000000"/>
              </w:rPr>
              <w:t>дошкольная группа при школе</w:t>
            </w:r>
          </w:p>
        </w:tc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rPr/>
            </w:pPr>
            <w:r>
              <w:rPr>
                <w:color w:val="000000"/>
              </w:rPr>
              <w:t>Чудовский район, с.Оскуй, ул.Тони Михеевой, д.10</w:t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Государственное областное бюджет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 – интернат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I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color w:val="000000"/>
              </w:rPr>
              <w:t>вида № 1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Некрасова, д.1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ОАОУ НПО «Профессиональное училище № 2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пер.Борнвильский, д.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АДОУ «Детский сад № 1 «Волхов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Радищева, д.12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МАДОУ «Детский сад № 2 «Березка» сад – ясли № 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г.Чудово, ул.Замкова, д.3</w:t>
            </w:r>
          </w:p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г.Чудово, ул.Большевиков, д.2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МАДОУ «Детский сад комбинированного вида № 3 «Искорка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Парайненская, д.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АДОУ «Детский сад № 4 «Улыбка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Губина, д.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МАДОУ «Детский сад комбинированного вида № 5 «Солнышко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г.Чудово, ул.Оплеснина, д.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АДОУ «Детский сад № 6 «Звездочка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Новгородская, д.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АДОУ «Детский сад № 7 «Светлячок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Солдатова, д.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МБДОУ «Детский сад комбинированного вида № 8 «Родничок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п.Краснофарфорный, ул.Ленина, д.9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БДОУ «Грузинский детский сад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с.Грузино, ул.Школьная, д.2б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МБДОУ «Детский сад «Успенский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с.Успенское, ул.Советская, д.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МБДОУ «Детский сад «Трегубово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д.Трегубово, ул.Школьная, д.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БДОУ «Детский сад» д.Зуево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д.Зуево, ул.Парковая, д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МБДОУ «Детский сад Селищи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д.Селищи, ул.Школьная, д.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55"/>
        <w:gridCol w:w="5733"/>
        <w:gridCol w:w="4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УСО «Чудовский социальный приют для детей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п.Краснофарфорный, ул.Пятилетки д.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МАУ ДО «Дом детского творчества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Некрасова, д.2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МАУ ДО «Детская юношеская спортивная школа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Некрасова, д.2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БУ «Молодежный центр «Диалог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Молодогвардейская, д.1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АУ «Дворец спорта «Молодежный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Мира, д.2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АУ «Дворец спорта «Молодежный» Бассейн «Дельфин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Титова, д.1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Муниципальное бюджетное физкультурно-оздоровительное учреждение «Стадион «Темп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Замкова, д.2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/>
              <w:t>ООО «Стоматология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г. Чудово, ул.Оплеснина, д.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МАУ ДО «ДЮСШ» Манеж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Новопарковая, д.1-б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ГОБУЗ «Чудовская центральная районная больница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Косинова, д.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ОБУЗ «Стоматполиклиника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Некрасова, д.26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ОБУЗ «Чудовский наркологический диспансер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Губина, д.1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ОБУЗ «Чудовский ЦОВП № 1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Замкова, д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ОБУЗ «Чудовский ЦОВП № 2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Замкова, д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ОБУЗ «ЦОВП п.Краснофарфорный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Чудовский район, п.Краснофарфорный ул.Октябрьская, д.4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спенский ФА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с.Успенское, ул.Коммунарная, д.3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Трегубовский ФА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., д.Трегубово, ул.Школьная, д.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елищенский ФА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д.Селищи, ул.Школьная, д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рузинский ФА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д.Грузино, ул.Гречишникова, д.5, кв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куйский ФА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с.Оскуй, ул.Тони Михеевой, д.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ереходский ФА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д.Переход, ул.Поперечная, д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уевский ФА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ий район, д.Зуево, ул.Ветеранов, д.3, кв.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Спасско-Полистский ФА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Чудовский район, д.Спасская Полисть, ул.Барсукова, д.5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Универсальный розничный сельскохозяйственный рынок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.Чудово, ул.Октябрьская, д.3а, корп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елезнодорожные платформы 1, 2, 3 ст.Чудово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т.Чудово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елезнодорожная платформа ст.Торфяное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т.Торфяное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елезнодорожная платформа ст.Волхов Мост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т.Волхов Мост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елезнодорожная платформа ст.Дубцы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т.Дубцы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Железнодорожная платформа         ст.Чудово-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т.Чудово – 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елезнодорожная платформа ст.Трегубово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/>
            </w:pPr>
            <w:r>
              <w:rPr>
                <w:color w:val="000000"/>
              </w:rPr>
              <w:t>ст.Трегубово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Железнодорожная платформа ст.Спасская Полисть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т.Спасская Полисть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етров</w:t>
            </w:r>
          </w:p>
        </w:tc>
      </w:tr>
    </w:tbl>
    <w:p>
      <w:pPr>
        <w:pStyle w:val="Style15"/>
        <w:shd w:fill="FFFFFF" w:val="clear"/>
        <w:spacing w:lineRule="exact" w:line="240" w:before="120" w:after="0"/>
        <w:jc w:val="center"/>
        <w:rPr/>
      </w:pPr>
      <w:r>
        <w:rPr/>
      </w:r>
    </w:p>
    <w:p>
      <w:pPr>
        <w:pStyle w:val="Style15"/>
        <w:shd w:fill="FFFFFF" w:val="clear"/>
        <w:spacing w:lineRule="exact" w:line="240" w:before="120" w:after="0"/>
        <w:jc w:val="center"/>
        <w:rPr/>
      </w:pPr>
      <w:r>
        <w:rPr/>
        <w:t>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04:00Z</dcterms:created>
  <dc:creator>Наташа</dc:creator>
  <dc:description/>
  <cp:keywords/>
  <dc:language>en-US</dc:language>
  <cp:lastModifiedBy>K_N_Dieva</cp:lastModifiedBy>
  <cp:lastPrinted>2013-05-13T10:18:00Z</cp:lastPrinted>
  <dcterms:modified xsi:type="dcterms:W3CDTF">2014-11-27T05:23:00Z</dcterms:modified>
  <cp:revision>15</cp:revision>
  <dc:subject/>
  <dc:title/>
</cp:coreProperties>
</file>