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11.2014 № 2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от 26.12.2012 № 228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Чудовского муниципального района от 26.12.2012 № 2287 «Об утверждении Порядка предоставления субсидий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на маршрутах регулярных перевозок Чудовского муниципального района в пригородном сообщении, на компенсацию выпадающих доходов от перевозки пассажиров и багажа» (далее – постановл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заголовок, пункт 1 постановления после слова «организациям» словами «(за исключением субсидий государственным (муниципальным) учреждениям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изменения в Порядок предоставления субсидий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на маршрутах регулярных перевозок Чудовского муниципального района в пригородном сообщении, на компенсацию выпадающих доходов от перевозки пассажиров и багажа, утвержденном постановлением Администрации Чудовского муниципального района от 26.12.2012 № 2287 (далее – Порядок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ополнить название Порядка после слова «организациям» словами «(за исключением субсидий государственным (муниципальным) учреждениям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ополнить пункт 1 Порядка после слов «юридическим лицам» словами «(за исключением субсидий государственным (муниципальным) учреждениям)»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05-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ополнить пункты 2, 3 Порядка после слова «организациям» словами «(за исключением субсидий государственным (муниципальным) учреждениям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изложить пункт 4 Порядка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Предоставление Субсидий осуществляется в следующем порядк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озчик представляет в Администрация Чудовского муниципального района в лице отдела жилищно-коммунального хозяйства, транспорта и связи Администрации Чудовского муниципального района (далее – Администрация) ежемесячный отчет о пробеге, выполненном перевозчиком, осуществляющим регулярные перевозки пассажиров и багажа автомобильным транспортом общего пользования на маршрутах регулярных перевозок Чудовского муниципального района в пригородном сообщении (далее – Ежемесячный отчет о пробеге) по форме согласно приложению № 1 к настоящему Порядку до 05 числа месяца, следующего за отчетным период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ое лицо Администрации осуществляет проверку предоставленных ежемесячных отчетов о пробеге и производит расчет Субсидии по форме согласно приложению № 2 к настоящему Порядку в течение 5 дней с даты их представления и направляет Главе муниципального района на утверждение. В случае принятия решения об отказе в предоставлении субсидии Администрация направляет перевозчику в течение 5 рабочих дней со дня принятия данного решения соответствующее уведомление. Основанием для отказа в предоставлении субсидии является несоблюдение перевозчиком условий, целей, предусмотренных договором и пунктов 3-4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субсидии по выплате компенсации выпадающих доходов перевозчикам, осуществляющим регулярные перевозки пассажиров и багажа автомобильным транспортом общего пользования в пригородном сообщении на территории Чудовского муниципального района производи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э – ТП) </w:t>
      </w:r>
      <w:r>
        <w:rPr>
          <w:sz w:val="28"/>
          <w:szCs w:val="28"/>
          <w:lang w:val="en-US"/>
        </w:rPr>
        <w:t>xPO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- размер компенсации выпадающих доходов перевозчику, осуществляющему регулярные перевозки пассажиров и багажа автомобильным транспортом общего пользования в пригородном сообщ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э - экономически обоснованная стоимость перевозки пассажиров и багажа автомобильным транспортом общего пользования в пригородном сообщении за один пассажирокилометр, установленная уполномоченным органом исполнительной власти области в области государственного регулирования тариф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П - предельный тариф на перевозки пассажиров и багажа автомобильным транспортом общего пользования в пригородном сообщении за один пассажирокилометр, установленный уполномоченным органом исполнительной власти области в области государственного регулирования тариф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 - пассажирооборот при осуществлении регулярных перевозок пассажиров и багажа автомобильным транспортом общего пользования в пригородном сообщении, рассчитываемый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20850" cy="3162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316080"/>
                          <a:chOff x="0" y="0"/>
                          <a:chExt cx="1720800" cy="31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208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0160" y="19080"/>
                            <a:ext cx="50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18360"/>
                            <a:ext cx="2426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18360"/>
                            <a:ext cx="52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190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19080"/>
                            <a:ext cx="159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19080"/>
                            <a:ext cx="141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8360"/>
                            <a:ext cx="2304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864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86400"/>
                            <a:ext cx="69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0"/>
                            <a:ext cx="142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0"/>
                            <a:ext cx="142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.5pt;height:24.9pt" coordorigin="0,0" coordsize="2710,498">
                <v:rect id="shape_0" stroked="f" o:allowincell="f" style="position:absolute;left:0;top:0;width:2709;height:3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83;top:30;width:7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0;top:29;width:381;height:4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5;top:29;width:8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2;top:3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;top:30;width:25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;top:30;width:222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;top:29;width:362;height:4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5;top:136;width: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;top:136;width:10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5;top:0;width:224;height:2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;top:0;width:224;height:2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7970" cy="2686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268560"/>
                          <a:chOff x="0" y="0"/>
                          <a:chExt cx="267840" cy="268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74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720" y="122040"/>
                            <a:ext cx="69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3320"/>
                            <a:ext cx="141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1pt;height:21.15pt" coordorigin="0,0" coordsize="422,423">
                <v:rect id="shape_0" stroked="f" o:allowincell="f" style="position:absolute;left:0;top:0;width:420;height:4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13;top:192;width:10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21;width:222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бег перевозчика, осуществляющего регулярные перевозки пассажиров и багажа автомобильным транспортом общего пользования в пригородном сообщении в муниципальном районе по маршрутам, согласно заключенному договору и маршрутной сети, действующим в текуще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900" cy="266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66040"/>
                          <a:chOff x="0" y="0"/>
                          <a:chExt cx="343080" cy="266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43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95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6640"/>
                            <a:ext cx="159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pt;height:20.95pt" coordorigin="0,0" coordsize="540,419">
                <v:rect id="shape_0" stroked="f" o:allowincell="f" style="position:absolute;left:0;top:0;width:539;height:4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8;top:188;width: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;top:42;width:25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мощность пассажиропотока на маршрутах, рассчитываемая уполномоченным органом исполнительной власти области в области транспорта на основании сведений, представляемых уполномоченным органом исполнительной власти области в области государственного регулирования тарифов, используемых им при установлении для перевозчика экономически обоснованной стоимости перевозки пассажиров автомобильным транспортом общего пользования в пригородном сообщении за один пассажирокилометр. Период действия утвержденной мощности пассажиропотока на маршрутах равен периоду действия экономически обоснованной стоимости перевозки пассажиров и багажа автомобильным транспортом общего пользования в пригородном сообщении за один пассажирокилометр, установленной перевозчи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33500" cy="571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571680"/>
                          <a:chOff x="0" y="0"/>
                          <a:chExt cx="1333440" cy="571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3334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284400"/>
                            <a:ext cx="266760" cy="72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135360"/>
                            <a:ext cx="50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35360"/>
                            <a:ext cx="2426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44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920" y="134640"/>
                            <a:ext cx="5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297720"/>
                            <a:ext cx="104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35360"/>
                            <a:ext cx="159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420480"/>
                            <a:ext cx="69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12204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24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134640"/>
                            <a:ext cx="142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pt;height:45pt" coordorigin="0,0" coordsize="2100,900">
                <v:rect id="shape_0" stroked="f" o:allowincell="f" style="position:absolute;left:0;top:0;width:209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40,448" to="1259,448" stroked="t" o:allowincell="f" style="position:absolute;mso-position-horizontal-relative:char">
                  <v:stroke color="black" weight="13320" joinstyle="miter" endcap="flat"/>
                  <v:fill o:detectmouseclick="t" on="false"/>
                  <w10:wrap type="none"/>
                </v:line>
                <v:shape id="shape_0" stroked="f" o:allowincell="f" style="position:absolute;left:1952;top:213;width:7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9;top:213;width:381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18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2;top:212;width:8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;top:469;width:16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;top: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;top:213;width:25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;top:662;width:10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;top:192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;top:384;width: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;top:212;width:224;height:3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5270" cy="2679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67840"/>
                          <a:chOff x="0" y="0"/>
                          <a:chExt cx="255240" cy="267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552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" y="12132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2736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.1pt;height:21.1pt" coordorigin="0,0" coordsize="402,422">
                <v:rect id="shape_0" stroked="f" o:allowincell="f" style="position:absolute;left:0;top:0;width:401;height:4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0;top:191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43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ссажирооборот согласно данным, представляемым уполномоченным органом исполнительной власти области в области государственного регулирования тарифов, применяемый им при формировании для перевозчика экономически обоснованной стоимости перевозки пассажиров и багажа автомобильным транспортом общего пользования в пригородном сообщении за один пассажирокиломет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900" cy="2698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70000"/>
                          <a:chOff x="0" y="0"/>
                          <a:chExt cx="343080" cy="270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430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200" y="123120"/>
                            <a:ext cx="69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13320"/>
                            <a:ext cx="104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pt;height:21.25pt" coordorigin="0,0" coordsize="540,425">
                <v:rect id="shape_0" stroked="f" o:allowincell="f" style="position:absolute;left:0;top:0;width:539;height:4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52;top:194;width:10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21;width:16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ий годовой пробег перевозчика согласно данным, представляемым уполномоченным органом исполнительной власти области в области государственного регулирования тарифов, применяемый им при формировании для перевозчика экономически обоснованной стоимости перевозки пассажиров и багажа автомобильным транспортом общего пользования в пригородном сообщении за один пассажирокилометр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Изложить приложения № 1 и № 2 к Порядку в новой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 даты его официального опубликования и распространяется на правоотношения, возникшие с 01 июля 201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публиковать постановление в бюллетене «Чудовский вестник» и разместить на официальном сайте Администрации Чудовского муниципального района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4:44:00Z</dcterms:created>
  <dc:creator>НИКОЛАЕВА ЕКАТЕРИНА МИХАЙЛОВНА</dc:creator>
  <dc:description/>
  <cp:keywords/>
  <dc:language>en-US</dc:language>
  <cp:lastModifiedBy>K_N_Dieva</cp:lastModifiedBy>
  <cp:lastPrinted>2014-04-16T17:06:00Z</cp:lastPrinted>
  <dcterms:modified xsi:type="dcterms:W3CDTF">2014-11-21T10:27:00Z</dcterms:modified>
  <cp:revision>14</cp:revision>
  <dc:subject/>
  <dc:title>Приложение № 1</dc:title>
</cp:coreProperties>
</file>