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0.11.2014 № 2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ых семей в Чудовском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5 годы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жильем молодых семей в Чудовском муниципальном районе на 2014-2015 годы», утвержденную постановлением Администрации Чудовского муниципального района                    от 24.12.2013 № 2334 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аменить в пункте 4 Паспорта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столбце строки 1 цифру «7» цифрой «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столбце строки 1 цифру «6» цифрой «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ункт 6 Паспорта Программы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551"/>
        <w:gridCol w:w="1217"/>
        <w:gridCol w:w="1413"/>
        <w:gridCol w:w="1413"/>
        <w:gridCol w:w="1745"/>
        <w:gridCol w:w="1323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      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едеральный          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средства*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9,56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93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31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16,5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121,11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3,23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72,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84,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76,47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86,88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008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/>
        <w:t xml:space="preserve"> собственные и заемные средства молодых семей.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3-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изложить пункт 7 Паспорта Программы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7.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в 2014-20105 годах позволит обеспечить жильем 10 молодых сем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-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строки 1.2.1 и 1.2.2 раздел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ероприятия муниципальной программы» 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0:00Z</dcterms:created>
  <dc:creator>НИКОЛАЕВА ЕКАТЕРИНА МИХАЙЛОВНА</dc:creator>
  <dc:description/>
  <cp:keywords/>
  <dc:language>en-US</dc:language>
  <cp:lastModifiedBy>K_N_Dieva</cp:lastModifiedBy>
  <cp:lastPrinted>2014-11-19T16:33:00Z</cp:lastPrinted>
  <dcterms:modified xsi:type="dcterms:W3CDTF">2014-11-21T10:24:00Z</dcterms:modified>
  <cp:revision>12</cp:revision>
  <dc:subject/>
  <dc:title>Приложение № 1</dc:title>
</cp:coreProperties>
</file>