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0.11.2014 № 216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оциальных выплат на приобретение, обмен,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капитальный ремонт жилых помещений и на строительство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го жилого дома малоимущим гражданам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уждающим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оддержки малоимущим семьям в улучшении жилищных условий путем предоставления им социальных выплат на приобретение, обмен, капитальный ремонт жилого помещения и на строительство индивидуального жилого дома (при подтверждении высокой степени готовности объекта – не менее 70 процентов</w:t>
      </w:r>
      <w:r>
        <w:rPr>
          <w:sz w:val="26"/>
          <w:szCs w:val="26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ую координацию хода реализации осуществляет Администрация Чудовского муниципального района в лице комитета по управлению имуществом Администрации Чудовского муниципального района (далее - комите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 на получение социальной выплаты на приобретение, обмен, капитальный ремонт жилого помещения и на строительство индивидуального жилого дома (далее - социальная поддержка)  имеют малоимущие семьи, принятые на учет в качестве нуждающихся в жилых помещениях, в установленном действующим законодательств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нятие малоимущей семьи в рамках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лоимущая семья - семья, где среднемесячный доход на человека ниже двух прожиточных минимумов в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алоимущим семьям социальная поддержка предоставляется в виде социальных выпла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жилого поме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мен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жилого помещ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строительство индивидуального жилого дома (при подтверждении высокой степени готовности объекта – не менее 70 процентов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оциальной выплаты граждане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социальную выплат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Справка ф.9 (о составе семьи и занимаемой жилой площад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Справка БТИ (на весь состав семьи) о наличии или отсутствии в собственности жилого помещ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писка из ЕГРП (на весь состав семь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. Копии документов о наличии льгот у граждан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 Справки о доходах семьи (2 НДФЛ) за год с места работы и другие выплаты (детские пособия, алименты, пенсии и т.д.) за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7. Правоустанавливающие документы на занимаемое жилое помеще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) копия ордера или договора социального найма (в случае если жилое помещение находится в муниципальной собственност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б) копия свидетельства о государственной регистрации права (в случае если жилое помещение принадлежит гражданину на праве собственност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явление от гражданина на получение социальной выплаты (на имя Главы муниципального района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явление от Продавца квартиры (в случае приобретения жилого помещения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мета (при проведении капитального ремонта жилого помещения или строительства индивидуального жилого дом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ах 3, 4 пункта 6 настоящего Порядка, запрашиваются комитетом в рамках межведомственного взаимодействия, если заявитель не представил указанные документы самостоятельн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7. Постановление о предоставлении социальной выплаты или мотивированный отказ принимается не позднее 45 дней с даты поступления заявки о предоставлении социальной выплаты заявителем и направляются ему в течение 7 дней с даты их подписания Главой Чуд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8. Социальная выплата предоставляется путем перечисления денежных средств на счет получателя через банк в течение 10 дней с даты подписания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9. В случае приобретения, обмена, капитального ремонта жилого помещения или строительства индивидуального жилого дома (</w:t>
      </w:r>
      <w:r>
        <w:rPr>
          <w:sz w:val="28"/>
          <w:szCs w:val="28"/>
        </w:rPr>
        <w:t>при подтверждении высокой степени готовности объекта – не менее 70 процентов</w:t>
      </w:r>
      <w:r>
        <w:rPr>
          <w:sz w:val="26"/>
          <w:szCs w:val="26"/>
        </w:rPr>
        <w:t xml:space="preserve">) </w:t>
      </w:r>
      <w:r>
        <w:rPr>
          <w:sz w:val="28"/>
        </w:rPr>
        <w:t>получатель социальной выплаты оформляет документы, указанные в пункте 14 Порядка, в течение 30 дней с даты принятия постановления о предоставлении социальной выплаты. Социальная выплата считается предоставленной с момента получения денежных средств на банковский счет получателя. Срок использования социальной выплаты составляет 90 дней с момента ее получ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0. В случае предоставления социальной выплаты для приобретения, обмена, капитального ремонта жилого помещения  или на строительство индивидуального жилого дома (</w:t>
      </w:r>
      <w:r>
        <w:rPr>
          <w:sz w:val="28"/>
          <w:szCs w:val="28"/>
        </w:rPr>
        <w:t>при подтверждении высокой степени готовности объекта – не менее 70 процентов</w:t>
      </w:r>
      <w:r>
        <w:rPr>
          <w:sz w:val="26"/>
          <w:szCs w:val="26"/>
        </w:rPr>
        <w:t xml:space="preserve">) </w:t>
      </w:r>
      <w:r>
        <w:rPr>
          <w:sz w:val="28"/>
        </w:rPr>
        <w:t>ее размер устанавливается 25 процентов от суммы, указанной в смете на осуществление капитального ремонта, строительства индивидуального жилого дома, но не более 150 тысяч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1. При приобретении, обмене жилого помещения заявителю необходимо оплатить оставшуюся часть стоимости жилого помещения за счет собственных или заемных средств в части, недостающей для улучшения жилищных условий после получения социальной выпла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2. Предоставление социальной выплаты гражданам осуществляется только один раз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3. Комитет осуществляет контроль за целевым использованием предоставленных социальных выплат путем проведения проверки документов, подтверждающих использование социальной выплаты по назначению, а также ведению учета граждан, которым данная социальная выплата была предоставле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4. Граждане, являющиеся получателем социальной выплаты, обязаны представить в следующие документы, подтверждающие целевое использование предоставленной социальной выплат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а) при приобретении жилого помещения – копия договора купли – продажи, свидетельство о государственной регистрации права собственности на приобретенное жилое помещени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б) при обмене жилых помещений – копия договора мены, свидетельство о государственной регистрации права собственности на жилое помещени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в) при осуществлении капитального ремонта жилого помещения – смета на осуществление капитального ремонта, товарные чеки контрольно-кассовой машины на приобретенные строительные или иные материал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г) при строительстве индивидуального жилого дома (</w:t>
      </w:r>
      <w:r>
        <w:rPr>
          <w:sz w:val="28"/>
          <w:szCs w:val="28"/>
        </w:rPr>
        <w:t>при подтверждении высокой степени готовности объекта – не менее 70 процентов</w:t>
      </w:r>
      <w:r>
        <w:rPr>
          <w:sz w:val="26"/>
          <w:szCs w:val="26"/>
        </w:rPr>
        <w:t>)</w:t>
      </w:r>
      <w:r>
        <w:rPr>
          <w:sz w:val="28"/>
        </w:rPr>
        <w:t xml:space="preserve"> – копии правоустанавливающих документов на земельный участок, предоставленный для строительства индивидуального жилого дома и проектно-сметную документацию на строительство индивидуального жилого дома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Документы, указанные в настоящем пункте, представляются получателями социальных выплат не позднее 5-ти дней с даты получения свидетельства о государственной регистрации права собственности (при покупке или обмене жилого помещения), окончания капитального ремонта (при проведении капитального ремонта жилого помещени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Комитет осуществляет проверку представленных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 xml:space="preserve">15. При предоставлении социальной выплаты на капитальный ремонт жилого помещения, на строительство индивидуального жилого дома комитет также осуществляет выезд на местонахождение жилого помещения, в котором проведен капитальный ремонт (при проведении капитального ремонта жилого помещения), на место строительства индивидуального жилого дома (при предоставлении социальной выплаты на строительство индивидуального жилого дома), с целью проверки целевого использования предоставленной социальной выплаты. Общий срок проведения  проверки составляет 20 дней с даты предоставления получателем социальной выплаты документов, указанных в подпунктах «в», «г» пункта 14 настоящего Порядк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6. В случае выявления нецелевого использования денежных средств комитет в течение 10 дней направляет в адрес получателя требование о возврате денежной суммы в размере представленной социальной выплаты, а также копию акта проверки документов. В требовании указывается счет, на который получатель обязан осуществить возврат предоставленной социальной выпла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При этом возврат социальной выплаты должен быть осуществлен получателем не позднее 3 дней с момента получения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В случае, если возврат социальной выплаты не произведен получателем в необходимый срок, социальная выплата взыскивается в судебном порядке по иску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7. Комитет ведет учет граждан, получивших социальную выплат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18. Финансирование расходов на предоставление социальных выплат на приобретение, обмен, капитальный ремонт жилого помещения  и на строительство индивидуального жилого дома малоимущим гражданам, нуждающимся в жилых помещениях осуществляется за счет бюджета Чудов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4:00Z</dcterms:created>
  <dc:creator>K_N_Dieva</dc:creator>
  <dc:description/>
  <cp:keywords/>
  <dc:language>en-US</dc:language>
  <cp:lastModifiedBy>K_N_Dieva</cp:lastModifiedBy>
  <cp:lastPrinted>2014-11-17T10:10:00Z</cp:lastPrinted>
  <dcterms:modified xsi:type="dcterms:W3CDTF">2014-11-21T10:27:00Z</dcterms:modified>
  <cp:revision>9</cp:revision>
  <dc:subject/>
  <dc:title/>
</cp:coreProperties>
</file>