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02.12.2013 № 21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«Развитие культуры, туризма и спорт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довского муниципального района на 2014-2016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Наименование муниципальной программы: </w:t>
      </w:r>
      <w:r>
        <w:rPr>
          <w:sz w:val="28"/>
          <w:szCs w:val="28"/>
        </w:rPr>
        <w:t>«Развитие культуры, туризма и спорта Чудовского муниципального района на 2014-2016 годы»        (далее – муниципальная программа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тветственный исполнитель муниципальной программы: </w:t>
      </w:r>
      <w:r>
        <w:rPr>
          <w:sz w:val="28"/>
          <w:szCs w:val="28"/>
        </w:rPr>
        <w:t>комитет культуры и спорта Администрации Чудовского муниципального района           (далее – комитет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Соисполнители муниципальной программы</w:t>
      </w:r>
      <w:r>
        <w:rPr>
          <w:sz w:val="28"/>
          <w:szCs w:val="28"/>
        </w:rPr>
        <w:t xml:space="preserve">: 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муниципальное бюджетное учреждение «Межпоселенческое социально-культурное объединение «Светоч» (далее – МБУ «МСКО «Светоч»);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муниципальное бюджетное  учреждение «Межпоселенческая централизованная библиотечная система» (далее – МБУ «МЦБС»);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муниципальное бюджетное учреждение «Художественная галерея»           (далее – МБУ «Художественная галерея»);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муниципальное бюджетное учреждение «Чудовский краеведческий музей» (далее – МБУ «Чудовский краеведческий музей»);</w:t>
      </w:r>
    </w:p>
    <w:p>
      <w:pPr>
        <w:pStyle w:val="Style18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разовательное учреждение дополнительного образования детей «Детская школа искусств им.В.С. Серовой» (далее –       МАОУ ДОД «ДШИ им.В.С. Серовой»);</w:t>
      </w:r>
    </w:p>
    <w:p>
      <w:pPr>
        <w:pStyle w:val="Style18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номное учреждение «Дворец спорта «Молодежный» (далее –         АУ «Дворец спорта «Молодежный»);</w:t>
      </w:r>
    </w:p>
    <w:p>
      <w:pPr>
        <w:pStyle w:val="Style18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физкультурно-оздоровительное учреждение «Стадион «Темп» (далее – МБФОУ «Стадион «Темп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образования Администрации Чудовского муниципального        района;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бщественные организации (по согласованию);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рганы местного самоуправления города Чудово и сельских поселений муниципального района (по согласованию).</w:t>
      </w:r>
    </w:p>
    <w:p>
      <w:pPr>
        <w:pStyle w:val="Style18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программы  муниципальной программы:</w:t>
      </w:r>
    </w:p>
    <w:p>
      <w:pPr>
        <w:pStyle w:val="Style18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ультура Чудовского муниципального района»;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Сохранение объектов культурного наследия, расположенных на территории Чудовского муниципального района»;</w:t>
      </w:r>
    </w:p>
    <w:p>
      <w:pPr>
        <w:pStyle w:val="Style18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звитие туризма и туристской деятельности на территории Чудовского муниципального района»;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Развитие физической культуры и массового спорта на территории Чудовского муниципального района»;</w:t>
      </w:r>
    </w:p>
    <w:p>
      <w:pPr>
        <w:pStyle w:val="Style18"/>
        <w:spacing w:lineRule="exact" w:line="30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муниципального управления в сфере культуры, туризма и спорта Чудовского муниципального района».</w:t>
      </w:r>
    </w:p>
    <w:p>
      <w:pPr>
        <w:pStyle w:val="Style18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525"/>
        <w:gridCol w:w="1212"/>
        <w:gridCol w:w="1238"/>
        <w:gridCol w:w="1038"/>
      </w:tblGrid>
      <w:tr>
        <w:trPr>
          <w:trHeight w:val="169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Цели, задачи муниципальной программы, </w:t>
              <w:br/>
              <w:t xml:space="preserve">наименование и единица измерения </w:t>
              <w:br/>
              <w:t>целевого показателя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Значение целевого </w:t>
              <w:br/>
              <w:t>показателя по годам</w:t>
            </w:r>
          </w:p>
        </w:tc>
      </w:tr>
      <w:tr>
        <w:trPr>
          <w:trHeight w:val="33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</w:tr>
      <w:tr>
        <w:trPr>
          <w:trHeight w:val="8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8"/>
                <w:szCs w:val="28"/>
              </w:rPr>
              <w:t>Цель 1. Развитие культурного потенциала Чудовского муниципального района</w:t>
            </w:r>
          </w:p>
        </w:tc>
      </w:tr>
      <w:tr>
        <w:trPr>
          <w:trHeight w:val="2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9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Задача 1. 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каждой личности</w:t>
            </w:r>
          </w:p>
        </w:tc>
      </w:tr>
      <w:tr>
        <w:trPr>
          <w:trHeight w:val="2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/>
              <w:t>Показатель 1: количество посещений музеев на 1000 человек населения (ед.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35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3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362</w:t>
            </w:r>
          </w:p>
        </w:tc>
      </w:tr>
      <w:tr>
        <w:trPr>
          <w:trHeight w:val="2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/>
              <w:t>Показатель 2: количество посещений платных мероприятий культурно-досуговых учреждений на 1000 человек населения (ед.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67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67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680</w:t>
            </w:r>
          </w:p>
        </w:tc>
      </w:tr>
      <w:tr>
        <w:trPr>
          <w:trHeight w:val="2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/>
              <w:t>Показатель 3: число пользователей библиотек на 1000 человек населения (ед.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5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5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513</w:t>
            </w:r>
          </w:p>
        </w:tc>
      </w:tr>
      <w:tr>
        <w:trPr>
          <w:trHeight w:val="2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казатель 4: количество посещений учреждений культуры, осуществляющих кинопоказ на 1000 человек населения (ед.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66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66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663</w:t>
            </w:r>
          </w:p>
        </w:tc>
      </w:tr>
      <w:tr>
        <w:trPr>
          <w:trHeight w:val="2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казатель 5: количество мастеров декоративно-прикладного искусства, получающих поддержку творческой деятельности в Чудовском муниципальном районе (чел.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/>
              <w:t>Показатель 6: повышение уровня удовлетворенности граждан, проживающих в Чудовском районе, качеством предоставления государственных и муниципальных услуг в сфере культуры (процент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65</w:t>
            </w:r>
          </w:p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65</w:t>
            </w:r>
          </w:p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65</w:t>
            </w:r>
          </w:p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9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Задача 2. Развитие  художественного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>
          <w:trHeight w:val="2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казатель 1: удельный вес учащихся общеобразовательных учреждений, занимающихся в учреждениях дополнительного образования в сфере культуры (процент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19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/>
              <w:t xml:space="preserve">Показатель 2: соотношение средней заработной платы работников учреждений культуры, повышение оплаты труда которых предусмотрено </w:t>
            </w:r>
            <w:hyperlink r:id="rId2">
              <w:r>
                <w:rPr>
                  <w:rStyle w:val="InternetLink"/>
                </w:rPr>
                <w:t>Указом</w:t>
              </w:r>
            </w:hyperlink>
            <w:r>
              <w:rPr/>
              <w:t xml:space="preserve"> Президента Российской Федерации от 07 мая 2012 года  № 597 «О мероприятиях по реализации государственной социальной политики», и средней заработной платы в экономике области (процент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64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73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82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525"/>
        <w:gridCol w:w="1212"/>
        <w:gridCol w:w="66"/>
        <w:gridCol w:w="1172"/>
        <w:gridCol w:w="17"/>
        <w:gridCol w:w="1021"/>
      </w:tblGrid>
      <w:tr>
        <w:trPr>
          <w:trHeight w:val="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4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/>
              <w:t>Показатель 3: доля работников, прошедших обучение по программам повышения квалификации и переподготовки (процент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/>
              <w:t>Показатель 4: доля работников, принявших участие в конкурсах профессионального мастерства от общего числа специалистов культуры района (процент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b/>
              </w:rPr>
              <w:t xml:space="preserve">Задача 3. Укрепление единого культурного и информационного пространства на территории муниципального района, преодоление отставания и диспропорций в культурном уровне учреждений культуры путем укрепления и модернизации материально-технической базы </w:t>
            </w:r>
          </w:p>
        </w:tc>
      </w:tr>
      <w:tr>
        <w:trPr>
          <w:trHeight w:val="2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/>
              <w:t>Показатель 1: доля учреждений культуры муниципального района, в которых проводились ремонтные работы (процент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/>
              <w:t>Показатель 2: доля учреждений культуры муниципального района, в которых проведены мероприятия по укреплению материально-технической базы (процент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4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</w:t>
            </w:r>
          </w:p>
        </w:tc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b/>
              </w:rPr>
              <w:t>Задача 4. Продвижение имиджа Чудовского муниципального района как культурно-исторического объекта, развитие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</w:tr>
      <w:tr>
        <w:trPr>
          <w:trHeight w:val="32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/>
              <w:t>Показатель 1: количество муниципальных учреждений культуры, получивших финансовую поддержку из средств бюджета муниципального района на реализацию творческих проектов (ед.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/>
              <w:t xml:space="preserve">Показатель 2: </w:t>
            </w:r>
            <w:r>
              <w:rPr>
                <w:bCs/>
              </w:rPr>
              <w:t xml:space="preserve">количество изданий  печатной и мультимедийной продукции </w:t>
            </w:r>
            <w:r>
              <w:rPr/>
              <w:t xml:space="preserve">по </w:t>
            </w:r>
            <w:r>
              <w:rPr>
                <w:bCs/>
              </w:rPr>
              <w:t xml:space="preserve">истории и культуре Чудовской земли, изданных за счет средств бюджета муниципального района (ед.)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b/>
              </w:rPr>
              <w:t xml:space="preserve">Задача 5. Оказание муниципальных услуг (выполнение работ) в области культуры, искусства, образования в сфере культуры </w:t>
            </w:r>
          </w:p>
        </w:tc>
      </w:tr>
      <w:tr>
        <w:trPr>
          <w:trHeight w:val="36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</w:t>
            </w:r>
          </w:p>
        </w:tc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Задача 6. Обеспечение государственной охраны объектов культурного наследия муниципального значения и выявленных объектов культурного наследия, расположенных на территории Чуд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1: доля объектов культурного наследия муниципального значения, находящихся в удовлетворительном состоянии, от общего количества объектов культурного наследия муниципального значения (процент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</w:tr>
      <w:tr>
        <w:trPr>
          <w:trHeight w:val="2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2: доля воинских захоронений, находящихся в удовлетворительном состоянии, от общего количества воинских захоронений (процент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598"/>
        <w:gridCol w:w="251"/>
        <w:gridCol w:w="67"/>
        <w:gridCol w:w="5458"/>
        <w:gridCol w:w="142"/>
        <w:gridCol w:w="992"/>
        <w:gridCol w:w="144"/>
        <w:gridCol w:w="7"/>
        <w:gridCol w:w="983"/>
        <w:gridCol w:w="147"/>
        <w:gridCol w:w="7"/>
        <w:gridCol w:w="14"/>
        <w:gridCol w:w="14"/>
        <w:gridCol w:w="17"/>
        <w:gridCol w:w="1021"/>
      </w:tblGrid>
      <w:tr>
        <w:trPr>
          <w:trHeight w:val="29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7</w:t>
            </w:r>
          </w:p>
        </w:tc>
        <w:tc>
          <w:tcPr>
            <w:tcW w:w="9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Задача 7. Совершенствование системы государственного учета        объектов культурного наследия</w:t>
            </w:r>
          </w:p>
        </w:tc>
      </w:tr>
      <w:tr>
        <w:trPr>
          <w:trHeight w:val="293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1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1: доля объектов культурного наследия муниципального значения, в отношении которых имеется информация, необходимая для включения в реестр, от общего количества объектов культурного наследия муниципального значения (процент)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</w:tr>
      <w:tr>
        <w:trPr>
          <w:trHeight w:val="293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8</w:t>
            </w:r>
          </w:p>
        </w:tc>
        <w:tc>
          <w:tcPr>
            <w:tcW w:w="9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8. Популяризация объектов культурного наследия</w:t>
            </w:r>
          </w:p>
        </w:tc>
      </w:tr>
      <w:tr>
        <w:trPr>
          <w:trHeight w:val="293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1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казатель 1: количество печатных изданий, проведенных мероприятий по популяризации историко-культурного наследия  Чудовского муниципального район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Цель 2. Развитие туризма и туристской деятельности в Чудовском муниципальном районе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9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Задача 9. Информационное обеспечение продвижения муниципального туристского продукта на российском и международном рынках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казатель 1: въездной туристский поток (человек)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trHeight w:val="276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9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Задача 10. Содействие формированию конкурентоспособного туристского продукта, развитию проектов в сфере туризма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казатель 1: количество проектов в сфере туризма (единиц)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06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9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1. Содействие развитию туристской инфраструктуры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казатель 1: количество новых экскурсионных маршрутов (единиц)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</w:t>
            </w:r>
          </w:p>
        </w:tc>
        <w:tc>
          <w:tcPr>
            <w:tcW w:w="9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Задача 12. Содействие повышению качества туристских услуг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.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казатель 1: количество посетителей   объектов экскурсионного показа (человек)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</w:t>
            </w:r>
          </w:p>
        </w:tc>
        <w:tc>
          <w:tcPr>
            <w:tcW w:w="9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Задача 13. Организационное обеспечение туризма в Чудовском муниципальном  районе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1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казатель 1: количество информационных ресурсов, методических материалов (единиц)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Цель 3. Обеспечение гражданам Чудовского муниципального          района возможности систематически заниматься физической культурой и спортом, вести здоровый образ жизни</w:t>
            </w:r>
          </w:p>
        </w:tc>
      </w:tr>
      <w:tr>
        <w:trPr>
          <w:trHeight w:val="293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</w:t>
            </w:r>
          </w:p>
        </w:tc>
        <w:tc>
          <w:tcPr>
            <w:tcW w:w="9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 xml:space="preserve">Задача 14. Развитие физической культуры и массового спорта на территории Чудовского муниципального района </w:t>
            </w:r>
          </w:p>
        </w:tc>
      </w:tr>
      <w:tr>
        <w:trPr>
          <w:trHeight w:val="293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</w:t>
            </w:r>
          </w:p>
        </w:tc>
        <w:tc>
          <w:tcPr>
            <w:tcW w:w="5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оказатель 1: доля населе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уници-пального</w:t>
            </w:r>
            <w:r>
              <w:rPr>
                <w:rFonts w:eastAsia="Arial"/>
                <w:sz w:val="28"/>
                <w:szCs w:val="28"/>
                <w:lang w:eastAsia="ar-SA"/>
              </w:rPr>
              <w:t xml:space="preserve"> района, систематически зани-мающегося физической культурой и спортом, в общей численности населения муниципального района* (</w:t>
            </w:r>
            <w:r>
              <w:rPr>
                <w:sz w:val="28"/>
                <w:szCs w:val="28"/>
              </w:rPr>
              <w:t>процент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3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4,0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5,0</w:t>
            </w:r>
          </w:p>
        </w:tc>
      </w:tr>
      <w:tr>
        <w:trPr>
          <w:trHeight w:val="293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</w:t>
            </w:r>
          </w:p>
        </w:tc>
        <w:tc>
          <w:tcPr>
            <w:tcW w:w="5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оказатель 2: доля обучающихся муници-пального района, систематически зани-мающихся физической культурой и спортом, в общей численности обучающихся муниципального района* (</w:t>
            </w:r>
            <w:r>
              <w:rPr>
                <w:sz w:val="28"/>
                <w:szCs w:val="28"/>
              </w:rPr>
              <w:t>процент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9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0,0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1,0</w:t>
            </w:r>
          </w:p>
        </w:tc>
      </w:tr>
      <w:tr>
        <w:trPr>
          <w:trHeight w:val="293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</w:t>
            </w:r>
          </w:p>
        </w:tc>
        <w:tc>
          <w:tcPr>
            <w:tcW w:w="9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rPr/>
            </w:pPr>
            <w:r>
              <w:rPr>
                <w:rFonts w:eastAsia="Arial"/>
                <w:b/>
                <w:sz w:val="28"/>
                <w:szCs w:val="28"/>
                <w:lang w:eastAsia="ar-SA"/>
              </w:rPr>
              <w:t>Задача 15. Развитие инфраструктуры отрасли физической культуры и спорта</w:t>
            </w:r>
          </w:p>
        </w:tc>
      </w:tr>
      <w:tr>
        <w:trPr>
          <w:trHeight w:val="293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Arial"/>
                <w:b/>
                <w:sz w:val="28"/>
                <w:szCs w:val="28"/>
                <w:lang w:eastAsia="ar-SA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</w:t>
            </w:r>
          </w:p>
        </w:tc>
        <w:tc>
          <w:tcPr>
            <w:tcW w:w="5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оказатель 1: е</w:t>
            </w:r>
            <w:r>
              <w:rPr>
                <w:sz w:val="28"/>
                <w:szCs w:val="28"/>
              </w:rPr>
              <w:t>диновременная пропускная способность объектов спорта** (процент от норматива обеспеч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293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</w:t>
            </w:r>
          </w:p>
        </w:tc>
        <w:tc>
          <w:tcPr>
            <w:tcW w:w="5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оказатель 2: к</w:t>
            </w:r>
            <w:r>
              <w:rPr>
                <w:sz w:val="28"/>
                <w:szCs w:val="28"/>
              </w:rPr>
              <w:t xml:space="preserve">оличество спортивных сооружений на 10 тыс.человек населения </w:t>
            </w:r>
            <w:r>
              <w:rPr>
                <w:rFonts w:eastAsia="Arial"/>
                <w:sz w:val="28"/>
                <w:szCs w:val="28"/>
                <w:lang w:eastAsia="ar-SA"/>
              </w:rPr>
              <w:t>муниципального</w:t>
            </w:r>
            <w:r>
              <w:rPr>
                <w:sz w:val="28"/>
                <w:szCs w:val="28"/>
              </w:rPr>
              <w:t xml:space="preserve"> район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93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</w:t>
            </w:r>
          </w:p>
        </w:tc>
        <w:tc>
          <w:tcPr>
            <w:tcW w:w="9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rPr/>
            </w:pPr>
            <w:r>
              <w:rPr>
                <w:rFonts w:eastAsia="Arial"/>
                <w:b/>
                <w:sz w:val="28"/>
                <w:szCs w:val="28"/>
                <w:lang w:eastAsia="ar-SA"/>
              </w:rPr>
              <w:t>Задача 16. Оказание муниципальных услуг (выполнение работ) в области спорта</w:t>
            </w:r>
          </w:p>
        </w:tc>
      </w:tr>
      <w:tr>
        <w:trPr>
          <w:trHeight w:val="293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Arial"/>
                <w:b/>
                <w:sz w:val="28"/>
                <w:szCs w:val="28"/>
                <w:lang w:eastAsia="ar-SA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sz w:val="28"/>
                <w:szCs w:val="28"/>
              </w:rPr>
              <w:t>Цель 4. Развитие культуры, туризма и спорта Чудовского муниципального района</w:t>
            </w:r>
          </w:p>
        </w:tc>
      </w:tr>
      <w:tr>
        <w:trPr>
          <w:trHeight w:val="293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</w:t>
            </w:r>
          </w:p>
        </w:tc>
        <w:tc>
          <w:tcPr>
            <w:tcW w:w="9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sz w:val="28"/>
                <w:szCs w:val="28"/>
              </w:rPr>
              <w:t>Задача 17. Обеспечение муниципального управления в сфере культуры, туризма и спорта Чудовского муниципального района</w:t>
            </w:r>
          </w:p>
        </w:tc>
      </w:tr>
      <w:tr>
        <w:trPr>
          <w:trHeight w:val="293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</w:t>
            </w:r>
          </w:p>
        </w:tc>
        <w:tc>
          <w:tcPr>
            <w:tcW w:w="5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ь 1: у</w:t>
            </w:r>
            <w:r>
              <w:rPr>
                <w:sz w:val="28"/>
                <w:szCs w:val="28"/>
              </w:rPr>
              <w:t>ровень удовлетворенности населения Чудовского муниципального      района качеством предоставления муниципальных услуг в сфере культуры, туризма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*</w:t>
            </w:r>
          </w:p>
        </w:tc>
        <w:tc>
          <w:tcPr>
            <w:tcW w:w="3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–</w:t>
            </w:r>
          </w:p>
        </w:tc>
        <w:tc>
          <w:tcPr>
            <w:tcW w:w="894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rFonts w:eastAsia="Arial"/>
                <w:lang w:eastAsia="ar-SA"/>
              </w:rPr>
              <w:t>форма федерального статистического наблюдения № 1-ФК «Сведения о физической культуре и спорте».</w:t>
            </w:r>
          </w:p>
        </w:tc>
      </w:tr>
      <w:tr>
        <w:trPr/>
        <w:tc>
          <w:tcPr>
            <w:tcW w:w="6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**</w:t>
            </w:r>
          </w:p>
        </w:tc>
        <w:tc>
          <w:tcPr>
            <w:tcW w:w="3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–</w:t>
            </w:r>
          </w:p>
        </w:tc>
        <w:tc>
          <w:tcPr>
            <w:tcW w:w="894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rFonts w:eastAsia="Arial"/>
                <w:lang w:eastAsia="ar-SA"/>
              </w:rPr>
              <w:t>норматив обеспеченности спортивными сооружениями утвержден распоряжением Правительства Российской Федерации от 03 июля 1996 года № 1063-р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 Сроки реализации муниципальной программы</w:t>
      </w:r>
      <w:r>
        <w:rPr>
          <w:sz w:val="28"/>
          <w:szCs w:val="28"/>
        </w:rPr>
        <w:t>: 2014-2016 год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ъемы и источники финансирования муниципальной программы в целом и по годам реализации (тыс.руб.)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47"/>
        <w:gridCol w:w="1655"/>
        <w:gridCol w:w="2101"/>
        <w:gridCol w:w="1807"/>
      </w:tblGrid>
      <w:tr>
        <w:trPr>
          <w:trHeight w:val="10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firstLine="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>
          <w:trHeight w:val="26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 w:before="12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24,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57,9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 w:before="12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0,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23,5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 w:before="12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0,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53,5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 w:before="12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6335,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6434,9</w:t>
            </w:r>
          </w:p>
        </w:tc>
      </w:tr>
    </w:tbl>
    <w:p>
      <w:pPr>
        <w:pStyle w:val="Normal"/>
        <w:spacing w:lineRule="atLeast" w:line="360" w:before="0" w:after="12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жидаемые конечные результаты реализации муниципально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посещений музеев к 2016 году до 362 посещений на 1000 человек населения в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ить количество посещений платных мероприятий культурно-досуговых учреждений к 2016 году до 2680 посещений на 1000 человек населения в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число пользователей библиотек к 2016 году до 513 человек на 1000 человек населения в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ить количество посещений учреждений культуры, осуществляющих кинопоказ до 2016 года до 663 посещ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ить количество мастеров декоративно-прикладного искусства, получающих поддержку творческой деятельности в муниципальном районе к 2016 году до 7 челов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сить уровень удовлетворённости граждан, проживающих в муниципальном районе качеством предоставления муниципальных услуг в сфере культуры к 2016 году до 66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ить долю учащихся общеобразовательных организаций, занимающихся в учреждениях дополнительного образования детей в сфере культуры к 2016 году до 18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тичь к 2016 году уровня средней заработной платы работников учреждений культуры, повышение оплаты труда которых предусмотрено Указом Президента Российской Федерации от 07 мая 2012 года № 597 «О мероприятиях по реализации государственной социальной политики», до 82,4 процента от средней заработной платы в экономике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повышение квалификации и переподготовки специалистов не реже 1 раза в пять лет (100 процент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ить долю работников, принявших участие в конкурсах профессионального мастерства от общего числа специалистов культуры муниципального района к 2016 году до 3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годное проведение ремонтов зданий в 20 процентах учреждений культуры района от общего количества учреждений культуры муниципального      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годное обновление материально-технической базы в 20 процентах учреждений культуры муниципального района от общего количества учреждений культуры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2016 году увеличить количество муниципальных учреждений культуры, получивших финансовую поддержку из средств бюджета муниципального        района на реализацию творческих проектов до 5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ть </w:t>
      </w:r>
      <w:r>
        <w:rPr>
          <w:bCs/>
          <w:sz w:val="28"/>
          <w:szCs w:val="28"/>
        </w:rPr>
        <w:t xml:space="preserve">количество изданий  печатной и мультимедийной продукции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 xml:space="preserve">истории и культуре Чудовской земли, изданных за счет средств бюджета муниципального района до 1 издания в год;  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snapToGrid w:val="false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 xml:space="preserve">сохранить к 2016 году 86,1 процента доли </w:t>
      </w:r>
      <w:r>
        <w:rPr>
          <w:sz w:val="28"/>
          <w:szCs w:val="28"/>
        </w:rPr>
        <w:t>объектов культурного наследия муниципального значения, находящихся в удовлетворительном состоянии, от общего количества объектов культурного наследия муниципального значения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 2016 году до 100 процентов доли воинских захоронений, находящихся в удовлетворительном состоянии, от общего количества воинских захоронений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</w:t>
      </w:r>
      <w:r>
        <w:rPr>
          <w:kern w:val="2"/>
          <w:sz w:val="28"/>
          <w:szCs w:val="28"/>
          <w:lang w:eastAsia="zh-CN"/>
        </w:rPr>
        <w:t xml:space="preserve"> к 2016 году до 3,50 процента доли</w:t>
      </w:r>
      <w:r>
        <w:rPr>
          <w:sz w:val="28"/>
          <w:szCs w:val="28"/>
        </w:rPr>
        <w:t xml:space="preserve"> объектов культурного наследия муниципального значения, в отношении которых имеется информация, необходимая для включения в единый государственный реестр объектов культурного наследия (памятников истории и культуры) от общего количества объектов культурного наследия муниципального значения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</w:t>
      </w:r>
      <w:r>
        <w:rPr>
          <w:kern w:val="2"/>
          <w:sz w:val="28"/>
          <w:szCs w:val="28"/>
          <w:lang w:eastAsia="zh-CN"/>
        </w:rPr>
        <w:t xml:space="preserve"> до 14 единиц количество печатных изданий, проведенных мероприятий по популяризации историко-культурного наследия муниципально-го района; 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въездной туристский поток до 10000 человек;</w:t>
      </w:r>
    </w:p>
    <w:p>
      <w:pPr>
        <w:pStyle w:val="Normal"/>
        <w:tabs>
          <w:tab w:val="clear" w:pos="708"/>
          <w:tab w:val="left" w:pos="71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еализацию проектов в сфере туризма до 4 единиц;</w:t>
      </w:r>
    </w:p>
    <w:p>
      <w:pPr>
        <w:pStyle w:val="Normal"/>
        <w:tabs>
          <w:tab w:val="clear" w:pos="708"/>
          <w:tab w:val="left" w:pos="7120" w:leader="none"/>
        </w:tabs>
        <w:ind w:firstLine="709"/>
        <w:jc w:val="both"/>
        <w:rPr/>
      </w:pPr>
      <w:r>
        <w:rPr>
          <w:sz w:val="28"/>
          <w:szCs w:val="28"/>
        </w:rPr>
        <w:t>увеличить количество новых экскурсионных маршрутов до 3 единиц;</w:t>
      </w:r>
    </w:p>
    <w:p>
      <w:pPr>
        <w:pStyle w:val="Normal"/>
        <w:tabs>
          <w:tab w:val="clear" w:pos="708"/>
          <w:tab w:val="left" w:pos="71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посетителей объектов экскурсионного показа до 11000 человек;</w:t>
      </w:r>
    </w:p>
    <w:p>
      <w:pPr>
        <w:pStyle w:val="Normal"/>
        <w:tabs>
          <w:tab w:val="clear" w:pos="708"/>
          <w:tab w:val="left" w:pos="7120" w:leader="none"/>
        </w:tabs>
        <w:ind w:firstLine="709"/>
        <w:jc w:val="both"/>
        <w:rPr/>
      </w:pPr>
      <w:r>
        <w:rPr>
          <w:sz w:val="28"/>
          <w:szCs w:val="28"/>
        </w:rPr>
        <w:t>увеличить количество информационных и методических материалов до        7 единиц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ть к 2016 году уровень удовлетворенности населения муниципального района качеством предоставления муниципальных услуг в сфере культуры, туризма и спорта до 66 процентов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ежегодного достижения целевых показателей муниципальной программы и входящих в нее подпрограмм – 100 процентов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еобходимой нормативно-правовой базы, обеспечивающей эффективную реализацию муниципальной программы и направленной на развитие сферы культуры, туризма и спорта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своения средств, выделенных на реализацию мероприятий в сфере культуры, туризма и спорта - 100 процент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увеличить к концу 2016 года долю населения муниципального района, систематически занимающегося физической культурой и спортом, в общей численности населения муниципального района до 25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величить к концу 2016 года долю обучающихся муниципального района, систематически занимающихся физической культурой и спортом, в общей численности обучающихся муниципального района до 61 проц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хранить к концу 2016 года единовременной пропускной способности объектов спорта до 35 процентов норматива обеспеч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ить к концу 2016 года количества спортивных сооружений на        10 тыс.человек населения муниципального района до 14 едини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Характеристика текущего состояния и основные проблемы развития культуры, туризма и спорта в Чудовском муниципальном       районе, приоритеты и цели государственной политики в указанных сферах 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 xml:space="preserve">Культурное наследие Чудовского муниципального района, в том числе недвижимые памятники истории и культуры, составляет важную часть культурного достояния, как Чудовского муниципального района, так и Новгородской области и Российской Федерации в целом. 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 xml:space="preserve">В настоящее время на территории Чудовского муниципального района находится 96 памятников истории и культуры. Из них 21 объект культурного наследия, 60 объектов регионального значения, 15 выявленных объектов. 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В настоящее время в области сохранения объектов культурного наследия выделяются следующие основные проблемы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1. Критическое состояние многих памятников, связанное с высокой степенью амортизации зданий и сооружений. По различным оценкам, состояние от 30 до 40 процентов памятников, находящихся на государственной охране, характеризуется как неудовлетворительное, для значительной их части необходимо принятие срочных мер по спасению от разрушения, повреждения и уничтожения. Решению данной проблемы будет способствовать проведение работ по сохранению объектов культурного наследия, находящихся в собственности муниципального района, а также проведение специализирован-ными научно-исследовательскими организациями мониторинга состояния и использования объектов культурного наследия муниципального значения и выявленных объектов культурного наследия с составлением подробного плана ремонтно-реставрационных работ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2. Утрата своеобразия историко-архитектурного облика в связи с интенсивным хозяйственным освоением исторических территорий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Российская и мировая практика свидетельствуют о том, что установление территорий объектов культурного наследия, их зон охраны, требований к режиму использования земель и градостроительным регламентам в границах данных зон является одним из основных инструментов обеспечения сохранности объектов культурного наследия в их исторической градо-строительной и природной среде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3. Объекты культурного наследия, расположенные на территории Чудовского муниципального района не зарегистрированы в реестре объектов культурного наследия (памятников истории и культуры) народов Российской Федерации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4. Большое количество выявленных объектов культурного наследия, категория историко-культурного значения которых не определена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Большое значение для сферы культуры Чудовского муниципального района имеет </w:t>
      </w:r>
      <w:r>
        <w:rPr>
          <w:sz w:val="28"/>
          <w:szCs w:val="28"/>
        </w:rPr>
        <w:t>деятельность, связанная с сохранением и развитием традиционной народной культуры. Эта работа осуществляется на базе культурно-досуговых учреждений и в специализированных учреждениях: Центрах народного творчества и дос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й из форм реализации потребности населения в художественном самовыражении является художественная самодеятельность - непрофессиональное художественное творчество в области изобразительного и декоративно-прикладного, музыкального, театрального, хореографического и других видах народного творч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азовым условием для реализации полномочий по развитию местного народного художественного творчества является создание творческих коллективов различной жанровой направленности: хореографических, хоровых,              музыкальных, театральных, фольклорных, декоративно-прикладного искусства, изобразительного искусства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муниципальном районе работает 43 коллектива самодеятельного народного творчества с числом участников в них 503, что составляет 55,1 процента от общего числа культурно-досуговых формирований в учреждениях культуры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и них 5 вокально-хоровых коллективов, 12 хореографических,              2 фольклорных коллектива, 7 театральных, 9 кружков декоративно-приклад-ного творчества и народных промыслов, 1 студия изобразительного искус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ложившейся за многие десятилетия практике, за высокое исполнительское мастерство, отмеченное наградами конкурсов, смотров, фестивалей, высокохудожественный уровень репертуара и вклад в просветительскую и общественную деятельность коллективам художественной самодеятельности присваивается звание «Народный («образцовый») самодеятельный коллектив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районе 5 коллективов имеют звание «Народный самодеятельный коллектив», 3 коллектива – звание «Образцовый» самодеятельный коллектив»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, в то же время, развитие исполнительских жанров народного творчества Чудовского муниципального района является одной из сложных проблем. Это связано, как с отсутствием профессионально подготовленных руководителей с профильным образованием, так и с постепенным уходом из среды носителей тради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блемным остается развитие инструментальной традиции. В муниципальном районе есть 1 ансамбль русских народных инстр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учреждения культуры всегда была возложена большая ответственность за организацию содержательного и полезного досуга различных категорий населения, прежде всего детей и молодежи, поскольку грамотно организованный досуг – основной элемент профилактической работы среди несовершеннолетних. 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Сегодня в муниципальном районе функционируют 5 учреждений со статусом юридического лица и 21 филиал (всего 26 сетевых единиц), в том числе 10 культурно-досуговых учреждений, 13 библиотек, 2 музея, 1 детская школа искус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обеспечения потребности граждан в творческой самореализации в наших учреждениях осуществляют свою деятельность 78 клубных формирований, в том числе в сельской местности 52. Из них 43 - для детей до 14 лет. Число участников клубных формирований составляет 1575 человек, в том числе в сельской местности – 872 человека. Для детей и подростков работают            57 клубных формирований различной направленности с числом участников – 1134 челове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жно отметить, что 95,8 процентов участников клубных формирований в муниципальном районе занимаются на бесплатной основе, несмотря на то, что платные услуги учреждений сегодня являются одной из главных составляющих бюджета учреждения. Во главу угла в данном случае ставится социальная ответственность учреждений культуры в вопросах организации досуга населения и, прежде всего, детей и молодежи.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/>
        <w:t xml:space="preserve">Коллективы самодеятельного народного творчества составляют 55,1 процента от общего числа клубных формирований (43 ед.), в них занимаются         503 человека. 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/>
        <w:t xml:space="preserve">По сравнению с 2011 годом в муниципальном районе происходит незначительное увеличение количества таких самодеятельных коллективов, как вокально-хоровые, хореографические, театральные, народных промыслов. 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/>
        <w:t xml:space="preserve">Основные причины незначительного роста показателей связаны напрямую с состоянием материально-технической базы учреждений культуры и недостатком квалифицированных кадров. К сожалению, сегодня приходится констатировать дефицит таких специалистов как хореографы, концертмейстеры, аккомпаниаторы, художественные руководители коллективов. Анализ уровня подготовки специалистов культурно-досуговой сферы выявил недостаточный уровень подготовки по профилю специальности – только 23,1 процента имеют профильное образова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ее популярной формой проведения досуга населения на территории Новгородской области по-прежнему является кинопоказ. В 2012 году кинопоказ осуществлялся на 5 киноустановках в муниципальном районе. Было организовано 907 киносеанса, которые посетили 6587 зрителей.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оведенный в 2012 году анализ соответствия обеспеченности учреждений культуры нормативной потребности показал, что количество учреждений культурно-досугового типа в Чудовском муниципальном районе составляет  103 процента от установленных Правительством Российской Федерации нормативов, количество библиотек – 99 процентов, количество детских школ искусств и художественных галерей соответствует нормативам. Для предоставления услуг учреждениями культуры, согласно социальным нормативам, одобренных распоряжением Правительства Российской Федерации, в Чудовском муниципальном районе в расчете на количество жителей нет передвижных центров культуры (культбригад, от 2 до 5), 1 парка и еще одного музея.</w:t>
      </w:r>
    </w:p>
    <w:p>
      <w:pPr>
        <w:pStyle w:val="34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Чудовском муниципальном районе 1 образовательное учреждение в сфере культуры – Муниципальное автономное образовательное учреждение дополнительного образования детей «Детская школа искусств им.В.С. Серовой» (далее – МАОУ ДОД «ДШИ им.В.С. Серовой») осуществляющая подготовку кадров для работы в сфере культуры и искусства. В МАОУ ДОД          «ДШИ им.В.С. Серовой» занимается 332 обучающихся, что составляет             17,2 процента от числа учащихся в общеобразовательных школах (данные       на 01 сентября 2013 года). Динамика количества учащихся за последние 3 года имеет стабильную направленность, данный показатель выше среднего значения по Новгородской области (13,7 процента), Северо-Западного Федерального округа и Российской Федерации (12,9 процент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бильность контингента на протяжении многих лет свидетельствует о востребованности услуг МАОУ ДОД «ДШИ им.В.С. Серовой», и это является одним из главных критериев оценки деятельности учреждения дополнительного образования детей в сфере культуры и искусства. 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В настоящее время происходит перестройка структуры и содержания образовательных программ, реализуемых в МАОУ ДОД «ДШИ им.В.С. Серовой». Утвержденные Министерством культуры России федеральные государственные требования к предпрофессиональным программам подтвердили их ориентированность на одаренных детей, чем обусловлено содержательное наполнение этих программ и соответственно их высокая затратность. МАОУ ДОД «ДШИ им.В.С. Серовой» приступила к реализации предпрофессиональных программ с 01 сентября 2013 года. Администрация и педагогический коллектив МАОУ ДОД «ДШИ им.В.С. Серовой» провели большую организационную работу в этом направлении. Материальная база, состав преподавателей, финансовое обеспечение образовательного учреждения соответствуют федеральным государственным требованиям к минимуму содержания, структуре и условиям реализации дополнительных предпрофессиональных общеобразовательных программ. 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дной из системных проблем образовательного учреждения остается нехватка площадей, а также: состояние информатизации (обеспечение компьютерной техникой и техническими средствами обучения); кадровое обеспечение, а именно, недостаточный приток молодых специалистов.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bCs/>
          <w:sz w:val="28"/>
          <w:szCs w:val="28"/>
        </w:rPr>
        <w:t>Основные направления развития физической культуры и спорта сформулированы в Стратегии развития физической культуры и спорта в Российской Федерации на период до 2020 года, утвержденной распоряжением Правительства Российской Федерации от 07 августа 2009 года № 1101-р.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Государственная политика в сфере физической культуры и спорта на территории Чудовского муниципального района реализуется в рамках </w:t>
      </w:r>
      <w:r>
        <w:rPr>
          <w:sz w:val="28"/>
          <w:szCs w:val="28"/>
        </w:rPr>
        <w:t>муниципальной программы.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До 2014 года развитие физической культуры и спорта на территории Чудовского муниципального района осуществлялось в рамках муниципальной целевой программы «Развитие физической культуры и спорта в Чудовском муниципальном районе на 2011-2013 годы», </w:t>
      </w:r>
      <w:r>
        <w:rPr>
          <w:sz w:val="28"/>
          <w:szCs w:val="28"/>
        </w:rPr>
        <w:t>утвержденной постановлением Администрации Чудовского муниципального района от 28.01.2011 № 112</w:t>
      </w:r>
      <w:r>
        <w:rPr>
          <w:bCs/>
          <w:sz w:val="28"/>
          <w:szCs w:val="28"/>
        </w:rPr>
        <w:t>.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bCs/>
          <w:sz w:val="28"/>
          <w:szCs w:val="28"/>
        </w:rPr>
        <w:t>Основные показатели, характеризующие состояние развития физической культуры и спорта в Чудовском муниципальном районе, по итогам реализации муниципальной целевой программы «Развитие физической культуры и спорта в Чудовском муниципальном районе на 2011-2013 годы» за 2012 год: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bCs/>
          <w:sz w:val="28"/>
          <w:szCs w:val="28"/>
        </w:rPr>
        <w:t>доля населения муниципального района, систематически занимающегося физической культурой и спортом, в общей численности населения района составляет 22,24 процента;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bCs/>
          <w:sz w:val="28"/>
          <w:szCs w:val="28"/>
        </w:rPr>
        <w:t>доля обучающихся и студентов муниципального района, систематически занимающихся физической культурой и спортом, в общей численности обучающихся и студентов муниципального района составляет 59 процентов;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bCs/>
          <w:sz w:val="28"/>
          <w:szCs w:val="28"/>
        </w:rPr>
        <w:t>единовременная пропускная способность объектов спорта составляет  32,0 процента;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bCs/>
          <w:sz w:val="28"/>
          <w:szCs w:val="28"/>
        </w:rPr>
        <w:t>обеспеченность Чудовского муниципального района объектами спорта значительно ниже нормативов, установленных распоряжением Правительства Российской Федерации от 03 июля 1996 года № 1063-р:</w:t>
      </w:r>
    </w:p>
    <w:p>
      <w:pPr>
        <w:pStyle w:val="Style18"/>
        <w:spacing w:lineRule="auto" w:line="24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ртивные залы – 11 (общая площадь 3486,0 кв.м);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bCs/>
          <w:sz w:val="28"/>
          <w:szCs w:val="28"/>
        </w:rPr>
        <w:t>бассейны – 2 (площадь поверхности воды 464,0 кв.м);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bCs/>
          <w:sz w:val="28"/>
          <w:szCs w:val="28"/>
        </w:rPr>
        <w:t>плоскостные спортивные сооружения – 26 (общая площадь 47577,0 кв.м).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bCs/>
          <w:sz w:val="28"/>
          <w:szCs w:val="28"/>
        </w:rPr>
        <w:t>Анализируя текущее состояние развития физической культуры и спорта в Чудовском муниципальном районе, определен ряд проблем, которые возможно решить программным методом: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bCs/>
          <w:sz w:val="28"/>
          <w:szCs w:val="28"/>
        </w:rPr>
        <w:t>низкий уровень обеспеченности квалифицированными кадрами отрасли физической культуры и спорта;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bCs/>
          <w:sz w:val="28"/>
          <w:szCs w:val="28"/>
        </w:rPr>
        <w:t>несоответствие материально-технической базы спортивных объектов современным требованиям для развития спорта высших достижений и занятий массовым спортом;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bCs/>
          <w:sz w:val="28"/>
          <w:szCs w:val="28"/>
        </w:rPr>
        <w:t>низкий уровень заработной платы работников отрасли физической культуры и спорта;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bCs/>
          <w:sz w:val="28"/>
          <w:szCs w:val="28"/>
        </w:rPr>
        <w:t>низкий уровень обеспеченности объектами спорта для удовлетворения потребности населения муниципального района в занятиях физической культурой и спортом;</w:t>
      </w:r>
    </w:p>
    <w:p>
      <w:pPr>
        <w:pStyle w:val="Style18"/>
        <w:spacing w:lineRule="auto" w:line="24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остаточное ресурсное обеспечение отрасли физической культуры и спорта.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bCs/>
          <w:sz w:val="28"/>
          <w:szCs w:val="28"/>
        </w:rPr>
        <w:t>Определены следующие направления деятельности, которые будут являться приоритетными при решении названных проблем:</w:t>
      </w:r>
    </w:p>
    <w:p>
      <w:pPr>
        <w:pStyle w:val="Style18"/>
        <w:spacing w:lineRule="auto" w:line="24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кадрового потенциала отрасли физической культуры и спорта;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bCs/>
          <w:sz w:val="28"/>
          <w:szCs w:val="28"/>
        </w:rPr>
        <w:t>совершенствование материально-технической базы и повышение качества учебно-тренировочного процесса в образовательных учреждениях дополнительного образования детей, осуществляющих деятельность в области физической культуры и спорта;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bCs/>
          <w:sz w:val="28"/>
          <w:szCs w:val="28"/>
        </w:rPr>
        <w:t>расширение и повышение качества услуг в области физической культуры и спорта;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bCs/>
          <w:sz w:val="28"/>
          <w:szCs w:val="28"/>
        </w:rPr>
        <w:t>развитие материально-технической базы объектов спорта, развитие инфраструктуры физической культуры и спорта в Чудовском муниципальном районе.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bCs/>
          <w:sz w:val="28"/>
          <w:szCs w:val="28"/>
        </w:rPr>
        <w:t>Организация работы по приоритетным направлениям предлагается на основе программно-целевого метода, позволяющего обеспечить комплексный подход к решению проблем и координировать деятельность органов исполнительной власти области, осуществляющих полномочия в сфере физической культуры и спорта, органов местного самоуправления Чудовского муниципального района и других организаций, участвующих в реализации муниципальной программы.</w:t>
      </w:r>
    </w:p>
    <w:p>
      <w:pPr>
        <w:pStyle w:val="ConsPlusCell"/>
        <w:ind w:firstLine="709"/>
        <w:jc w:val="both"/>
        <w:rPr/>
      </w:pPr>
      <w:r>
        <w:rPr/>
        <w:t>В предыдущие годы поддержка сферы культуры осуществлялась в рамках долгосрочных районных целевых программ: «Культура Чудовского муниципального района (2011-2013 годы)» с общим объемом финансирования           4751,6 тыс.руб.</w:t>
      </w:r>
    </w:p>
    <w:p>
      <w:pPr>
        <w:pStyle w:val="ConsPlusCell"/>
        <w:ind w:firstLine="709"/>
        <w:jc w:val="both"/>
        <w:rPr/>
      </w:pPr>
      <w:r>
        <w:rPr/>
        <w:t>Указанный объем финансовых средств не позволяет решить накопившиеся проблемы в сфере культуры.</w:t>
      </w:r>
    </w:p>
    <w:p>
      <w:pPr>
        <w:pStyle w:val="ConsPlusCell"/>
        <w:ind w:firstLine="709"/>
        <w:jc w:val="both"/>
        <w:rPr>
          <w:bCs/>
        </w:rPr>
      </w:pPr>
      <w:r>
        <w:rPr/>
        <w:t>Так, например, з</w:t>
      </w:r>
      <w:r>
        <w:rPr>
          <w:bCs/>
        </w:rPr>
        <w:t>а счет средств программы «Культура Чудовского муниципального района (2011-2013 годы)» противопожарные мероприятия в учреждениях культуры были проведены только в 2-х учреждениях культуры.</w:t>
      </w:r>
    </w:p>
    <w:p>
      <w:pPr>
        <w:pStyle w:val="ConsPlusCel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налогичная ситуация и с капитальными ремонтами зданий учреждений культуры. В 2012 году в Чудовском муниципальном районе планировалось капитально отремонтировать 6 зданий учреждений. Однако выделенные средства не позволили провести в полном объеме капитальные ремонты всех зданий учреждений культуры, в течение года были частично отремонтированы 4 здания, за счет  субсидии из областного и бюджета муниципального района. Учитывая состояние зданий, в которых размещены учреждения культуры, количество нуждающихся в капитальных ремонтах зданий из года в год  будет увеличиваться.</w:t>
      </w:r>
      <w:r>
        <w:rPr>
          <w:sz w:val="28"/>
          <w:szCs w:val="28"/>
        </w:rPr>
        <w:t xml:space="preserve"> Размер финансовой поддержки из областного бюджета в 2013 году составляет всего 578,0 тыс.рублей, из бюджета муниципального района –                          2247,0 тыс.рублей. Всего в 2013 году на капитальные ремонты зданий учреждений культуры будет направлено 2825,0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ждения культурно-досугового типа постоянно испытывают проблемы с нехваткой средств на приобретение современного звукового и свето-технического оборудования, костюмов для коллективов художественной самодеятельности. МАОУ ДОД «ДШИ им.В.С. Серовой» испытывает серьезные трудности с обновлением музыкальных инструментов, не имеет возможности отправить своих воспитанников для участия в региональных и всероссийских конкурс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казанные мероприятия являются высокозатратными. В то же время размер поддержки из областного бюджета на укрепление материально-технической базы составляет 244,9 тыс.рублей на 3 года, из бюджета муниципального района – 217,3 тыс.рублей на 3 года, на проведение капитальных ремонтов соответственно: областной бюджет – 1641,6 тыс.рублей, бюджет муниципального района – 2789,0 тыс.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ближайшие 3 года на укрепление и модернизацию материально-технической базы учреждений культуры требуется 204550,0 тыс.рублей, на проведение капитальных ремонтов учреждений культуры - 667,5 млн.рублей, на обеспечение пожарной безопасности учреждений культуры - 75,0 млн.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затрат на реализацию мероприятий в рамках муниципальной целевой программы «Развитие физической культуры и спорта в Чудовском муниципальном районе на 2011-2013 годы» составил в 2011 году 275,5 тыс.рублей, в 2012 году – 263,0 тыс.рублей. Рост уровня финансирования в 2012 году составил 95,0 процентов относительно 2011 год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асходы бюджета муниципального района на мероприятия в области физической культуры и спорта по итогам 2012 года составили 11818,2 тыс.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асходы на физическую культуру и спорт в расчете на одного жителя муниципального района в 2012 году составили 583,86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Концепцией социально-экономического развития муниципального района на 2012-2014 годы, Стратегией социально-экономического развития района до 2030 года сфера туризма признана одной из приоритетных отраслей развития Чудов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нимая выгодное положение на северо-западе Новгородской области, Чудовский муниципальный район является одной из наиболее привлекательных территорий с точки зрения развития туризма в области, благодаря богатому культурному наследию в сочетании с природными ресурс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туризма как стратегически важного направления развития муниципального района, системная работа по информационному продвижению туристского потенциала муниципального района подтверждаются результатами развития сферы туризма за последние годы.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ее количество туристов, размещаемых на гостиничной базе муниципального района, выросло и составило в 2012 году 8769 человек или 146,6 процента к предыдущему году, объем экскурсионного потока в 2012 году увеличился и составляет 8560 человек в 2012 году или 138,7 процента к предыдущему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 современное состояние туристской отрасли Чудовского муниципального района характеризуется следующими показателям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турфирм –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лективных средств размещения – 4, из них гостиниц –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номерной фонд  – 94, из них в гостинице  – 5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эффициент загрузки гостиницы – 38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едприятий общественного питания – 2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адочных мест – 64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месте с тем, несмотря на высокий туристский потенциал муниципального района, обусловленный наличием на его территории множества уникальных памятников, а также благоприятным географическим положением, существует ряд проблем, сдерживающих развитие туризма на территории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достаточный уровень развития инфраструктуры: информационной, гостиничной, транспортной, индустрии отдыха и развлеч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изкий уровень известности туристского бренда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оответствие уровня сервиса ожиданиям клиентов, привыкших к европейским стандартам обслуж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стрение конкуренции на внутреннем рынке за отечественных туристов и сжатие рынка международного въездного тур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ути, определяющей проблемой для дальнейшего развития туристской отрасли Чудовского муниципального района несоответствие спроса и предложения. Имея достаточный ресурс для формирования качественно нового, комплексного туристского продукта, при условии постоянного повышения спроса на рекреационный отдых, сегодня муниципальный район не может удовлетворить этот спрос в полном объеме. В структуре туристского потока муниципального района преобладают краткосрочные поездки (однодневные) с экскурсионными целями. Это приводит к тому, что средняя продолжительность пребывания туристов в муниципальном районе сегодня не превышает 1-2 дня, а туристы, уже один раз осмотревшие объекты культурного наследия муниципального района, готовы снова сюда приехать только за новыми впечатл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ближайшей перспективе Чудовского муниципального района для выхода на качественно новый уровень в сфере туризма, необходимо развивать индустрию впечатлений и рекреационного отдыха, что необратимо повлечет за собой развитие сферы гостеприим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вышеизложенного приоритетными направлениями для сферы культуры и туризма определены следующ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художественного образования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узнаваемости Чудовского туристского продукта на внутреннем и международном туристских рынк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конкурентоспособного туристского продукта за счет создания новых программ для туристов, поддержки инновационных проектов в сфере туриз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туристски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бытийного, активного и других видов туриз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туристской инфраструктуры в Чудовском муниципальном          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анные мероприятия подпрограмм соответствуют основным направлениям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ода № 1662-р, Стратегии развития информационного общества в Российской Федерации, утвержденной Президентом Российской Федерации 07 февраля 2008 года № Пр-212, Основных направлений государственной политики по развитию сферы культуры в Российской Федерации до 2015 года, согласованных Правительством Российской Федерации от 01 июня 2006 года № МФ-П44-2462, Концепции сохранения и развития нематериального культурного наследия народов Российской Федерации на 2009-2015 годы, утвержденной приказом Министерства культуры Российской Федерации от 17 декабря 2008 года № 267, Концепции развития образования в сфере культуры и искусства в Российской Федерации на          2008-2015 годы, одобренной распоряжением Правительства Российской Федерации от 25 августа 2008 года № 1244-р, Стратегии социально-экономического развития Северо-Западного Федерального округа на период до 2020 года, утвержденной распоряжением Правительства Российской Федерации от 18 ноября 2011 года № 2074-р, областного закона от 09.07.2012 № 100-ОЗ «О Стратегии социально-экономического развития Новгородской области до 2030 года», Стратегии социально-экономического развития Чудовского муниципального района на период до 2030 года, утвержденной решением Думы Чудовского муниципального района от 28.08.2012 № 2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формировании мероприятий муниципальной программы учтены Указы и поручения Президента Российской Федерации в сферах культуры и туризма, </w:t>
      </w:r>
      <w:r>
        <w:rPr>
          <w:bCs/>
          <w:sz w:val="28"/>
          <w:szCs w:val="28"/>
        </w:rPr>
        <w:t>решения Правительства Российской Федерации и рекомендации федеральных органов исполнительной власт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ажное значение для успешной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имеет прогнозирование возможных рисков, связанных с достижением основных целей, решением задач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>, оценка их масштабов и последствий, а также формирование системы мер по их предотвращ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рамках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могут быть выделены определенные риски ее реализац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авовые риски связаны с изменением федерального законодательства, задержкой формирования нормативной 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минимизации воздействия данной группы рисков планируется проводить мониторинг планируемых изменений в федеральном законодательстве в сферах культуры, туризма и смежных областях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Финансовые риски связаны с возникновением бюджетного дефицита и недостаточным вследствие этого уровнем бюджетного финансирования, секвестированием бюджетных расходов на сферы культуры и туризм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пособами ограничения финансовых рисков выступают следующие ме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, в зависимости от достигнутых резуль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ов для первоочередного финансир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ование бюджетных расходов с применением методик оценки эффективности бюджетных рас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лечение внебюджетного финансирования, в том числе на основе выявления и внедрения лучшего регионального и международного опыта по данному вопрос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ще один вид риска - усиление разрыва между современными требованиями и фактическим состоянием материально-технической базы, технического оснащения учреждений культуры - может послужить причиной существенного снижения качества и доступности государственных и муниципальных услуг в рассматриваемых сферах. Возникновение риска обусловлено отсутствием в муниципальной программе необходимых объемов бюджетных средств на проведение модернизации сферы культуры и 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роэкономические риски связаны с возможностями ухудшения внутренней и внешней конъюнктуры, снижения темпов роста национальной экономики и уровня инвестиционной активности, высокой инфляцией, а также с кризисом банковской системы и возникновением бюджетного дефицита, что может вызвать снижение инвестиционной привлекательности сфер культуры, туризма и спорта, необоснованный рост стоимости услуг в сферах культуры и туристских услуг, а также  существенно снизить объем платных услуг в сферах культуры и тур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е стоимости предоставления муниципальных услуг (выполнения работ) может негативно сказаться на структуре потребительских предпочтений населения. Эти риски могут отразиться на возможности реализации наиболее затратных мероприятий муниципальной программы, в том числе связанных с реконструкцией и капитальным ремонтом учреждений культуры и спор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хногенные и экологические риски, связанные с природными, климатическими явлениями, техногенными катастрофами в Российской Федерации и в странах, пользующихся популярностью у российских туристов, могут привести к сокращению внутреннего и въездного туристских потоков на территор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фере культуры эти риски могут привести к резкому уменьшению       объема информации, получаемой в рамках культурного обмена, а также снижению возможностей проведения культурных мероприятий в рамках гастрольной и выставоч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дровые риски обусловлены значительным дефицитом высококвалифицированных кадров в сферах культуры и туризма, недостаточно высоким уровнем заработной платы имеющихся специалистов  сферы культуры, слабой материально-технической базой учреждений культуры, что снижает эффективность работы учреждений культуры, предприятий и организаций туристской индустрии и качество предоставляем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ижение влияния данной группы рисков предполагается посредством повышения среднего уровня заработной платы работников сферы культуры, модернизации материально-технической базы учреждений культуры и регулярной переподготовки (повышения квалификации) специалис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</w:t>
      </w:r>
      <w:r>
        <w:rPr>
          <w:b/>
          <w:sz w:val="28"/>
          <w:szCs w:val="28"/>
          <w:lang w:bidi="sa-IN"/>
        </w:rPr>
        <w:t xml:space="preserve">еханизм управления реализацией муниципальной программы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муниципального района и контроль за реализацией муниципальной программы осуществляет заместитель Главы администрации Чудовского муниципального района, обеспечивающий проведение на территории муниципального района мероприятий, направленных на развитие сферы культуры и туризм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осуществляет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муниципальной программы соисполнителями муниципальной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ию выполнения мероприятий муниципальной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внедрения информационных технологий в целях управления реализацией муниципальной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отчетов о ходе реализации муниципальной программы в соответствии с постановлением Администрации Чудовского муниципального района от 30.08.2013 № 1445 «Об утверждении Порядка принятия решений о разработке муниципальных программ, их формирования и реализации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реализации муниципальной программы комитет заключает с органами местного самоуправления поселений муниципального района, общественными и иными организациями, осуществляющими деятельность в сферах культуры, туризма и спорта, соглашения об участии в муниципальной программе по форме и в порядке, предусмотренными комитето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</w:t>
      </w:r>
    </w:p>
    <w:p>
      <w:pPr>
        <w:pStyle w:val="ConsPlusNormal1"/>
        <w:spacing w:lineRule="exact" w:line="240" w:before="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ероприятия муниципальной программы</w:t>
      </w:r>
    </w:p>
    <w:p>
      <w:pPr>
        <w:pStyle w:val="Normal"/>
        <w:spacing w:lineRule="exac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99"/>
        <w:gridCol w:w="4242"/>
        <w:gridCol w:w="11"/>
        <w:gridCol w:w="1134"/>
        <w:gridCol w:w="1982"/>
        <w:gridCol w:w="1134"/>
        <w:gridCol w:w="6"/>
        <w:gridCol w:w="1128"/>
        <w:gridCol w:w="12"/>
        <w:gridCol w:w="1130"/>
        <w:gridCol w:w="10"/>
        <w:gridCol w:w="1122"/>
      </w:tblGrid>
      <w:tr>
        <w:trPr>
          <w:trHeight w:val="34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               мероприятия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Целево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rHeight w:val="34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Задача 1. 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каждой личности</w:t>
            </w:r>
          </w:p>
        </w:tc>
      </w:tr>
      <w:tr>
        <w:trPr>
          <w:trHeight w:val="34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Задача 2 . Развитие художественного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>
          <w:trHeight w:val="34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Задача 3. Укрепление единого культурного и информационного пространства на территории муниципального района, преодоление отставания и диспропорций  в культурном уровне учреждений культуры путем укрепления и модернизации материально-технической базы</w:t>
            </w:r>
          </w:p>
        </w:tc>
      </w:tr>
      <w:tr>
        <w:trPr>
          <w:trHeight w:val="34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Задача 4. Продвижение имиджа Чудовского муниципального района как культурно-исторического объекта, развитие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</w:tr>
      <w:tr>
        <w:trPr>
          <w:trHeight w:val="34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Задача 5. Оказание муниципальных услуг (выполнение работ) в области культуры, искусства, образования в сфере культуры </w:t>
            </w:r>
          </w:p>
        </w:tc>
      </w:tr>
      <w:tr>
        <w:trPr>
          <w:trHeight w:val="98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еализация подпрограммы «Культура Чудовского муниципального района»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ые учреждения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6  год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.1-1.1.6,    1.2.1-1.2.4, 1.3.1, 1.3.2, 1.4.1, 1.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37824,1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37951,0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38081,0 </w:t>
            </w:r>
          </w:p>
        </w:tc>
      </w:tr>
      <w:tr>
        <w:trPr>
          <w:trHeight w:val="34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Задача 6. Обеспечение государственной охраны объектов культурного наследия муниципального значения и выявленных объектов культурного наследия, расположенных на территории Чудовского муниципального района</w:t>
            </w:r>
          </w:p>
        </w:tc>
      </w:tr>
      <w:tr>
        <w:trPr>
          <w:trHeight w:val="34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Задача 7. Совершенствование системы государственного учета объектов культурного наследия</w:t>
            </w:r>
          </w:p>
        </w:tc>
      </w:tr>
      <w:tr>
        <w:trPr>
          <w:trHeight w:val="34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Задача 8. Популяризация объектов культурного наследия</w:t>
            </w:r>
          </w:p>
        </w:tc>
      </w:tr>
      <w:tr>
        <w:trPr>
          <w:trHeight w:val="19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еализация подпрограммы «Сохранение объектов культурного наследия, расположенных на территории Чудовского муниципального района»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оселения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ые учреждения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6  год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6.1, 1.6.2, 1.7.1, 1.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700"/>
        <w:gridCol w:w="4256"/>
        <w:gridCol w:w="1134"/>
        <w:gridCol w:w="1983"/>
        <w:gridCol w:w="1134"/>
        <w:gridCol w:w="1134"/>
        <w:gridCol w:w="1142"/>
        <w:gridCol w:w="1125"/>
      </w:tblGrid>
      <w:tr>
        <w:trPr>
          <w:trHeight w:val="8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7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Задача 9. Информационное обеспечение продвижения муниципального туристского продукта на российском и международном рынках</w:t>
            </w:r>
          </w:p>
        </w:tc>
      </w:tr>
      <w:tr>
        <w:trPr>
          <w:trHeight w:val="34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Задача 10. Содействие формированию конкурентоспособного туристского продукта, развитию проектов в сфере туризма</w:t>
            </w:r>
          </w:p>
        </w:tc>
      </w:tr>
      <w:tr>
        <w:trPr>
          <w:trHeight w:val="34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Задача 11. Содействие развитию туристской инфраструктуры</w:t>
            </w:r>
          </w:p>
        </w:tc>
      </w:tr>
      <w:tr>
        <w:trPr>
          <w:trHeight w:val="34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Задача 12. Содействие повышению качества туристских услуг</w:t>
            </w:r>
          </w:p>
        </w:tc>
      </w:tr>
      <w:tr>
        <w:trPr>
          <w:trHeight w:val="34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Задача 13. Организационное обеспечение туризма в муниципальном районе</w:t>
            </w:r>
          </w:p>
        </w:tc>
      </w:tr>
      <w:tr>
        <w:trPr>
          <w:trHeight w:val="34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Реализация подпрограммы «Развитие туризма и туристской деятельности на территории Чудовского муниципального района»  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ые учреждения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6  год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.1, 2.2.1, 2.3.1, 2.4.1, 2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47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Задача 14. Развитие физической культуры и массового спорта на территории Чудовского муниципального района</w:t>
            </w:r>
          </w:p>
        </w:tc>
      </w:tr>
      <w:tr>
        <w:trPr>
          <w:trHeight w:val="34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Задача 15. Развитие инфраструктуры отрасли физической культуры и спорта</w:t>
            </w:r>
          </w:p>
        </w:tc>
      </w:tr>
      <w:tr>
        <w:trPr>
          <w:trHeight w:val="34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4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Задача 16. Оказание муниципальных услуг (выполнение работ) в области спорта</w:t>
            </w:r>
          </w:p>
        </w:tc>
      </w:tr>
      <w:tr>
        <w:trPr>
          <w:trHeight w:val="795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«Развитие физической культуры и массового спорта на территории Чудовского муниципального           района»</w:t>
            </w:r>
          </w:p>
        </w:tc>
        <w:tc>
          <w:tcPr>
            <w:tcW w:w="4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ые учреждения культуры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6  годы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1.1, 3.1.2, 3.2.1, 3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,9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,9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,9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007,3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046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046,0</w:t>
            </w:r>
          </w:p>
        </w:tc>
      </w:tr>
      <w:tr>
        <w:trPr>
          <w:trHeight w:val="34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4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Задача 17. Обеспечение муниципального управления в сфере культуры, туризма и спорта Чудовского муниципального района</w:t>
            </w:r>
          </w:p>
        </w:tc>
      </w:tr>
      <w:tr>
        <w:trPr>
          <w:trHeight w:val="78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«Обеспечение муниципального управления в сфере культуры, туризма и спорта Чудовского муниципального района»</w:t>
            </w:r>
          </w:p>
        </w:tc>
        <w:tc>
          <w:tcPr>
            <w:tcW w:w="4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ые учреждения культуры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экономики и финансов Администрации Чудов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6  годы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,1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,1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,1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683,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683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683,5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567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120"/>
        <w:jc w:val="center"/>
        <w:rPr/>
      </w:pPr>
      <w:r>
        <w:rPr/>
        <w:t>21</w:t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</w:rPr>
        <w:t>V. Подпрограмм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Культура Чудовского муниципального района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Развитие культуры, туризма и спорт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муниципального района на 2014-2016 годы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Исполнители подпрограммы</w:t>
      </w:r>
      <w:r>
        <w:rPr>
          <w:sz w:val="28"/>
          <w:szCs w:val="28"/>
        </w:rPr>
        <w:t xml:space="preserve">: 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комитет культуры и спорта Администрации Чудовского муниципального района (далее – комитет);</w:t>
      </w:r>
    </w:p>
    <w:p>
      <w:pPr>
        <w:pStyle w:val="Style18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учреждения культуры, искусства и образовательные учреждения, осуществляющие деятельность в сфере культуры: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муниципальное бюджетное учреждение «Межпоселенческое социально-культурное объединение «Светоч» (далее – МБУ «МСКО «Светоч»);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муниципальное  бюджетное учреждение «Межпоселенческая централизованная библиотечная система» (далее – МБУ «МЦБС»);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муниципальное бюджетное учреждение «Художественная галерея»         (далее – МБУ «Художественная галерея»);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муниципальное бюджетное учреждение «Чудовский краеведческий музей» (далее – МБУ «Чудовский краеведческий музей»);</w:t>
      </w:r>
    </w:p>
    <w:p>
      <w:pPr>
        <w:pStyle w:val="Style18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образовательное учреждение дополнительного образования детей «Детская школа искусств им.В.С. Серовой» (далее –         МАОУ ДОД «ДШИ им.В.С. Серовой»); </w:t>
      </w:r>
    </w:p>
    <w:p>
      <w:pPr>
        <w:pStyle w:val="Style18"/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ые организации, осуществляющие деятельность в сфере культуры (по согласованию);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органы местного самоуправления города Чудово и сельских поселений муниципального района (по согласованию). </w:t>
      </w:r>
    </w:p>
    <w:p>
      <w:pPr>
        <w:pStyle w:val="Style18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Задачи и целевые показатели  подпрограммы:  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19"/>
        <w:gridCol w:w="1316"/>
        <w:gridCol w:w="1316"/>
        <w:gridCol w:w="1316"/>
      </w:tblGrid>
      <w:tr>
        <w:trPr>
          <w:trHeight w:val="16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Задачи подпрограммы, наименование и единица измерения целевого </w:t>
              <w:br/>
              <w:t>показателя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>
          <w:trHeight w:val="27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Задача 1. 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каждой личности</w:t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/>
              <w:t>Показатель 1: количество посещений музеев на 1000 человек населения (ед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35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3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362</w:t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/>
              <w:t>Показатель 2: количество посещений платных мероприятий культурно-досуговых учреждений на 1000 человек населения (ед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6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6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680</w:t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/>
              <w:t>Показатель 3: число пользователей библиотек на 1000 человек населения (чел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5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5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513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казатель 4: количество посещений учреждений культуры, осуществляющих кинопоказ, на 1000 человек населения (ед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66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66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663</w:t>
            </w:r>
          </w:p>
        </w:tc>
      </w:tr>
      <w:tr>
        <w:trPr>
          <w:trHeight w:val="1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казатель 5: количество мастеров декоративно-прикладного искусства, получающих поддержку творческой деятельности в Чудовском муниципальном районе (чел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/>
              <w:t>Показатель 6: повышение уровня удовлетворенности граждан, проживающих в Чудовском муниципальном районе, качеством предоставления государственных и муниципальных услуг в сфере культуры (процент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65</w:t>
            </w:r>
          </w:p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65</w:t>
            </w:r>
          </w:p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66</w:t>
            </w:r>
          </w:p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Задача 2. Развитие художественного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казатель 1: удельный вес учащихся общеобразовательных организаций, занимающихся в учреждениях дополнительного образования в сфере культуры (процент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/>
              <w:t xml:space="preserve">Показатель 2: соотношение средней заработной платы работников учреждений культуры, повышение оплаты труда которых предусмотрено </w:t>
            </w:r>
            <w:hyperlink r:id="rId11">
              <w:r>
                <w:rPr>
                  <w:rStyle w:val="InternetLink"/>
                </w:rPr>
                <w:t>Указом</w:t>
              </w:r>
            </w:hyperlink>
            <w:r>
              <w:rPr/>
              <w:t xml:space="preserve"> Президента Российской Федерации от 07 мая 2012 года № 597 «О мероприятиях по реализации государственной социальной политики», и средней заработной платы в экономике области (процент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64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73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82,4</w:t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/>
              <w:t>Показатель 3: доля работников, прошедших обучение по программам повышения квалификации и переподготовки (процент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/>
              <w:t>Показатель 4: доля работников, принявших участие в конкурсах профессионального мастерства от общего числа специалистов культуры муниципального района (процент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b/>
              </w:rPr>
              <w:t xml:space="preserve">Задача 3. Укрепление единого культурного и информационного пространства на территории муниципального района, преодоление отставания и диспропорций в культурном уровне учреждений культуры путем укрепления и модернизации материально-технической базы </w:t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/>
              <w:t>Показатель 1: доля учреждений культуры муниципального района, в которых проводились ремонтные работы (процент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/>
              <w:t>Показатель 2: доля учреждений культуры муниципального района, в которых проведены мероприятия по укреплению материально-технической базы (процент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19"/>
        <w:gridCol w:w="1316"/>
        <w:gridCol w:w="1316"/>
        <w:gridCol w:w="1316"/>
      </w:tblGrid>
      <w:tr>
        <w:trPr>
          <w:trHeight w:val="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b/>
              </w:rPr>
              <w:t>Задача 4. Продвижение имиджа Чудовского муниципального района как культурно-исторического объекта, развитие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</w:tr>
      <w:tr>
        <w:trPr>
          <w:trHeight w:val="3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/>
              <w:t>Показатель 1: количество муниципальных учреждений культуры, получивших финансовую поддержку из средств бюджета муниципального районана реализацию творческих проектов (ед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/>
              <w:t xml:space="preserve">Показатель 2: </w:t>
            </w:r>
            <w:r>
              <w:rPr>
                <w:bCs/>
              </w:rPr>
              <w:t xml:space="preserve">количество изданий  печатной и мультимедийной продукции </w:t>
            </w:r>
            <w:r>
              <w:rPr/>
              <w:t xml:space="preserve">по </w:t>
            </w:r>
            <w:r>
              <w:rPr>
                <w:bCs/>
              </w:rPr>
              <w:t xml:space="preserve">истории и культуре Чудовской земли, изданных за счет средств бюджета муниципального района (ед.)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b/>
              </w:rPr>
              <w:t xml:space="preserve">Задача 5. Оказание муниципальных услуг (выполнение работ) в области культуры, искусства, образования в сфере культуры  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Сроки реализации подпрограммы</w:t>
      </w:r>
      <w:r>
        <w:rPr>
          <w:sz w:val="28"/>
          <w:szCs w:val="28"/>
        </w:rPr>
        <w:t>: 2014-2016 год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рублей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001"/>
        <w:gridCol w:w="2129"/>
        <w:gridCol w:w="2457"/>
        <w:gridCol w:w="2100"/>
      </w:tblGrid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      бюджет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24,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24,1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1,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1,0</w:t>
            </w:r>
          </w:p>
        </w:tc>
      </w:tr>
      <w:tr>
        <w:trPr>
          <w:trHeight w:val="7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1,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1,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3856,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3856,1</w:t>
            </w:r>
          </w:p>
        </w:tc>
      </w:tr>
    </w:tbl>
    <w:p>
      <w:pPr>
        <w:pStyle w:val="Normal"/>
        <w:spacing w:lineRule="atLeast" w:line="360" w:before="0" w:after="12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конечные результаты реализации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осещений музеев к 2016 году до 362 посещений на 1000 человек населения в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осещений платных мероприятий культурно-досуговых учреждений к 2016 году до 2680 посещений на 1000 человек населения в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числа пользователей библиотек к 2016 году до 513 человек на 1000 человек населения в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осещений учреждений культуры, осуществляющих кинопоказ до 2016 года до 663 посещ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количества мастеров декоративно-прикладного искусства, получающих поддержку творческой деятельности, в Чудовском муниципальном районе к 2016 году до 7 челов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уровня удовлетворенности граждан, проживающих в Чудовском муниципальном районе, качеством предоставления государственных и муниципальных услуг в сфере культуры к 2016 году до 66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доли учащихся общеобразовательных учреждений, занимающихся в учреждениях дополнительного образования детей в сфере культуры, к 2016 году до 18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тижение к 2016 году уровня средней заработной платы работников учреждений культуры, повышение оплаты труда которых предусмотрено Указом Президента Российской Федерации от 07 мая 2012 года № 597 «О мероприятиях по реализации государственной социальной политики», до 82,4 процента от средней заработной платы в экономике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повышение квалификации и переподготовки специалистов не реже 1 раза в пять лет (100 процент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работников, принявших участие в конкурсах профессионального мастерства от общего числа специалистов культуры муниципального района к 2016 году, до 3 процентов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ежегодное проведение ремонтов зданий в 20 процентов учреждений культуры </w:t>
      </w:r>
      <w:r>
        <w:rPr>
          <w:sz w:val="28"/>
          <w:szCs w:val="28"/>
        </w:rPr>
        <w:t>муниципального</w:t>
      </w:r>
      <w:r>
        <w:rPr>
          <w:bCs/>
          <w:color w:val="000000"/>
          <w:sz w:val="28"/>
          <w:szCs w:val="28"/>
        </w:rPr>
        <w:t xml:space="preserve"> района от общего количество учреждений культуры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жегодное обновление материально – технической базы в 20 процентах учреждений культуры муниципального района от общего количество учреждений культуры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2016 году увеличение количество муниципальных учреждений культуры, получивших финансовую поддержку из средств муниципального бюджета на реализацию творческих проектов до 5 учреждени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величение </w:t>
      </w:r>
      <w:r>
        <w:rPr>
          <w:bCs/>
          <w:sz w:val="28"/>
          <w:szCs w:val="28"/>
        </w:rPr>
        <w:t xml:space="preserve">количества изданий печатной и мультимедийной продукции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>истории и культуре Чудовской земли, изданных за счет средств муниципального бюджета до 1 издания в год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5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«Культура Чудовского муниципального района</w:t>
      </w:r>
      <w:r>
        <w:rPr>
          <w:b/>
          <w:spacing w:val="-6"/>
          <w:sz w:val="28"/>
          <w:szCs w:val="28"/>
        </w:rPr>
        <w:t xml:space="preserve">» </w:t>
      </w:r>
    </w:p>
    <w:p>
      <w:pPr>
        <w:pStyle w:val="Normal"/>
        <w:spacing w:lineRule="exac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697"/>
        <w:gridCol w:w="900"/>
        <w:gridCol w:w="1803"/>
        <w:gridCol w:w="1440"/>
        <w:gridCol w:w="1296"/>
        <w:gridCol w:w="901"/>
        <w:gridCol w:w="883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полнитель             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Сроки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удовсзации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Целевой показатель (номер целевого показателя из паспорта подпрограмм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ъем финансирования (тыс.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Задача 1 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каждой личности</w:t>
            </w:r>
          </w:p>
        </w:tc>
      </w:tr>
      <w:tr>
        <w:trPr>
          <w:trHeight w:val="3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Организация выставочной и экскурсионной деятельности, создание новых музейных экспозиц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чреждения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51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и проведение выставок, посвященных памятным датам, событиям и людям Чудовской земли и Новгородского края, в том числе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бытия Великой Отечественной войны на Чудовской земле (1941-1944 г.г.);</w:t>
            </w:r>
          </w:p>
        </w:tc>
        <w:tc>
          <w:tcPr>
            <w:tcW w:w="2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Чудовский краеведческий музей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,0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,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0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ракчеевское Грузино (к 245-летию со дня рождения графа А.А. Аракчеева);</w:t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фронтовые рисунки художников-воинов Н.Н. Дулова и Н.Н. Никифорова;</w:t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бедители: чудовцы на фронтах и в тылу в годы Великой Отечественной войны;</w:t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стория края в лицах;</w:t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удовский промышленный район                 в 19-начале 20 в.в. и т.д.;</w:t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Персональных выставок, посвященных юбилеям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удовских художников:                                              В. Ломанова (95 лет);                                         Е. Гутман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Художественная галерея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697"/>
        <w:gridCol w:w="900"/>
        <w:gridCol w:w="1803"/>
        <w:gridCol w:w="1440"/>
        <w:gridCol w:w="1296"/>
        <w:gridCol w:w="901"/>
        <w:gridCol w:w="8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выставок художников и мастеров ДПИ Великого Новгорода, Санкт - Петербурга, районов Новгородской и Ленинградской области и других регион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Художественная галере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и проведение культурно-массовых мероприятий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районная научно-практическая конференция «Чудово и Чудовский район»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лимпиада по краеведению для учащихся образовательных учреждений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Аракчеевские общественно-политические чт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Чудовский краеведческий муз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оздание новой современной экспозиции краеведческого музея, популяризирующего отечественное и мировое культурное наследие в контексте истории Чудовского муниципального района, с применением мультимедийных и информационных технолог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Чудовский краеведческий муз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здание новой музейной экспозиции МОУ ДОД «ДШИ им.В.С. Серовой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ДОД «ДШИ            им.В.С. Серов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зработка и реализация новых экскурсионных маршрут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Чудовский краеведческий муз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.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Организация этнографических экспедиций по муниципальному район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Чудовский краеведческий муз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605"/>
        <w:gridCol w:w="2667"/>
        <w:gridCol w:w="900"/>
        <w:gridCol w:w="1800"/>
        <w:gridCol w:w="1440"/>
        <w:gridCol w:w="876"/>
        <w:gridCol w:w="1284"/>
        <w:gridCol w:w="90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.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Обеспечение роста посещаемости музеев района за счет внедрения инновационных форм работы и дальнейшего развития общерайонных музейных проектов и культурных акций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«Ночь в музее»;</w:t>
            </w:r>
          </w:p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«Живая творческая мысль…»;</w:t>
            </w:r>
          </w:p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«Ночь искусств в музее»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«Музыкальная табакерка»;</w:t>
            </w:r>
          </w:p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«Друзья Мариинского театра»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«Осенний и Рождественский аукционы» и др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Чудовский краеведческий музей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МАОУ ДОД «ДШИ              им.В.С. Серовой»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У «Художественная галерея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СКО «Светоч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.9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Проведение тематических бесед, лекций по истории, культуре Чудова и Чудовского муниципального района, истории искусств, встреч с художниками, писателями, поэтами, композиторами и пр. деятелями искусств с использованием мультимедийных презентационных технологи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Чудовский краеведческий музей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МАОУ ДОД «ДШИ им.В.С.Серовой»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МБУ «Художественная галерея»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ЦБС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СКО «Светоч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.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недрение в музеях интерактивных технологий и экспонатов «Можно трогать руками»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Художественная галерея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У «Чудовский краеведческий муз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и проведение культурно-массовых и культурно-досуговых мероприяти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чреждения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697"/>
        <w:gridCol w:w="900"/>
        <w:gridCol w:w="1803"/>
        <w:gridCol w:w="1440"/>
        <w:gridCol w:w="1296"/>
        <w:gridCol w:w="901"/>
        <w:gridCol w:w="883"/>
      </w:tblGrid>
      <w:tr>
        <w:trPr>
          <w:trHeight w:val="1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60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и проведение культурно-массовых, культурно-зрелищных мероприятий, ориентированных на все категории населения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ероприятия, посвященные Дню освобождения города Чудово и района от немецко-фашистских захватчиков в Великой Отечественной войне  (1941-1945 г.г.);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СКО «Светоч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сленичные народные гуляния;</w:t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СКО «Светоч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,0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,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8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фессиональный праздник работников культуры Чудовского муниципального района;</w:t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,0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,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рвомайская весенняя агропромышленная ярмарка;</w:t>
            </w:r>
          </w:p>
        </w:tc>
        <w:tc>
          <w:tcPr>
            <w:tcW w:w="2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СКО «Светоч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ероприятия, посвященные Дню Победы;</w:t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аздничные мероприятия к Дню семьи;</w:t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ероприятия к Дню защиты детей;</w:t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,0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,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еждународный день борьбы с наркоманией;</w:t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ероприятия, посвященные Дню России;</w:t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0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аздничные мероприятия, посвященные дню города;</w:t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аздники сел и деревень:</w:t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.Суворовка;</w:t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убецкий ЦД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.Оскуй;</w:t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куйский ЦД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.Грузино;</w:t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рузинский ЦНТД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.Трегубово;</w:t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Трегубовский ЦД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.Селищи;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ищенский ЦНТ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679"/>
        <w:gridCol w:w="2696"/>
        <w:gridCol w:w="903"/>
        <w:gridCol w:w="1803"/>
        <w:gridCol w:w="1440"/>
        <w:gridCol w:w="1260"/>
        <w:gridCol w:w="36"/>
        <w:gridCol w:w="864"/>
        <w:gridCol w:w="37"/>
        <w:gridCol w:w="863"/>
        <w:gridCol w:w="20"/>
      </w:tblGrid>
      <w:tr>
        <w:trPr>
          <w:trHeight w:val="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ержавинские чтения;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МЦБС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ежрегиональная агропромышленная Успенская ярмарка;</w:t>
            </w:r>
          </w:p>
        </w:tc>
        <w:tc>
          <w:tcPr>
            <w:tcW w:w="2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МБУ «МСКО «Светоч» 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ероприятия, посвящённые Дню учителя;</w:t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аздничные мероприятия, посвящённые Дню матери;</w:t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,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,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овогодние и рождественские мероприятия;</w:t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,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,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ероприятия, посвященные Году культуры</w:t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.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ведение культурно-массовых, культурно-зрелищных и выставочных мероприятий ориентированных на отдельные категории населения: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МБУ «МСКО «Светоч»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ероприятия к Дню пожилого человека;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,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,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фестиваль «Белая трость»;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1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фестиваль «Созвучие» для людей с ограниченными возможностями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,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,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64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.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Организация и проведение спектаклей, концертных программ профессиональных артистов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СКО «Светоч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АОУ ДОД «ДШИ им.В.С. Серовой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.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межрегиональных, межрайонных, районных праздников, фестивалей, конкурсов: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СКО «Светоч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йонный фестиваль хореографического искусства;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,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йонный юношеский конкурс исполнителей эстрадной песни «Музыкальная радуга»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,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йонный молодёжный конкурс исполнителей эстрадной песни «Волховские зори»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0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.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частие в международных, межрегиональных, межрайонных, областных и районных праздниках, фестивалях, конкурсах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частие в проведении областного традиционного праздника «Святки в Витославлицах»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частие в проведении летнего областного праздника фольклор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частие в проведении Дней Новгородской области в Санкт-Петербург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ДОД «ДШИ им.В.С. Серовой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МБУ «МСКО «Светоч»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5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.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ддержка деятельности «народных», «образцовых» художественных коллективов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юбилейный творческий вечер «народного» коллектива молодежного театра «Чемодан» (15 лет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юбилейный творческий вечер детского «образцового» ансамбля «Волховята»        (30 лет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юбилейный творческий вечер «народного» коллектива ансамбля «Волховяне»          (45 лет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«С песней по жизни» концерт, посвященный 75-летию со дня рождения                 В.А. Казенова, концертмейстера детского «образцового» ансамбля «Волховята»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творческий вечер, посвященный 75-летию Н.И. Андрианова, художественного руководителя «народного» коллектива ансамбля «Наши песни»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творческий вечер, посвященный 75-летию Л.А. Чистякова, концертмейстера «народного» коллектива хора ветеранов  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СКО «Светоч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библиотечного обслуживания населения межпоселенческими библиотеками, комплектование их библиотечных фондо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ЦБС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5,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и проведение культурно-массовых мероприятий, ориентированных на все категории населения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районный праздник «Недели детской книги»;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«Ночь в библиотеке» мероприятие к Всероссийскому  дню библиотек;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акция «Читающий город» ко Дню город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ЦБС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.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ведение мероприятий для людей с ограниченными возможностям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.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частие в международных, межрегиональных, межрайонных, областных и районных праздниках, фестивалях, конкурсах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Всероссийском конкурсе «Живая классика»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м конкурсе муниципальных библиотек по работе с людьми, не имеющими возможности читать обычные книг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ЦБС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.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Проведение литературных праздников, читательских конференций, связанных с историческими и памятными датами, событиями мировой и отечественной культуры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ЦБС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697"/>
        <w:gridCol w:w="900"/>
        <w:gridCol w:w="1803"/>
        <w:gridCol w:w="1440"/>
        <w:gridCol w:w="1296"/>
        <w:gridCol w:w="901"/>
        <w:gridCol w:w="8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формление и открытие выставок, презентации общественно значимых художественных издан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ЦБ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дключение к сети Интернет межпоселенческих библиотек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скуйской сельской библиотек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пасско-Полистской сельской библиотек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ЦБ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.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открытого доступа к электронным базам данных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«Консультант +»;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«Законодательство России»;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равовой базы данных по местному самоуправлению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базам данных по краеведению, «В помощь студентам»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автоматизированной информационной библиотечной системе ИРБИС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электронной библиотечной системе издательства «Лань», к изданиям по общественным и гуманитарным наукам, газетам и журнала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ЦБ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.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доступа к электронным базам данных крупнейших библиотек Росси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ЦБ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.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здательская деятельность. Подготовка электронных краеведческих изданий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авторских сборников поэтов и писателей Чудовск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«Мясной бор» Э.С. Ольховского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«Книга о Чудове» В.Н. Папеши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ЦБ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.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плектование библиотечных фондов муниципальных библиотек документами в разных форматах: печатных, электронных, аудиовизуальных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ЦБ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.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дписка на периодические издания газет и журнал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ЦБ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ая поддержка мероприятий по кинообслуживанию населения муниципального райо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4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работы кинолекториев, киноклубов, проведение тематических показов, проведение фестивалей российского и зарубежного кино, мероприятий, посвященных юбилейным датам, режиссерам, артистам, деятелям искусства российского кин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СКО «Светоч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здание условий для выявления, поддержки и развития народных художественных промыслов и ремесел на территории муниципального райо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чреждения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5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здание и обновление электронной базы данных по местным традиционным народным промыслам и ремеслам, мастерам ДП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СКО «Светоч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У «Художественная галере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5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здание и открытие этнографической экспозиции «Русская изба» в Грузинском центре народного творчества и досуг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СКО «Светоч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5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зентация  новой экспозиции «Сельские рукоделы», по традиционному и современному декоративно-прикладному творчеству мастеров,  в Оскуйском центре досуг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СКО «Светоч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697"/>
        <w:gridCol w:w="900"/>
        <w:gridCol w:w="1803"/>
        <w:gridCol w:w="1440"/>
        <w:gridCol w:w="1296"/>
        <w:gridCol w:w="901"/>
        <w:gridCol w:w="8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5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выставок народного творчества, выставок – продаж в целях поддержки производителей народных художественных промыслов и ремесел, в том числ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ерсональная выставка Е.А. Рыхловой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ерсональная выставка Л.Ф. Левакино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Художественная галере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5.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и проведение праздников, фестивалей декоративно – прикладного творчества, фольклорных фестивалей, выставок-ярмарок для всех категорий населения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«Улица мастеров»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раздник фольклора и ремёсел «Потешки дедушки Мазая»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«Волшебный лоскуток»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«Кузнецовские чаепития»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ероприятия, посвященны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20-летию основания МБУ «Художественная галерея»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35-летию клуба Чудовских художник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МБУ «Художественная галерея»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СКО «Светоч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5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участия мастеров ДПИ в мероприятиях межрегионального, областного и районного уровня, в том числе в областной новогодней ярмарке народных промыслов «Никольский торг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Художественная галере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5.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обучения специалистов и мастеров декоративно – прикладного творчеств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Художественная галерея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СКО «Светоч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697"/>
        <w:gridCol w:w="900"/>
        <w:gridCol w:w="1803"/>
        <w:gridCol w:w="176"/>
        <w:gridCol w:w="1264"/>
        <w:gridCol w:w="180"/>
        <w:gridCol w:w="1116"/>
        <w:gridCol w:w="901"/>
        <w:gridCol w:w="8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5.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участия мастеров народных художественных промыслов в областном конкурс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Художественная галерея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СКО «Светоч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вышение уровня удовлетворенности граждан, проживающих в Чудовском муниципальном районе, качеством предоставляемых муниципальных услуг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чреждения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6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ведение мониторинга «Удовлетворенность населения культурно-досуговыми услугами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МБУ «МСКО «Светоч»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У «Художественная галерея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ЦБ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6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ониторинг предоставления образовательных услуг МАОУ ДОД «ДШИ  им.В.С. Серовой». Анкетирование родителей обучающихся (выявление степени удовлетворённости качеством предоставляемых образовательных услуг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ДОД «ДШИ им.В.С. Серов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Задача 2. Развитие дополнительного образования в сфере культуры, сохранение кадрового потенциала сферы культуры, повышение престижности  и привлекательности  профессии работника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хранение и развитие системы дополнительного образования в сфере культуры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.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.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.0</w:t>
            </w:r>
          </w:p>
        </w:tc>
      </w:tr>
      <w:tr>
        <w:trPr>
          <w:trHeight w:val="33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и проведение культурно-массовых, ориентированных на все категории населения: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ДОД «ДШИ им.В.С. Серов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пускной вечер МАОУ ДОД «ДШИ им.В.С. Серовой»;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5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аздник «Посвящение в первоклассники»;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5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ень музыки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,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,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697"/>
        <w:gridCol w:w="900"/>
        <w:gridCol w:w="1979"/>
        <w:gridCol w:w="1444"/>
        <w:gridCol w:w="1116"/>
        <w:gridCol w:w="901"/>
        <w:gridCol w:w="883"/>
      </w:tblGrid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5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.2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межрегиональных, межрайонных, районных  фестивалей, конкурсов: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ДОД «ДШИ им.В.С. Серов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крытый районный конкурс эстрадного жанра «Лестница звёзд»;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ежрайонный конкурс исполнителей на русских народных инструментах;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,0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,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ежрайонный конкурс юных пианистов;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5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ежрайонный фестиваль исполнителей на струнных смычковых инструментах «Волшебный смычок»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5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1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еждународный фестиваль художественного творчества В.С. Серовой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Организация и проведение концертных программ профессиональных артистов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ДОД «ДШИ им.В.С. Серов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ддержка одаренных детей и молодежи, обучающихся в МАОУ ДОД «ДШИ им.В.С. Серовой»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одготовка документов на назначение стипендии Губернатора Новгородской области, Главы Чудовского муниципального района одаренным учащимся МАОУ ДОД «ДШИ им.В.С. Серовой»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одготовка и участие обучающихся школы  искусств в профессиональных конкурсах, фестивалях, выставках различного уровн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ДОД «ДШИ им.В.С. Серов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частие учащихся МАОУ ДОД «ДШИ им.В.С. Серовой»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в концерте стипендиатов департамента культуры и туризма Новгородской област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в акции добра и милосердия «Подари сказку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ДОД «ДШИ им.В.С. Серов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ведение отчетных и сольных концертов, персональных и отчетных выставок обучающихс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ДОД «ДШИ им.В.С.Серов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.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мастер-классов для одаренных обучающихся школы искусств с приглашением ведущих педагогов средних и высших учебных заведений искусст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ДОД «ДШИ им.В.С. Серов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.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ведение конкурса инновационных проектов педагогического мастерства среди работников дополнительного образования в сфере культур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2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хранение и развитие кадрового потенциала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чреждения культур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2, 2.3, 2.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2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темпов роста среднемесячной заработной платы работников сферы «культура», проведение мониторинга реализации мероприятий по совершенствованию системы оплаты труда, предусмотренных «дорожной картой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чреждения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2.2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обучения работников культуры и искусства на курсах повышения квалификации, семинарах, мастер-классах, пленэрах, организуемых комитетом культуры и туризма Новгородской области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СКО «Светоч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У «Художественная галерея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МБУ «МЦБС»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АОУ ДОД «ДШИ им.В.С. Серовой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697"/>
        <w:gridCol w:w="900"/>
        <w:gridCol w:w="1979"/>
        <w:gridCol w:w="1444"/>
        <w:gridCol w:w="1116"/>
        <w:gridCol w:w="901"/>
        <w:gridCol w:w="8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2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частие работников культуры и педагогических работников дополнительного образования в областном конкурсе «Лучший по профессии» среди специалистов культурно-досуговых учреждений, библиотек, преподавателей учреждений дополнительного образования детей, сотрудников, специалистов по кин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СКО «Светоч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У «Художественная галерея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МБУ «МЦБС»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АОУ ДОД «ДШИ им.В.С. Серов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2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ведение юбилейных мероприятий учреждений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25 лет  со дня открытия МБУ «МСКО «Светоч»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25 лет  со дня открытия Грузинского ЦНТ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Задача 3. Укрепление единого культурного и информационного пространства на территории муниципального района, преодоление отставания и диспропорций в культурном уровне учреждений культуры путем укрепления и модернизации материально-технической базы учреждений культуры</w:t>
            </w:r>
          </w:p>
        </w:tc>
      </w:tr>
      <w:tr>
        <w:trPr>
          <w:trHeight w:val="42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1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ведение ремонтов в муниципальных учреждениях культуры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чреждения культур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98"/>
        <w:gridCol w:w="182"/>
        <w:gridCol w:w="2697"/>
        <w:gridCol w:w="900"/>
        <w:gridCol w:w="1979"/>
        <w:gridCol w:w="1444"/>
        <w:gridCol w:w="1116"/>
        <w:gridCol w:w="901"/>
        <w:gridCol w:w="883"/>
      </w:tblGrid>
      <w:tr>
        <w:trPr>
          <w:trHeight w:val="1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2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крепление материально-технической базы муниципальных учреждений культуры (в том числе приобретение специального оборудования для сельских учреждений культуры, обеспечение сельских учреждений культуры специализированным автотранспортом, создание многофункциональных мобильных культурных центров, изготовление и поставка мобильных библиотечных комплексов, создание модельных библиотек  в целях модернизации сельской библиотечной сети, укрепление материально-технической базы и оснащение оборудованием детской школы искусств, оснащение музеев компьютерным и телекоммуникационным оборудованием, закупка фондового, противопожарного оборудования для музеев, обеспечение музеев современными средствами охраны)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чреждения культур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3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работ по обеспечению пожарной безопасности в муниципальных учреждениях культур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Задача 4  Продвижение имиджа Чудовского муниципального района как культурно-исторического объекта, развитие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движение имиджа Чудовского муниципального райо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чреждения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1.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частие в областном конкурсе инновационных творческих проектов «Новгородика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чреждения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1.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зработка и реализация спец-проектов по продвижению имиджа Чудовского муниципального райо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чреждения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1.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ращивание межрегиональных и международных культурных связей в целом и развитие партнерских связей творческих коллективов учреждений культуры и ДШИ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чреждения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Информационное обеспечение деятельности в сфере культуры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чреждения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2.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Участие в областных периодических изданиях по истории и культуры Чудовского муниципального района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чреждения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2.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Выпуск печатной и мультимедийной продукции по историко-культурному наследию Чудовского муниципального района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чреждения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2.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Проведение регулярных рекламных и маркетинговых компаний деятельности учреждений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Художественная галерея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МБУ «Чудовский краеведческий музей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МАОУ ДОД «ДШИ им.В.С. Серовой»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СКО «Светоч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ЦБ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498"/>
        <w:gridCol w:w="2879"/>
        <w:gridCol w:w="900"/>
        <w:gridCol w:w="1979"/>
        <w:gridCol w:w="1085"/>
        <w:gridCol w:w="1041"/>
        <w:gridCol w:w="1116"/>
        <w:gridCol w:w="111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Задача 5. Оказание муниципальных услуг (выполнение работ) в области культуры, искусства, образования в сфере культуры</w:t>
            </w:r>
          </w:p>
        </w:tc>
      </w:tr>
      <w:tr>
        <w:trPr>
          <w:trHeight w:val="8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субсидии на выполнение муниципальных заданий муниципальным учреждениям культуры, искусства: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781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7919,0</w:t>
            </w:r>
          </w:p>
        </w:tc>
      </w:tr>
      <w:tr>
        <w:trPr>
          <w:trHeight w:val="46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СКО «Светоч»;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6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471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511,0</w:t>
            </w:r>
          </w:p>
        </w:tc>
      </w:tr>
      <w:tr>
        <w:trPr>
          <w:trHeight w:val="24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ЦБС»;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861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06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46,0</w:t>
            </w:r>
          </w:p>
        </w:tc>
      </w:tr>
      <w:tr>
        <w:trPr>
          <w:trHeight w:val="7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Художественная галерея»;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96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06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16,0</w:t>
            </w:r>
          </w:p>
        </w:tc>
      </w:tr>
      <w:tr>
        <w:trPr>
          <w:trHeight w:val="31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Чудовский краеведческий музей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36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36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46,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субсидии на выполнение муниципальных заданий муниципальным образовательным учреждениям в сфере культуры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72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75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78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1134" w:right="567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2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</w:rPr>
        <w:t>VI. Подпрограмм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«Сохранение объектов культурного наследия,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расположенных на территории Чудовского муниципального района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Развитие культуры, туризма и спорт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Чудовского муниципального района на 2014-2016 годы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Исполнители под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культуры и спорта Чудовского муниципального района (далее – комитет);</w:t>
      </w:r>
    </w:p>
    <w:p>
      <w:pPr>
        <w:pStyle w:val="Style18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«Межпоселенческое социально-культурное объединение «Светоч» (далее – МБУ «МСКО «Светоч»);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Муниципальное бюджетное учреждение «Межпоселенческая централизованная библиотечная система» (далее – МБУ «МЦБС»);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Муниципальное бюджетное учреждение «Художественная галерея» (далее – МБУ «Художественная галерея»);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Муниципальное бюджетное учреждение «Чудовский краеведческий музей» (далее – МБУ «Чудовский краеведческий музей»);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Муниципальное автономное образовательное учреждение дополнительного образования детей «Детская школа искусств им.В.С. Серовой» (далее – МАОУ ДОД «ДШИ им.В.С. Серовой»);</w:t>
      </w:r>
    </w:p>
    <w:p>
      <w:pPr>
        <w:pStyle w:val="Style18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организации (по согласованию);</w:t>
      </w:r>
    </w:p>
    <w:p>
      <w:pPr>
        <w:pStyle w:val="Style18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, города Чудово и сельских поселений муниципального района (по согласованию).</w:t>
      </w:r>
    </w:p>
    <w:p>
      <w:pPr>
        <w:pStyle w:val="Normal"/>
        <w:ind w:firstLine="709"/>
        <w:jc w:val="both"/>
        <w:rPr>
          <w:b/>
          <w:b/>
          <w:color w:val="000000"/>
          <w:kern w:val="2"/>
          <w:sz w:val="28"/>
          <w:szCs w:val="28"/>
          <w:lang w:eastAsia="zh-CN"/>
        </w:rPr>
      </w:pPr>
      <w:r>
        <w:rPr>
          <w:b/>
          <w:color w:val="000000"/>
          <w:kern w:val="2"/>
          <w:sz w:val="28"/>
          <w:szCs w:val="28"/>
          <w:lang w:eastAsia="zh-CN"/>
        </w:rPr>
        <w:t xml:space="preserve">2. Задачи и целевые показатели подпрограммы: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899"/>
        <w:gridCol w:w="13"/>
        <w:gridCol w:w="1013"/>
        <w:gridCol w:w="7"/>
        <w:gridCol w:w="37"/>
        <w:gridCol w:w="985"/>
        <w:gridCol w:w="16"/>
        <w:gridCol w:w="1010"/>
      </w:tblGrid>
      <w:tr>
        <w:trPr>
          <w:trHeight w:val="169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>
          <w:trHeight w:val="27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</w:tr>
      <w:tr>
        <w:trPr>
          <w:trHeight w:val="8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Задача 1. Обеспечение государственной охраны объектов культурного наследия муниципального значения и выявленных объектов культурного наследия, расположенных на территории Чудовского муниципального района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казатель 1: доля объектов культурного наследия муниципального значения, находящихся в удовлетворительном состоянии от общего количества объектов культурного наследия муниципального значения (процент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казатель 2: доля воинских захоронений, находящихся в удовлетворительном состоянии, от общего количества воинских захоронений (процент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ча 2. Совершенствование системы государственного учета       объектов культурного наследия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казатель 1: доля объектов культурного наследия муниципального значения, в отношении которых имеется информация, необходимая для включения в реестр от общего количества объектов культурного наследия муниципального значения (процент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899"/>
        <w:gridCol w:w="1026"/>
        <w:gridCol w:w="1029"/>
        <w:gridCol w:w="1026"/>
      </w:tblGrid>
      <w:tr>
        <w:trPr>
          <w:trHeight w:val="10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Задача 3. Популяризация объектов культурного наследия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казатель 1: количество печатных изданий, проведенных мероприятий по популяризации историко-культурного наследия Чудовского муниципального райо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exact" w:line="240"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Сроки реализации подпрограммы:</w:t>
      </w:r>
      <w:r>
        <w:rPr>
          <w:sz w:val="28"/>
          <w:szCs w:val="28"/>
        </w:rPr>
        <w:t xml:space="preserve"> 2014-2016 год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рублей):</w:t>
      </w:r>
    </w:p>
    <w:p>
      <w:pPr>
        <w:pStyle w:val="Normal"/>
        <w:spacing w:lineRule="exac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160"/>
        <w:gridCol w:w="2531"/>
        <w:gridCol w:w="2329"/>
        <w:gridCol w:w="1440"/>
      </w:tblGrid>
      <w:tr>
        <w:trPr>
          <w:tblHeader w:val="true"/>
          <w:trHeight w:val="114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blHeader w:val="true"/>
          <w:trHeight w:val="114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4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8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</w:tbl>
    <w:p>
      <w:pPr>
        <w:pStyle w:val="Normal"/>
        <w:spacing w:lineRule="exact" w:line="240"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/>
        <w:t xml:space="preserve">5. </w:t>
      </w:r>
      <w:r>
        <w:rPr>
          <w:sz w:val="28"/>
          <w:szCs w:val="28"/>
        </w:rPr>
        <w:t>Ожидаемые конечные результаты реализации подпрограммы: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kern w:val="2"/>
          <w:sz w:val="28"/>
          <w:szCs w:val="28"/>
          <w:lang w:eastAsia="zh-CN"/>
        </w:rPr>
        <w:t xml:space="preserve">сохранить к 2016 году до 86,1 процента доли </w:t>
      </w:r>
      <w:r>
        <w:rPr>
          <w:sz w:val="28"/>
          <w:szCs w:val="28"/>
        </w:rPr>
        <w:t>объектов культурного наследия муниципального значения, находящихся в удовлетворительном состоянии, от общего количества объектов культурного наследия муниципального значения;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увеличить к 2016 году до 100 процентов доли воинских захоронений, находящихся в удовлетворительном состоянии, от общего количества воинских захоронений;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kern w:val="2"/>
          <w:sz w:val="28"/>
          <w:szCs w:val="28"/>
          <w:lang w:eastAsia="zh-CN"/>
        </w:rPr>
        <w:t>увеличить к 2016 году до 3,50 процента доли</w:t>
      </w:r>
      <w:r>
        <w:rPr>
          <w:sz w:val="28"/>
          <w:szCs w:val="28"/>
        </w:rPr>
        <w:t xml:space="preserve"> объектов культурного наследия муниципального значения, в отношении которых имеется информация, необходимая для включения в единый государственный реестр объектов культурного наследия (памятников истории и культуры), от общего количества  объектов культурного наследия муниципального значения;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kern w:val="2"/>
          <w:sz w:val="28"/>
          <w:szCs w:val="28"/>
          <w:lang w:eastAsia="zh-CN"/>
        </w:rPr>
        <w:t>увеличить до 14 уд. количество печатных изданий, проведенных мероприятий по популяризации историко-культурного наследия Чудовского муниципального района.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jc w:val="center"/>
        <w:rPr/>
      </w:pPr>
      <w:r>
        <w:rPr/>
        <w:t>44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«Сохранение объектов культурного наследия, расположенных на территории Чудовского муниципального района</w:t>
      </w:r>
    </w:p>
    <w:tbl>
      <w:tblPr>
        <w:tblW w:w="15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737"/>
        <w:gridCol w:w="3240"/>
        <w:gridCol w:w="1080"/>
        <w:gridCol w:w="1586"/>
        <w:gridCol w:w="1362"/>
        <w:gridCol w:w="916"/>
        <w:gridCol w:w="917"/>
        <w:gridCol w:w="917"/>
      </w:tblGrid>
      <w:tr>
        <w:trPr>
          <w:trHeight w:val="324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Целевой показатель (номер целевого показателя из паспорта подпрограммы)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>
          <w:trHeight w:val="329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2014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2016 </w:t>
            </w:r>
          </w:p>
        </w:tc>
      </w:tr>
      <w:tr>
        <w:trPr>
          <w:trHeight w:val="20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Задача 1. Обеспечение государственной охраны объектов культурного наследия муниципального значения и выявленных объектов культурного наследия, расположенных на территории Чудовского муниципального района</w:t>
            </w:r>
          </w:p>
        </w:tc>
      </w:tr>
      <w:tr>
        <w:trPr>
          <w:trHeight w:val="12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нвентаризация объектов культурного наслед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и сельских поселений и города Чуд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 го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ведение рейдов по проверке состояния воинских захоронений и памятных знаков воинской сла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и сельских поселений и города Чудово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районный совет ветеранов войны, труда, Вооруженных сил и правоохраните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Задача 2. Совершенствование системы государственного учета объектов культурного наследия</w:t>
            </w:r>
          </w:p>
        </w:tc>
      </w:tr>
      <w:tr>
        <w:trPr>
          <w:trHeight w:val="12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включения в единый государственный реестр объектов культурного наследия (памятников истории и культуры) народов Российской Федерации объектов культурного наследия, расположенных на территории Чудовского муниципального района (за исключением объектов культурного наследия федерального и регионального значени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и сельских поселений и города Чуд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737"/>
        <w:gridCol w:w="3240"/>
        <w:gridCol w:w="1080"/>
        <w:gridCol w:w="1586"/>
        <w:gridCol w:w="1362"/>
        <w:gridCol w:w="916"/>
        <w:gridCol w:w="917"/>
        <w:gridCol w:w="917"/>
      </w:tblGrid>
      <w:tr>
        <w:trPr>
          <w:trHeight w:val="12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Задача 3. Популяризация объектов культурного наследия</w:t>
            </w:r>
          </w:p>
        </w:tc>
      </w:tr>
      <w:tr>
        <w:trPr>
          <w:trHeight w:val="100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дготовка и издание материалов по историко-культурному наследию Чудовского муниципального района 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учреждения культуры муниципального район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1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2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1.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здание путеводителя «Памятники и памятные места г.Чудово и Чудовского       район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1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здание академического сборника произведений Г.Р. Державина, написанных в Званке (ко дню памяти июль 2016 год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ЦБС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2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1.3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здание подарочного издания                      к 200-летию М.Ю. Лермонтова            «М.Ю. Лермонтов и Новгородский кра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Чудовский краеведческий музей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.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1.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пуск проспектов по выставкам музе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Чудовский краеведческий музей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1.5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пуск научно-популярного журнала «Чудовский краевед» № (8-1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Чудовский краеведческий музей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8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1.6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здание буклетов, проспектов, брошюр в том числе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к 245 лет со дня рождения А.А. Аракчеева (октябрь 2014 года),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75-летию со дня рождения А.С. Любищева (апрель 2015 года)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70-летию со Дня Победы в Великой Отечественной войне (май 2015 года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ЦБС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и проведение мероприятий, 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чреждения культуры муниципального райо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3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7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2.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йонной научно-практической конференции «Чудово и Чудовский район»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Чудовский краеведческий музей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2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2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лимпиады по краеведению для учащихся образовательных учреждений муниципального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Чудовский краеведческий музей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4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2.3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ержавинских чт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МБУ МЦБС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2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2.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ракчеевских общественно-политических чт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Чудовский краеведческий музей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2.5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крытие Державинского з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МЦБ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2.6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Формирование специального фонда литературы о жизнедеятельности и творчеству Г.Р Держав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МЦБ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2.7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этнографических экспедиций по район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Чудовский краеведческий музей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orient="landscape" w:w="16838" w:h="11906"/>
          <w:pgMar w:left="1134" w:right="567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7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</w:rPr>
        <w:t>VII. Подпрограмма</w:t>
      </w:r>
    </w:p>
    <w:p>
      <w:pPr>
        <w:pStyle w:val="Normal"/>
        <w:tabs>
          <w:tab w:val="clear" w:pos="708"/>
          <w:tab w:val="left" w:pos="7120" w:leader="none"/>
        </w:tabs>
        <w:spacing w:lineRule="exact" w:line="240"/>
        <w:jc w:val="center"/>
        <w:rPr/>
      </w:pPr>
      <w:r>
        <w:rPr>
          <w:b/>
          <w:sz w:val="28"/>
          <w:szCs w:val="28"/>
        </w:rPr>
        <w:t>«Развитие туризма и туристской деятельно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Чудовского муниципального района»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ConsPlusTitl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культуры, туризма и спорта </w:t>
      </w:r>
    </w:p>
    <w:p>
      <w:pPr>
        <w:pStyle w:val="ConsPlusTitl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Чудовского муниципального района на 2014-2016 год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Исполнители под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культуры и спорта Администрации Чудовского муниципального района (далее – «комитет»)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«Межпоселенческое социально-культурное объединение «Светоч» (далее – МБУ «МСКО «Светоч»)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«Межпоселенческая централизованная библиотечная система» (далее – МБУ «МЦБС»)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«Художественная галерея» (далее – МБУ «Художественная галерея»)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«Чудовский краеведческий музей» (далее – МБУ «Чудовский краеведческий музей»)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разовательное учреждение дополнительного образования детей «Детская школа искусств им.В.С. Серовой» (далее – МАОУ ДОД «ДШИ им.В.С. Серовой»)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организации (по согласованию)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, города Чудово и сельских поселений муниципального района (по согласованию)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/>
        <w:t>Задачи и целевые показатели подпрограммы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773"/>
        <w:gridCol w:w="1367"/>
        <w:gridCol w:w="1448"/>
        <w:gridCol w:w="1448"/>
      </w:tblGrid>
      <w:tr>
        <w:trPr>
          <w:trHeight w:val="21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</w:t>
              <w:br/>
              <w:t>по годам</w:t>
            </w:r>
          </w:p>
        </w:tc>
      </w:tr>
      <w:tr>
        <w:trPr>
          <w:trHeight w:val="18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Задача 1. Информационное обеспечение продвижения муниципального туристского продукта на российском и международном рынках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1: въездной туристский поток (человек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Задача 2. Содействие формированию конкурентоспособного туристского продукта, развитию проектов в сфере туризм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казатель 1: количество проектов в сфере туризма (единиц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3. Содействие развитию туристской инфраструктур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казатель 1: количество новых экскурсионных маршрутов (единиц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4. Содействие повышению качества туристских услуг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казатель 1: количество посетителей объектов экскурсионного показа, (человек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773"/>
        <w:gridCol w:w="1367"/>
        <w:gridCol w:w="1448"/>
        <w:gridCol w:w="1448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Задача 5. Организационное обеспечение туризма в муниципальном район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казатель 1: количество  информационных ресурсов, методических материалов (единиц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. Сроки реализации подпрограммы: </w:t>
      </w:r>
      <w:r>
        <w:rPr>
          <w:sz w:val="28"/>
          <w:szCs w:val="28"/>
        </w:rPr>
        <w:t>2014-2016 год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 Объемы и источники финансирования под</w:t>
      </w:r>
      <w:r>
        <w:rPr/>
        <w:t>программы в целом и по годам реализации (тыс.рублей):</w:t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4227"/>
        <w:gridCol w:w="3565"/>
      </w:tblGrid>
      <w:tr>
        <w:trPr>
          <w:trHeight w:val="180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80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411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20" w:leader="none"/>
        </w:tabs>
        <w:ind w:firstLine="709"/>
        <w:jc w:val="both"/>
        <w:rPr/>
      </w:pPr>
      <w:r>
        <w:rPr>
          <w:b/>
          <w:sz w:val="28"/>
          <w:szCs w:val="28"/>
        </w:rPr>
        <w:t>5. Ожидаемые конечные результаты реализации подпрограммы:</w:t>
      </w:r>
    </w:p>
    <w:p>
      <w:pPr>
        <w:pStyle w:val="Normal"/>
        <w:tabs>
          <w:tab w:val="clear" w:pos="708"/>
          <w:tab w:val="left" w:pos="71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ъездного туристского потока до 10000 человек;</w:t>
      </w:r>
    </w:p>
    <w:p>
      <w:pPr>
        <w:pStyle w:val="Normal"/>
        <w:tabs>
          <w:tab w:val="clear" w:pos="708"/>
          <w:tab w:val="left" w:pos="71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реализации проектов в сфере туризма до 4 единиц;</w:t>
      </w:r>
    </w:p>
    <w:p>
      <w:pPr>
        <w:pStyle w:val="Normal"/>
        <w:tabs>
          <w:tab w:val="clear" w:pos="708"/>
          <w:tab w:val="left" w:pos="71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новых экскурсионных маршрутов до 3 единиц;</w:t>
      </w:r>
    </w:p>
    <w:p>
      <w:pPr>
        <w:pStyle w:val="Normal"/>
        <w:tabs>
          <w:tab w:val="clear" w:pos="708"/>
          <w:tab w:val="left" w:pos="71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осетителей объектов экскурсионного показа до 11000 человек;</w:t>
      </w:r>
    </w:p>
    <w:p>
      <w:pPr>
        <w:pStyle w:val="Normal"/>
        <w:tabs>
          <w:tab w:val="clear" w:pos="708"/>
          <w:tab w:val="left" w:pos="71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информационных и методических материалов до 7 единиц.</w:t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49</w:t>
      </w:r>
    </w:p>
    <w:p>
      <w:pPr>
        <w:pStyle w:val="Normal"/>
        <w:tabs>
          <w:tab w:val="clear" w:pos="708"/>
          <w:tab w:val="left" w:pos="7120" w:leader="none"/>
        </w:tabs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Мероприятия подпрограммы «Развитие туризма и туристской деятельности на территории Чудовского муниципального района» 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2160"/>
        <w:gridCol w:w="1080"/>
        <w:gridCol w:w="1800"/>
        <w:gridCol w:w="1558"/>
        <w:gridCol w:w="800"/>
        <w:gridCol w:w="801"/>
        <w:gridCol w:w="801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полнитель</w:t>
            </w:r>
            <w:r>
              <w:rPr>
                <w:lang w:val="en-US"/>
              </w:rPr>
              <w:t xml:space="preserve"> </w:t>
            </w:r>
            <w:r>
              <w:rPr/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Целевой показатель (номер целевого показателя из паспорта подпрограммы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Задача 1. Информационное обеспечение продвижения муниципального туристского продукта на российском и международном рынках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подготовки и печати специализированных изданий о туризме и отдыхе в Новгородской области, Чудовском муниципальном рай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чреждения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дготовка информационных материалов (подбор фотографий, составление текстов,  создание аудио и видеороликов) для презентаций туристических ресурсов и публикации специализированных туристских изданий Чудовского муниципального район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дготовка информации в календарь событий Новгородской области; издание календаря культурных и туристских событий Чудов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0" w:leader="none"/>
              </w:tabs>
              <w:spacing w:lineRule="exact" w:line="240" w:before="120" w:after="0"/>
              <w:rPr/>
            </w:pPr>
            <w:r>
              <w:rPr/>
              <w:t>Создание электронной версии туристского календаря собы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0" w:leader="none"/>
              </w:tabs>
              <w:spacing w:lineRule="exact" w:line="240" w:before="120" w:after="0"/>
              <w:rPr/>
            </w:pPr>
            <w:r>
              <w:rPr/>
              <w:t>МБУ «МЦБ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здание презентационного буклета «Чудово и Чудовский район» 3-й выпу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.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новление сведений о туристском потенциале Чудовского муниципального района, включенных в Реестр туристских ресурсов Новгородской области (1 раз в 6 месяцев - февраль, авгус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2160"/>
        <w:gridCol w:w="1080"/>
        <w:gridCol w:w="1800"/>
        <w:gridCol w:w="1558"/>
        <w:gridCol w:w="800"/>
        <w:gridCol w:w="801"/>
        <w:gridCol w:w="801"/>
      </w:tblGrid>
      <w:tr>
        <w:trPr>
          <w:trHeight w:val="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76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.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дготовка и издание раздаточной рекламно-информационной продукции по туризму и отдыху в Чудовском муниципальном районе (буклеты, проспекты, бюллетени, путеводители и т.д.)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0" w:leader="none"/>
              </w:tabs>
              <w:spacing w:lineRule="exact" w:line="240" w:before="120" w:after="0"/>
              <w:rPr/>
            </w:pPr>
            <w:r>
              <w:rPr/>
              <w:t>МБУ «МСКО «Светоч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«Прошлое и настоящее г.Чудово»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«Селищинские казармы: времена и люди»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Чудовский краеведческий музей»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5,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«Усадьба графа Аракчеева – Грузино»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«По Волхову»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удовский промышленный район в прошлом и настоящем»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«Улицы нашего города»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ДОД «ДШИ            им.В.С. Серово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.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0" w:leader="none"/>
              </w:tabs>
              <w:spacing w:lineRule="exact" w:line="240" w:before="120" w:after="0"/>
              <w:rPr/>
            </w:pPr>
            <w:r>
              <w:rPr/>
              <w:t>Выпуск туристского путеводителя для детей о достопримечательностях и природных объектах Чудовского муниципального района: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spacing w:lineRule="exact" w:line="240" w:before="120" w:after="0"/>
              <w:rPr/>
            </w:pPr>
            <w:r>
              <w:rPr/>
              <w:t>«От слова – Чудо»;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spacing w:lineRule="exact" w:line="240" w:before="120" w:after="0"/>
              <w:rPr/>
            </w:pPr>
            <w:r>
              <w:rPr/>
              <w:t>тематических брошюр о событийном туриз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ЦБ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.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0" w:leader="none"/>
              </w:tabs>
              <w:spacing w:lineRule="exact" w:line="240" w:before="120" w:after="0"/>
              <w:rPr/>
            </w:pPr>
            <w:r>
              <w:rPr/>
              <w:t xml:space="preserve">Выпуск туристского путеводителя для населения о достопримечательностях и природных объектах Чудовского муниципального района «От слова –Чуд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0" w:leader="none"/>
              </w:tabs>
              <w:spacing w:lineRule="exact" w:line="240" w:before="120" w:after="0"/>
              <w:rPr/>
            </w:pPr>
            <w:r>
              <w:rPr/>
              <w:t>МБУ «МЦБ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0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ведение мероприятий по продвижению туристского потенциала района в российских и зарубежных средствах массов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чреждения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2160"/>
        <w:gridCol w:w="1080"/>
        <w:gridCol w:w="1800"/>
        <w:gridCol w:w="1558"/>
        <w:gridCol w:w="800"/>
        <w:gridCol w:w="801"/>
        <w:gridCol w:w="801"/>
      </w:tblGrid>
      <w:tr>
        <w:trPr>
          <w:trHeight w:val="1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дготовка материалов для обновления информационных ресурсов о туризме и отдыхе на территории Чудовского муниципального района в сети Интернет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информация на официальном сайте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информация на официальном сайте комитет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информация на официальном сайте учреждений;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информация на информационном портале «Великий Новгород для турист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дготовка анонсов и пресс-релизов  событийных мероприятий, мероприятий в сфере туризма проводимых на территории Чудовского муниципального района для СМИ (на электронных и печатных носителя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0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ведение конкурса  среди фотохудожников и журналистов, пропагандирующих своим творчеством культурное наследие и рекреационно-туристские возможности Чудов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и проведение презентации туристских ресурсов района на российских и международных деловых мероприят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Обеспечение участия в выставочных  мероприятиях представителей Чудовского муниципального района в рамках выставочной деятельности в сфере туризма, осуществляемой Администрацией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2160"/>
        <w:gridCol w:w="1040"/>
        <w:gridCol w:w="40"/>
        <w:gridCol w:w="1800"/>
        <w:gridCol w:w="1558"/>
        <w:gridCol w:w="800"/>
        <w:gridCol w:w="801"/>
        <w:gridCol w:w="801"/>
      </w:tblGrid>
      <w:tr>
        <w:trPr>
          <w:trHeight w:val="1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Задача 2. Содействие формированию конкурентоспособного туристского продукта, развитию проектов в сфере туризма</w:t>
            </w:r>
          </w:p>
        </w:tc>
      </w:tr>
      <w:tr>
        <w:trPr>
          <w:trHeight w:val="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мероприятий по созданию и развитию календаря туристских событий района 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чреждения культур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поддержки и развития инновационных проектов в сфере туризма на территории муниципального района 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чреждения культур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 год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2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0" w:leader="none"/>
              </w:tabs>
              <w:spacing w:lineRule="exact" w:line="240" w:before="120" w:after="0"/>
              <w:rPr/>
            </w:pPr>
            <w:r>
              <w:rPr/>
              <w:t xml:space="preserve">Участие в областном конкурсе инновационных туристских проектов «Земля Новгородская» на получение гран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2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0" w:leader="none"/>
              </w:tabs>
              <w:spacing w:lineRule="exact" w:line="240" w:before="120" w:after="0"/>
              <w:rPr/>
            </w:pPr>
            <w:r>
              <w:rPr/>
              <w:t>Проведение II районного конкурса «Золотая ладья» на лучшее событийное мероприятие, программу для турис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внедрения инновационных технологий (выставочных, мультимедиа, компьютерных и т.п.) в сфере туриз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чреждения культур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3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Проведение районного конкурса среди учреждений культуры на создание музейных экспозиц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3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здание новой музейной экспозиции МБУ «Чудовский краеведческий музей» с внедрением инновационных технолог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и продвижение сувенирной продукции с символикой туристских проектов района и области, поддержка местных производ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чреждения культур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естный бюдже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4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0" w:leader="none"/>
              </w:tabs>
              <w:spacing w:lineRule="exact" w:line="240" w:before="120" w:after="0"/>
              <w:rPr/>
            </w:pPr>
            <w:r>
              <w:rPr/>
              <w:t>Формирование заказа на изготовление сувенирной продукции с символикой города и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2160"/>
        <w:gridCol w:w="1040"/>
        <w:gridCol w:w="1840"/>
        <w:gridCol w:w="1541"/>
        <w:gridCol w:w="17"/>
        <w:gridCol w:w="789"/>
        <w:gridCol w:w="11"/>
        <w:gridCol w:w="795"/>
        <w:gridCol w:w="6"/>
        <w:gridCol w:w="801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Задача 3. Содействие развитию туристской инфраструктуры</w:t>
            </w:r>
          </w:p>
        </w:tc>
      </w:tr>
      <w:tr>
        <w:trPr>
          <w:trHeight w:val="10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издания каталога «Инвестиционные предложения Чудовского муниципального района в сфере туризм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экономики и финансо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развития инфраструктуры новых туристских маршрутов, пролегающих по территории Чудов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и сельских поселени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Проведение районного конкурса на создание и инфраструктурное обеспечение туристского маршрута среди Администраций г.Чудово и сельских посел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Задача 4. Содействие повышению качества туристских услуг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создания туристских маршрутов и экскурсионных программ по объектам показа для учащихся общеобразовательных учреждений, учреждений начального, среднего и высшего профессионального образования муниципального района 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чреждения культур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,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2160"/>
        <w:gridCol w:w="1040"/>
        <w:gridCol w:w="1840"/>
        <w:gridCol w:w="1541"/>
        <w:gridCol w:w="806"/>
        <w:gridCol w:w="806"/>
        <w:gridCol w:w="807"/>
      </w:tblGrid>
      <w:tr>
        <w:trPr>
          <w:trHeight w:val="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9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0" w:leader="none"/>
              </w:tabs>
              <w:spacing w:lineRule="exact" w:line="240" w:before="120" w:after="0"/>
              <w:rPr/>
            </w:pPr>
            <w:r>
              <w:rPr/>
              <w:t>Развитие культурно-познавательного туризма: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spacing w:lineRule="exact" w:line="240" w:before="120" w:after="0"/>
              <w:rPr/>
            </w:pPr>
            <w:r>
              <w:rPr/>
              <w:t>Экскурсии по городу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«По памятным и историческим местам» с посещением мемориала славы «Вечный огонь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Экскурсии по муниципальному району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«Селищенский военный городок»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«Село Грузино – бывшая усадьба А.А. Аракчеева»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«История Волховской и Грузинской фарфоро-фаянсовой фабрики»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«Соснинская пристань»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«М.Ю. Лермонтов в Селищах»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«Новгородский дворянин, граф А.А. Аракчее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0" w:leader="none"/>
              </w:tabs>
              <w:spacing w:lineRule="exact" w:line="240" w:before="120" w:after="0"/>
              <w:rPr/>
            </w:pPr>
            <w:r>
              <w:rPr/>
              <w:t>МБУ «Чудовский краеведческий музей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зработка межрегиональных туристских маршрутов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«От Фонтанки до Званки» (Санкт-Петербург - Новгород - Чудово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«От Большой садовой до Селищ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(Санкт-Петербург - Новгород - Селищи) проведение маркетинговых мероприятий по продвижению маршрута (издание путеводителя, проведение презентации с участием музеев, туристских операторов, органов влас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0" w:leader="none"/>
              </w:tabs>
              <w:spacing w:lineRule="exact" w:line="240" w:before="120" w:after="0"/>
              <w:rPr/>
            </w:pPr>
            <w:r>
              <w:rPr/>
              <w:t>МБУ «Чудовский краеведческий музей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Экскурсии по музейной экспозиции «Жизнь и творчество В.С. Серовой»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Экскурсии по выставкам работ учащихся художественного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ДОД «ДШИ             им.В.С. Серово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1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Экскурсии по выставкам художников и мастеров Д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0" w:leader="none"/>
              </w:tabs>
              <w:spacing w:lineRule="exact" w:line="240" w:before="120" w:after="0"/>
              <w:jc w:val="center"/>
              <w:rPr/>
            </w:pPr>
            <w:r>
              <w:rPr/>
              <w:t>МБУ «Художественная галерея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2160"/>
        <w:gridCol w:w="1040"/>
        <w:gridCol w:w="1840"/>
        <w:gridCol w:w="1541"/>
        <w:gridCol w:w="806"/>
        <w:gridCol w:w="806"/>
        <w:gridCol w:w="807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1.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0" w:leader="none"/>
              </w:tabs>
              <w:spacing w:lineRule="exact" w:line="240" w:before="120" w:after="0"/>
              <w:rPr/>
            </w:pPr>
            <w:r>
              <w:rPr/>
              <w:t>Предоставление услуг по организации программ обучения народным промыслам и ремеслам: лоскутному шитью, ткачеству половиков, плетению поясов, плетению из бересты, изготовлению глиняной игрушки и керамики с привлечением народных мастеров и умельц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СКО «Светоч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Задача 5. Организационное обеспечение туризма в муниципальном район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издания информационных и методических материалов для учреждений культуры и спорта по вопросам развития туризма на территории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здание межведомственного Совета по туриз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71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orient="landscape" w:w="16838" w:h="11906"/>
          <w:pgMar w:left="1134" w:right="567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56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</w:rPr>
        <w:t>VIII. Подпрограмм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 на территории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Чудовского муниципального района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культуры и спорта на территории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Чудовского муниципального района на 2014-2016 годы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Исполнители подпрограм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культуры и спорта Администрации Чудовского муниципального района (далее - комите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образования Администрации Чудовского муниципального          район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портивные учреждения муниципального район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У «Дворец спорта «Молодёжный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ФОУ «Стадион «Темп».</w:t>
      </w:r>
    </w:p>
    <w:p>
      <w:pPr>
        <w:pStyle w:val="Normal"/>
        <w:ind w:firstLine="709"/>
        <w:jc w:val="both"/>
        <w:rPr/>
      </w:pPr>
      <w:r>
        <w:rPr/>
        <w:t>2. Задачи и целевые показатели подпрограммы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4"/>
        <w:gridCol w:w="124"/>
        <w:gridCol w:w="5177"/>
        <w:gridCol w:w="1195"/>
        <w:gridCol w:w="1195"/>
        <w:gridCol w:w="1196"/>
      </w:tblGrid>
      <w:tr>
        <w:trPr>
          <w:trHeight w:val="169" w:hRule="atLeast"/>
        </w:trPr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Задачи подпрограммы, </w:t>
            </w:r>
            <w:r>
              <w:rPr>
                <w:spacing w:val="-6"/>
                <w:sz w:val="28"/>
                <w:szCs w:val="28"/>
              </w:rPr>
              <w:t>наименование и единица</w:t>
            </w:r>
            <w:r>
              <w:rPr>
                <w:sz w:val="28"/>
                <w:szCs w:val="28"/>
              </w:rPr>
              <w:t xml:space="preserve"> измерения целевого показателя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>
          <w:trHeight w:val="277" w:hRule="atLeast"/>
        </w:trPr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293" w:hRule="atLeast"/>
        </w:trPr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1. Развитие физической культуры и массового спорта на </w:t>
              <w:br/>
              <w:t xml:space="preserve">территории Чудовского муниципального района </w:t>
            </w:r>
          </w:p>
        </w:tc>
      </w:tr>
      <w:tr>
        <w:trPr>
          <w:trHeight w:val="293" w:hRule="atLeast"/>
        </w:trPr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ind w:left="-57" w:right="-57" w:hanging="0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ля населения муниципального района, систематически занимающегося физи-ческой культурой и спортом, в общей численности населения муниципального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района</w:t>
            </w:r>
            <w:r>
              <w:rPr>
                <w:color w:val="000000"/>
                <w:szCs w:val="28"/>
                <w:lang w:eastAsia="ar-SA"/>
              </w:rPr>
              <w:t>*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(процент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4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5,0</w:t>
            </w:r>
          </w:p>
        </w:tc>
      </w:tr>
      <w:tr>
        <w:trPr>
          <w:trHeight w:val="293" w:hRule="atLeast"/>
        </w:trPr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ind w:left="-57" w:right="-57" w:hanging="0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Доля обучающихся муниципального района, систематически занимающихся физической культурой и спортом, в общей численности обучающихся муници-пального района</w:t>
            </w:r>
            <w:r>
              <w:rPr>
                <w:color w:val="000000"/>
                <w:szCs w:val="28"/>
                <w:lang w:eastAsia="ar-SA"/>
              </w:rPr>
              <w:t>*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(процент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59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61,0</w:t>
            </w:r>
          </w:p>
        </w:tc>
      </w:tr>
      <w:tr>
        <w:trPr>
          <w:trHeight w:val="293" w:hRule="atLeast"/>
        </w:trPr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Задача 2. Развитие инфраструктуры отрасли физической культуры и спорта</w:t>
            </w:r>
          </w:p>
        </w:tc>
      </w:tr>
      <w:tr>
        <w:trPr>
          <w:trHeight w:val="293" w:hRule="atLeast"/>
        </w:trPr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Единовременная пропускная способность объектов спорта</w:t>
            </w:r>
            <w:r>
              <w:rPr>
                <w:szCs w:val="28"/>
              </w:rPr>
              <w:t>**</w:t>
            </w:r>
            <w:r>
              <w:rPr>
                <w:sz w:val="28"/>
                <w:szCs w:val="28"/>
              </w:rPr>
              <w:t xml:space="preserve"> (процент от норматива обеспеченност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293" w:hRule="atLeast"/>
        </w:trPr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ортивных сооружений на 10 тыс.человек населения муниципального района</w:t>
            </w:r>
            <w:r>
              <w:rPr>
                <w:szCs w:val="28"/>
              </w:rPr>
              <w:t>*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93" w:hRule="atLeast"/>
        </w:trPr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3. Оказание муниципальных услуг (выполнение работ) в области спорт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rPr>
                <w:lang w:eastAsia="ar-SA"/>
              </w:rPr>
            </w:pPr>
            <w:r>
              <w:rPr>
                <w:lang w:eastAsia="ar-SA"/>
              </w:rPr>
              <w:t>*</w:t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lang w:eastAsia="ar-SA"/>
              </w:rPr>
            </w:pPr>
            <w:r>
              <w:rPr>
                <w:lang w:eastAsia="ar-SA"/>
              </w:rPr>
              <w:t>–</w:t>
            </w:r>
          </w:p>
        </w:tc>
        <w:tc>
          <w:tcPr>
            <w:tcW w:w="876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lang w:eastAsia="ar-SA"/>
              </w:rPr>
              <w:t>форма федерального статистического наблюдения № 1-ФК «Сведения о физической культуре и спорте»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rPr>
                <w:lang w:eastAsia="ar-SA"/>
              </w:rPr>
            </w:pPr>
            <w:r>
              <w:rPr>
                <w:lang w:eastAsia="ar-SA"/>
              </w:rPr>
              <w:t>**</w:t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lang w:eastAsia="ar-SA"/>
              </w:rPr>
            </w:pPr>
            <w:r>
              <w:rPr>
                <w:lang w:eastAsia="ar-SA"/>
              </w:rPr>
              <w:t>–</w:t>
            </w:r>
          </w:p>
        </w:tc>
        <w:tc>
          <w:tcPr>
            <w:tcW w:w="876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lang w:eastAsia="ar-SA"/>
              </w:rPr>
              <w:t>норматив обеспеченности спортивными сооружениями утвержден распоряжением Правительства Российской Федерации от 03 июля 1996 года № 1063-р.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роки реализации подпрограммы: </w:t>
      </w:r>
      <w:bookmarkStart w:id="0" w:name="_GoBack"/>
      <w:bookmarkEnd w:id="0"/>
      <w:r>
        <w:rPr>
          <w:sz w:val="28"/>
          <w:szCs w:val="28"/>
        </w:rPr>
        <w:t>2014-2016 год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4. Объемы и источники финансирования подпрограммы в целом и по годам реализации (тыс.руб.)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842"/>
        <w:gridCol w:w="1558"/>
        <w:gridCol w:w="1795"/>
        <w:gridCol w:w="1759"/>
      </w:tblGrid>
      <w:tr>
        <w:trPr>
          <w:trHeight w:val="14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7,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2,2</w:t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6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0,9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6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0,9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9,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4,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конечные результаты реализации подпрограммы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увеличение к концу 2016 года доли населения муниципального района, систематически занимающегося физической культурой и спортом, в общей численности населения муниципального района до 25,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увеличение к концу 2016 года доли обучающихся </w:t>
      </w:r>
      <w:r>
        <w:rPr>
          <w:sz w:val="28"/>
          <w:szCs w:val="28"/>
          <w:lang w:eastAsia="ar-SA"/>
        </w:rPr>
        <w:t>муниципального</w:t>
      </w:r>
      <w:r>
        <w:rPr>
          <w:color w:val="000000"/>
          <w:sz w:val="28"/>
          <w:szCs w:val="28"/>
        </w:rPr>
        <w:t xml:space="preserve">         района, систематически занимающихся физической культурой и спортом, в общей численности обучающихся </w:t>
      </w:r>
      <w:r>
        <w:rPr>
          <w:sz w:val="28"/>
          <w:szCs w:val="28"/>
          <w:lang w:eastAsia="ar-SA"/>
        </w:rPr>
        <w:t>муниципального</w:t>
      </w:r>
      <w:r>
        <w:rPr>
          <w:color w:val="000000"/>
          <w:sz w:val="28"/>
          <w:szCs w:val="28"/>
        </w:rPr>
        <w:t xml:space="preserve"> района до 61,0 процент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сохранение к концу 2016 года единовременной пропускной способности</w:t>
      </w:r>
      <w:r>
        <w:rPr>
          <w:color w:val="000000"/>
          <w:sz w:val="28"/>
          <w:szCs w:val="28"/>
        </w:rPr>
        <w:t xml:space="preserve"> объектов спорта до 35,0 процентов норматива обеспеч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хранение к концу 2016 года количества спортивных сооружений на          10 тыс.человек населения </w:t>
      </w:r>
      <w:r>
        <w:rPr>
          <w:sz w:val="28"/>
          <w:szCs w:val="28"/>
          <w:lang w:eastAsia="ar-SA"/>
        </w:rPr>
        <w:t>муниципального</w:t>
      </w:r>
      <w:r>
        <w:rPr>
          <w:color w:val="000000"/>
          <w:sz w:val="28"/>
          <w:szCs w:val="28"/>
        </w:rPr>
        <w:t xml:space="preserve"> района до 14 единиц.</w:t>
      </w:r>
    </w:p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58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«Развитие физической культуры и массового спорта на территории Чудовского муниципального района</w:t>
      </w:r>
    </w:p>
    <w:tbl>
      <w:tblPr>
        <w:tblW w:w="15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980"/>
        <w:gridCol w:w="1260"/>
        <w:gridCol w:w="1440"/>
        <w:gridCol w:w="1260"/>
        <w:gridCol w:w="900"/>
        <w:gridCol w:w="900"/>
        <w:gridCol w:w="1116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полнитель</w:t>
            </w:r>
            <w:r>
              <w:rPr>
                <w:lang w:val="en-US"/>
              </w:rPr>
              <w:t xml:space="preserve"> </w:t>
            </w:r>
            <w:r>
              <w:rPr/>
              <w:t>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Целевой показатель (номер целевого показателя из паспорта подпрограмм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14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b/>
                <w:lang w:eastAsia="en-US"/>
              </w:rPr>
              <w:t>Задача 1. Развитие физической культуры и массового спорта на территории Чудовского муниципального района</w:t>
            </w:r>
          </w:p>
        </w:tc>
      </w:tr>
      <w:tr>
        <w:trPr>
          <w:trHeight w:val="7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 xml:space="preserve">Организация и проведение спортивных соревнований согласно ежегодному календарному плану физкультурных и спортивных мероприятий Чудовского муниципального район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комит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учреждения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lang w:eastAsia="en-US"/>
              </w:rPr>
              <w:t>2014-2016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, 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0,0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комите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0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АУ «ДС «Молодёжный»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,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,0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МБФОУ «Стадион «Темп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Участие в официальных межрегиональных, областных и межмуниципальных физкультурных  и спортивных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комит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комитет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lang w:eastAsia="en-US"/>
              </w:rPr>
              <w:t>2014-2016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, 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0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0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0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комите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</w:tr>
      <w:tr>
        <w:trPr>
          <w:trHeight w:val="1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АУ «ДС «Молодёжный»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</w:tr>
      <w:tr>
        <w:trPr>
          <w:trHeight w:val="22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МБФОУ «Стадион «Темп»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МАОУ ДОД «ДЮСШ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980"/>
        <w:gridCol w:w="1260"/>
        <w:gridCol w:w="1440"/>
        <w:gridCol w:w="1260"/>
        <w:gridCol w:w="900"/>
        <w:gridCol w:w="900"/>
        <w:gridCol w:w="1116"/>
      </w:tblGrid>
      <w:tr>
        <w:trPr>
          <w:trHeight w:val="1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1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Организация  и проведения спортивных мероприятий среди ветеранов спорта и граждан пожилого возра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комит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lang w:eastAsia="en-US"/>
              </w:rPr>
              <w:t>2014-2016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, 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комите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АУ «ДС «Молодёжный»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</w:tr>
      <w:tr>
        <w:trPr>
          <w:trHeight w:val="1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МБФОУ «Стадион «Темп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Проведение районных детско-юношеских мероприятий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комит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lang w:eastAsia="en-US"/>
              </w:rPr>
              <w:t>2014-2016 го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, 1.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 xml:space="preserve">детско-юношеский фестиваль «Спортивное лето»;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детско-юношеский фестиваль «Спортивная осень»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спартакиада летних лагерей с дневным пребыванием детей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0</w:t>
            </w:r>
          </w:p>
        </w:tc>
      </w:tr>
      <w:tr>
        <w:trPr>
          <w:trHeight w:val="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спартакиада дошкольнико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</w:t>
            </w:r>
          </w:p>
        </w:tc>
      </w:tr>
      <w:tr>
        <w:trPr>
          <w:trHeight w:val="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Организации проведения районных массовых спортивных соревнований, в том числе «Массовый легкоатлетический забег», «Массовый лыжный забе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комит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lang w:eastAsia="en-US"/>
              </w:rPr>
              <w:t>2014-2016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, 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Приобретение спортивного инвентаря, спортивного оборудования для организации проведения физкультурных и спортивных мероприятий, проводимых на территории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комит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lang w:eastAsia="en-US"/>
              </w:rPr>
              <w:t>2014-2016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, 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Организация проведения</w:t>
            </w:r>
            <w:r>
              <w:rPr/>
              <w:t xml:space="preserve"> мониторинга «Удовлетворенность населения спортивно-массовой работ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комит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lang w:eastAsia="en-US"/>
              </w:rPr>
              <w:t>2015-2016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, 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Организация размещения тематических телепрограмм, размещения информации об официальных физкультурных и спортивных мероприятиях, проводимых в муниципально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комит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lang w:eastAsia="en-US"/>
              </w:rPr>
              <w:t>2014-2016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, 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980"/>
        <w:gridCol w:w="1260"/>
        <w:gridCol w:w="1440"/>
        <w:gridCol w:w="1260"/>
        <w:gridCol w:w="900"/>
        <w:gridCol w:w="900"/>
        <w:gridCol w:w="1116"/>
      </w:tblGrid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Участия тренеров, спортивных судей и специалистов, работающих в сфере физической культуры и спорта, в совещаниях, семинарах, проводимых департаментом по физической культуре и спорта Новгород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комит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lang w:eastAsia="en-US"/>
              </w:rPr>
              <w:t>2014-2016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, 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Организация и проведение районных смотров-конкурсов на лучшую постановку массовой физкультурно-спортивной работы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комит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lang w:eastAsia="en-US"/>
              </w:rPr>
              <w:t>2014-2016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среди администраций сельских поселений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, 1.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в зимний период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, 1.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Организация присвоения спортивных разрядов и судейских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комит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lang w:eastAsia="en-US"/>
              </w:rPr>
              <w:t>2014-2016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, 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9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Организация и проведение спортивных торжественных мероприятий на территории муниципального района, в том числе церемоний открытия спортивных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комит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lang w:eastAsia="en-US"/>
              </w:rPr>
              <w:t>2014-2016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, 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4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адача 2. Развитие инфраструктуры отрасли физической культуры и спорта</w:t>
            </w:r>
          </w:p>
        </w:tc>
      </w:tr>
      <w:tr>
        <w:trPr>
          <w:trHeight w:val="2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Разработка проектно-сметной документации и проведение экспертизы спортивного комплек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комит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lang w:eastAsia="en-US"/>
              </w:rPr>
              <w:t>2014-2015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, 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Строительство спортивного комплек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комит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lang w:eastAsia="en-US"/>
              </w:rPr>
              <w:t>2014-2015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, 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</w:t>
            </w:r>
            <w:r>
              <w:rPr>
                <w:lang w:eastAsia="en-US"/>
              </w:rPr>
              <w:t>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/>
              <w:t>Осуществление налоговых обязательств по земельному налогу при строительстве объектов спор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комит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lang w:eastAsia="en-US"/>
              </w:rPr>
              <w:t>2014-2015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, 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144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3. Оказание муниципальных услуг (выполнение работ) в области спорта</w:t>
            </w:r>
          </w:p>
        </w:tc>
      </w:tr>
      <w:tr>
        <w:trPr>
          <w:trHeight w:val="29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субсидии на выполнение муниципальных заданий муниципальным учреждениям спор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комит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lang w:eastAsia="en-US"/>
              </w:rPr>
              <w:t>2014-2015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666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0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07,0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АУ «Дворец спорта «Молодёжный»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5330,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5364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64,0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МБФОУ «Стадион «Темп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1338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1343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43,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orient="landscape" w:w="16838" w:h="11906"/>
          <w:pgMar w:left="1134" w:right="567" w:gutter="0" w:header="709" w:top="102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61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X</w:t>
      </w:r>
      <w:r>
        <w:rPr>
          <w:b/>
          <w:bCs/>
          <w:sz w:val="28"/>
          <w:szCs w:val="28"/>
        </w:rPr>
        <w:t xml:space="preserve">. Подпрограмма 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«Обеспечение муниципального управления в сфере культуры,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ризма и спорта Чудовского муниципального района»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«Развитие культуры, туризма и спорта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Чудовского муниципального района на 2014-2016 годы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Исполнители подпрограммы: </w:t>
      </w:r>
      <w:r>
        <w:rPr>
          <w:rFonts w:cs="Times New Roman" w:ascii="Times New Roman" w:hAnsi="Times New Roman"/>
          <w:sz w:val="28"/>
          <w:szCs w:val="28"/>
        </w:rPr>
        <w:t>комитет культуры и спорта Администрации Чудовского муниципального района (далее – комитет)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 Задачи и целевые показатели подпрограммы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5"/>
        <w:gridCol w:w="1086"/>
        <w:gridCol w:w="1087"/>
        <w:gridCol w:w="1087"/>
      </w:tblGrid>
      <w:tr>
        <w:trPr>
          <w:trHeight w:val="55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>
          <w:trHeight w:val="3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1. Обеспечение муниципального управления в сфере культуры, туризма и спорта Чуд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ь 1: у</w:t>
            </w:r>
            <w:r>
              <w:rPr>
                <w:sz w:val="28"/>
                <w:szCs w:val="28"/>
              </w:rPr>
              <w:t>ровень удовлетворенности населения Чудовского муниципального района качеством предоставления муниципальных услуг в сфере культуры, туризма и спор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</w:tbl>
    <w:p>
      <w:pPr>
        <w:pStyle w:val="ListParagraph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роки реализации подпрограммы:</w:t>
      </w:r>
      <w:r>
        <w:rPr>
          <w:rFonts w:cs="Times New Roman" w:ascii="Times New Roman" w:hAnsi="Times New Roman"/>
          <w:sz w:val="28"/>
          <w:szCs w:val="28"/>
        </w:rPr>
        <w:t xml:space="preserve"> 2014-2016 годы.</w:t>
      </w:r>
    </w:p>
    <w:p>
      <w:pPr>
        <w:pStyle w:val="NoSpacing"/>
        <w:ind w:firstLine="709"/>
        <w:jc w:val="both"/>
        <w:rPr/>
      </w:pPr>
      <w:r>
        <w:rPr/>
        <w:t>4. Объемы и источники финансирования подпрограммы в целом и по годам реализации (тыс.рублей)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980"/>
        <w:gridCol w:w="2520"/>
        <w:gridCol w:w="198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12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2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3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1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2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83,5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1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2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,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83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1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2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05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104,8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Ожидаемые конечные результаты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ежегодного достижения целевых показателей муниципальной программы и входящих в нее подпрограмм – 100 процентов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еобходимой нормативно-правовой базы, обеспечивающей эффективную реализацию муниципальной программы и направленной на развитие сферы культуры, туризма и спорт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освоения средств, выделенных на реализацию мероприятий в сфере культуры, туризма и спорта – 100 процентов;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удовлетворенности населения Чудовского муниципального района качеством предоставления муниципальных услуг в сфере культуры и туризма и спорта до 66 процентов в 2016 году.</w:t>
      </w:r>
    </w:p>
    <w:p>
      <w:pPr>
        <w:sectPr>
          <w:headerReference w:type="default" r:id="rId44"/>
          <w:headerReference w:type="first" r:id="rId45"/>
          <w:footerReference w:type="default" r:id="rId46"/>
          <w:footerReference w:type="first" r:id="rId47"/>
          <w:type w:val="nextPage"/>
          <w:pgSz w:w="11906" w:h="16838"/>
          <w:pgMar w:left="1701" w:right="567" w:gutter="0" w:header="709" w:top="102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62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ероприятия подпрограммы «</w:t>
      </w:r>
      <w:r>
        <w:rPr>
          <w:b/>
          <w:bCs/>
          <w:sz w:val="28"/>
          <w:szCs w:val="28"/>
        </w:rPr>
        <w:t>Обеспечение муниципального управления в сфере культуры, туризма и спорта Чудовского муниципального района</w:t>
      </w:r>
      <w:r>
        <w:rPr>
          <w:b/>
          <w:spacing w:val="-6"/>
          <w:sz w:val="28"/>
          <w:szCs w:val="28"/>
        </w:rPr>
        <w:t xml:space="preserve">» </w:t>
      </w:r>
    </w:p>
    <w:p>
      <w:pPr>
        <w:pStyle w:val="Normal"/>
        <w:spacing w:lineRule="exact" w:line="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620"/>
        <w:gridCol w:w="1080"/>
        <w:gridCol w:w="2003"/>
        <w:gridCol w:w="1440"/>
        <w:gridCol w:w="1294"/>
        <w:gridCol w:w="1294"/>
        <w:gridCol w:w="1294"/>
      </w:tblGrid>
      <w:tr>
        <w:trPr>
          <w:trHeight w:val="11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Целевой показатель (номер целевого показателя из паспорта подпрограмм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ъем финансирования по годам, тыс.руб.</w:t>
            </w:r>
          </w:p>
        </w:tc>
      </w:tr>
      <w:tr>
        <w:trPr>
          <w:trHeight w:val="4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1. Обеспечение муниципального управления в сфере культуры и туризма  Чудовского муниципального района </w:t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, материально-техническое и хозяйственное обеспечение деятельности комит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ест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683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683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683,5</w:t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затрат по содержанию штатных единиц, осуществляющих отдельные государственные полномо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2014-2016 годы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,1</w:t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ормативно-правовой базы в сфере культуры, туризма и спорта в целях эффективного исполнения полномоч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мониторинга уровня удовлетворенности населения муниципального района качеством оказываемых муниципальных услуг в сфере культуры, туризма и 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orient="landscape" w:w="16838" w:h="11906"/>
      <w:pgMar w:left="1134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MS Gothic">
    <w:altName w:val="MS Mincho"/>
    <w:charset w:val="80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firstLine="4000"/>
      <w:outlineLvl w:val="6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4pt1pt">
    <w:name w:val="Основной текст + 14 pt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45pt">
    <w:name w:val="Основной текст + 4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3">
    <w:name w:val="Заголовок №3_"/>
    <w:qFormat/>
    <w:rPr>
      <w:b/>
      <w:bCs/>
      <w:sz w:val="27"/>
      <w:szCs w:val="27"/>
      <w:shd w:fill="FFFFFF" w:val="clear"/>
    </w:rPr>
  </w:style>
  <w:style w:type="character" w:styleId="Style14">
    <w:name w:val="Подпись к таблице_"/>
    <w:qFormat/>
    <w:rPr>
      <w:b/>
      <w:bCs/>
      <w:sz w:val="27"/>
      <w:szCs w:val="27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MicrosoftSansSerif13pt0pt">
    <w:name w:val="Основной текст + Microsoft Sans Serif;13 pt;Курсив;Интервал 0 pt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MSGothic55pt">
    <w:name w:val="Колонтитул + MS Gothic;5;5 pt"/>
    <w:qFormat/>
    <w:rPr>
      <w:rFonts w:ascii="MS Gothic;MS Mincho" w:hAnsi="MS Gothic;MS Mincho" w:eastAsia="MS Gothic;MS Mincho" w:cs="MS Gothic;MS Mincho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</w:rPr>
  </w:style>
  <w:style w:type="character" w:styleId="23">
    <w:name w:val=" Знак Знак2"/>
    <w:qFormat/>
    <w:rPr>
      <w:sz w:val="16"/>
      <w:szCs w:val="16"/>
      <w:lang w:val="ru-RU" w:bidi="ar-SA"/>
    </w:rPr>
  </w:style>
  <w:style w:type="character" w:styleId="211">
    <w:name w:val=" Знак Знак21"/>
    <w:basedOn w:val="Style12"/>
    <w:qFormat/>
    <w:rPr>
      <w:b/>
      <w:sz w:val="28"/>
      <w:szCs w:val="24"/>
      <w:lang w:val="ru-RU" w:bidi="ar-SA"/>
    </w:rPr>
  </w:style>
  <w:style w:type="character" w:styleId="12">
    <w:name w:val="Основной шрифт абзаца1"/>
    <w:qFormat/>
    <w:rPr/>
  </w:style>
  <w:style w:type="character" w:styleId="31">
    <w:name w:val=" Знак Знак3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 w:before="120" w:after="120"/>
      <w:ind w:firstLine="720"/>
    </w:pPr>
    <w:rPr>
      <w:rFonts w:ascii="Arial" w:hAnsi="Arial" w:cs="Arial"/>
      <w:color w:val="000000"/>
      <w:sz w:val="36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док"/>
    <w:basedOn w:val="Normal"/>
    <w:qFormat/>
    <w:pPr>
      <w:tabs>
        <w:tab w:val="clear" w:pos="708"/>
        <w:tab w:val="left" w:pos="7088" w:leader="none"/>
      </w:tabs>
      <w:autoSpaceDE w:val="false"/>
      <w:jc w:val="center"/>
      <w:outlineLvl w:val="1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sz w:val="27"/>
      <w:szCs w:val="27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35" w:before="360" w:after="600"/>
      <w:ind w:hanging="480"/>
      <w:jc w:val="center"/>
    </w:pPr>
    <w:rPr>
      <w:b/>
      <w:bCs/>
      <w:sz w:val="27"/>
      <w:szCs w:val="27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0"/>
      <w:ind w:hanging="280"/>
    </w:pPr>
    <w:rPr>
      <w:b/>
      <w:bCs/>
      <w:sz w:val="27"/>
      <w:szCs w:val="27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1020" w:after="300"/>
      <w:jc w:val="center"/>
    </w:pPr>
    <w:rPr>
      <w:color w:val="000000"/>
      <w:sz w:val="27"/>
      <w:szCs w:val="27"/>
    </w:rPr>
  </w:style>
  <w:style w:type="paragraph" w:styleId="Style2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2">
    <w:name w:val="Обычный (веб)"/>
    <w:basedOn w:val="Normal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7E2443D39405773E964613DFF661B797EE7377C3674BFE0287EB0F6C1BfE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yperlink" Target="consultantplus://offline/ref=F87E2443D39405773E964613DFF661B797EE7377C3674BFE0287EB0F6C1BfEK" TargetMode="Externa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header" Target="header16.xml"/><Relationship Id="rId34" Type="http://schemas.openxmlformats.org/officeDocument/2006/relationships/footer" Target="footer15.xml"/><Relationship Id="rId35" Type="http://schemas.openxmlformats.org/officeDocument/2006/relationships/footer" Target="footer16.xml"/><Relationship Id="rId36" Type="http://schemas.openxmlformats.org/officeDocument/2006/relationships/header" Target="header17.xml"/><Relationship Id="rId37" Type="http://schemas.openxmlformats.org/officeDocument/2006/relationships/header" Target="header18.xml"/><Relationship Id="rId38" Type="http://schemas.openxmlformats.org/officeDocument/2006/relationships/footer" Target="footer17.xml"/><Relationship Id="rId39" Type="http://schemas.openxmlformats.org/officeDocument/2006/relationships/footer" Target="footer18.xml"/><Relationship Id="rId40" Type="http://schemas.openxmlformats.org/officeDocument/2006/relationships/header" Target="header19.xml"/><Relationship Id="rId41" Type="http://schemas.openxmlformats.org/officeDocument/2006/relationships/header" Target="header20.xml"/><Relationship Id="rId42" Type="http://schemas.openxmlformats.org/officeDocument/2006/relationships/footer" Target="footer19.xml"/><Relationship Id="rId43" Type="http://schemas.openxmlformats.org/officeDocument/2006/relationships/footer" Target="footer20.xml"/><Relationship Id="rId44" Type="http://schemas.openxmlformats.org/officeDocument/2006/relationships/header" Target="header21.xml"/><Relationship Id="rId45" Type="http://schemas.openxmlformats.org/officeDocument/2006/relationships/header" Target="header22.xml"/><Relationship Id="rId46" Type="http://schemas.openxmlformats.org/officeDocument/2006/relationships/footer" Target="footer21.xml"/><Relationship Id="rId47" Type="http://schemas.openxmlformats.org/officeDocument/2006/relationships/footer" Target="footer22.xml"/><Relationship Id="rId48" Type="http://schemas.openxmlformats.org/officeDocument/2006/relationships/header" Target="header23.xml"/><Relationship Id="rId49" Type="http://schemas.openxmlformats.org/officeDocument/2006/relationships/header" Target="header24.xml"/><Relationship Id="rId50" Type="http://schemas.openxmlformats.org/officeDocument/2006/relationships/footer" Target="footer23.xml"/><Relationship Id="rId51" Type="http://schemas.openxmlformats.org/officeDocument/2006/relationships/footer" Target="footer24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52:00Z</dcterms:created>
  <dc:creator>Пользователь</dc:creator>
  <dc:description/>
  <cp:keywords/>
  <dc:language>en-US</dc:language>
  <cp:lastModifiedBy>K_N_Dieva</cp:lastModifiedBy>
  <cp:lastPrinted>2014-01-28T09:11:00Z</cp:lastPrinted>
  <dcterms:modified xsi:type="dcterms:W3CDTF">2014-01-28T05:14:00Z</dcterms:modified>
  <cp:revision>77</cp:revision>
  <dc:subject/>
  <dc:title/>
</cp:coreProperties>
</file>