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2.2013 № 2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изма и спорта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еречнем муниципальных программ Чудовского муниципального района, утвержденным распоряжением Администрации Чудовского муниципального района от 17.10.2013 № 195-рг,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культуры, туризма и спорта Чудовского муниципального района на 2014-2016 годы»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2. Признать с 01 января 2014 года утратившими силу постановления         Администрации Чудо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z w:val="28"/>
          <w:szCs w:val="28"/>
        </w:rPr>
        <w:t>от 13.01.2012 № 10 «Об утверждении муниципальной целевой программы «Развитие туризма и туристской деятельности Чудовского муниципального района на 2012-2014 годы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от 04.05.2012 № 695 «О внесении изменений в муниципальную целевую программу «Развитие туризма и туристской деятельности Чудовского муниципального района на 2012-2014 годы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z w:val="28"/>
          <w:szCs w:val="28"/>
        </w:rPr>
        <w:t>от 30.10.2012 № 1880 «О внесении изменений в муниципальную целевую программу «Развитие туризма и туристской деятельности Чудовского муниципального района на 2012-2014 годы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z w:val="28"/>
          <w:szCs w:val="28"/>
        </w:rPr>
        <w:t>от 28.02.2013 № 375 «О внесении изменений в муниципальную целевую программу «Развитие туризма и туристской деятельности Чудовского муниципального района на 2012-2014 годы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30-п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от 20.11.2013 № 2056 «О внесении изменений в муниципальную целевую программу «Развитие туризма и туристской деятельности Чудовского муниципального района на 2012-2014 годы»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4:00Z</dcterms:created>
  <dc:creator>НИКОЛАЕВА ЕКАТЕРИНА МИХАЙЛОВНА</dc:creator>
  <dc:description/>
  <cp:keywords/>
  <dc:language>en-US</dc:language>
  <cp:lastModifiedBy>K_N_Dieva</cp:lastModifiedBy>
  <cp:lastPrinted>2012-12-26T16:07:00Z</cp:lastPrinted>
  <dcterms:modified xsi:type="dcterms:W3CDTF">2014-01-23T10:03:00Z</dcterms:modified>
  <cp:revision>41</cp:revision>
  <dc:subject/>
  <dc:title>Приложение № 1</dc:title>
</cp:coreProperties>
</file>