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18.11.2014 № 213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жведомственной комиссии по проверке сохран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жилых помещений, закрепленных за детьми-сиротами и детьм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мися без попечения родителей, а также лица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исла детей-сирот и детей, оставшихся без попечения род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r>
        <w:rPr>
          <w:sz w:val="28"/>
          <w:szCs w:val="28"/>
          <w:lang w:eastAsia="zh-CN"/>
        </w:rPr>
        <w:t>Конституцией Российской Федерации, Федеральным законом от 27 июля 2006 года № 152-ФЗ «О персональных данных», областным законом от 23 декабря 2008 года          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, областным законом от 06 мая 2005 года          № 468-ОЗ «О мера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, постановлением Администрации Новгородской области от 03 октября 2012 года № 592 «Об утверждении Порядка предоставления лицам из числа, детей-сирот и детей, оставшихся без попечения родителей, единовременной выплаты на текущий ремонт жилых помещений, находящихся в их собственно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жведомственная комиссия по проверке сохранности жилых помещений, закрепленных за детьми-сиротами и детьми, оставшимися без попечения родителей, а также лицами из числа детей-сирот и детей, оставшихся           без попечения родителей (далее - комиссия), создается и действует с целью обеспечения прав детей-сирот и детей, оставшихся без попечения родителей,         а также лиц из числа детей-сирот и детей, оставшихся без попечения родителей (далее - дети-сироты), на сохранение права собственности на жилое помещение или права пользования жилым поме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является коллегиальным постоянно действующим совещатель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остав комиссии утверждается постановлением Администрации Чудовского муниципального района. Комиссия состоит из председателя комиссии, заместителя председателя, секретаря и членов комиссии в общем количестве не менее 4-х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комисс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Комиссия реализу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Утверждает план проверки состояния сохранности жилых помещений, закрепленных за детьми-сиро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роводит проверки состояния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Утверждает акты обследования сохранности жилых помещений, закрепленных за детьми-сиротами, выдает рекомендации о принятии необходимых мер для сохранения жилых помещ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</w:t>
      </w:r>
      <w:r>
        <w:rPr>
          <w:sz w:val="28"/>
          <w:szCs w:val="28"/>
          <w:lang w:eastAsia="zh-CN"/>
        </w:rPr>
        <w:t>Рассматривает заявления и документы заявителя для п</w:t>
      </w:r>
      <w:r>
        <w:rPr>
          <w:sz w:val="28"/>
          <w:szCs w:val="28"/>
        </w:rPr>
        <w:t>редоставления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, расположенных на территории Новгоро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1.5. Оформляет протокол заседания с указанием принятого решения о  назначении комиссии для проведения обследования </w:t>
      </w:r>
      <w:r>
        <w:rPr>
          <w:bCs/>
          <w:sz w:val="28"/>
          <w:szCs w:val="28"/>
          <w:lang w:eastAsia="zh-CN"/>
        </w:rPr>
        <w:t>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.6. П</w:t>
      </w:r>
      <w:r>
        <w:rPr>
          <w:sz w:val="28"/>
          <w:szCs w:val="28"/>
          <w:lang w:eastAsia="zh-CN"/>
        </w:rPr>
        <w:t>роводит обследование 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.1.7. Рассматривает акт обследования жилого помещения, находящегося в собственности заявителя и оформляет протокол заседания с указанием принятого решения о предоставлении государственной услуги (отказе в предоставлении государственной услуги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сновными формами деятельности комиссии являются проверки состояния жилых помещений, закрепленных за детьми-сиротами и детьми, оставшимися без попечения род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осуществляет свою деятельность в соответствии с планом проверки состояния сохранности жилых помещений, закрепленных за детьми-сиротами, утвержденным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миссия проводит проверки состояния закрепленных жилых помещений, по результатам которых составляет соответствующие акты, которые хранятся в личных делах детей-си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омиссия производит обследование состояния жилых помещений, </w:t>
      </w:r>
      <w:r>
        <w:rPr>
          <w:sz w:val="28"/>
          <w:szCs w:val="28"/>
          <w:lang w:eastAsia="zh-CN"/>
        </w:rPr>
        <w:t>находящихся в собственности заявителя, на предмет необходимости, либо отсутствия необходимости проведения ремонтных работ в жилом пом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Комиссия принимает решение </w:t>
      </w:r>
      <w:r>
        <w:rPr>
          <w:sz w:val="28"/>
          <w:szCs w:val="28"/>
          <w:lang w:eastAsia="zh-CN"/>
        </w:rPr>
        <w:t>о предоставлении  государственной услуги (отказе в предоставлении государственной услуги) по п</w:t>
      </w:r>
      <w:r>
        <w:rPr>
          <w:sz w:val="28"/>
          <w:szCs w:val="28"/>
        </w:rPr>
        <w:t>редоставлению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, расположенных на территории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Заседания комиссии проводятся по мере необходимости, но не реже одного раза в пол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я комиссии являются правомочными, если на них присутствуют не менее 2/3 членов от списочн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шения принимаются большинством голосов присутствующих на заседании членов комиссии. В случае равенства голосов председатель комиссии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Заседания комиссии ведет ее председатель, а в случае его отсутствия – заместитель председателя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едседател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уководит деятельностью комиссии и председательствует на ее засед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ует и </w:t>
      </w:r>
      <w:bookmarkStart w:id="0" w:name="_GoBack"/>
      <w:bookmarkEnd w:id="0"/>
      <w:r>
        <w:rPr>
          <w:sz w:val="28"/>
          <w:szCs w:val="28"/>
        </w:rPr>
        <w:t>координирует работу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решения о проведении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ет поручения членам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ждает план проверки состояния сохранности жилых помещений, закрепленных за детьми-сиро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писывает протоколы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яет комиссию по вопросам, отнесенным к ее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Заместитель председателя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отсутствие председателя комиссии либо по его поручению ведет заседание комиссии и подписывает протокол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ет поручения в пределах своей компетенции члена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Секретар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ведомляет о заседаниях комиссии членов комиссии и иных заинтересованны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одготовку материалов к заседаниям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яет протоколы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ставляет списки детей-сирот и закрепленных за ними жил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шений, принятых на заседаниях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 Протоколы хранятся в комитете образования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ротоколе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председательствующего, присутствующих на заседании членов комиссии и приглаш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рассмотренные в ходе засе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6:00Z</dcterms:created>
  <dc:creator>K_N_Dieva</dc:creator>
  <dc:description/>
  <cp:keywords/>
  <dc:language>en-US</dc:language>
  <cp:lastModifiedBy>K_N_Dieva</cp:lastModifiedBy>
  <cp:lastPrinted>2014-11-19T11:23:00Z</cp:lastPrinted>
  <dcterms:modified xsi:type="dcterms:W3CDTF">2014-11-19T07:23:00Z</dcterms:modified>
  <cp:revision>16</cp:revision>
  <dc:subject/>
  <dc:title>УТВЕРЖДЕНО</dc:title>
</cp:coreProperties>
</file>