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11.2014 № 2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ую программу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систе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управления 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муниципаль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в Чудовском муниципальном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е на 2014-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Внести в муниципальную программу Чудовского муниципального района «Совершенствование системы муниципального управления и развитие муниципальной службы в Чудовском муниципальном районе на 2014-2015 годы», утвержденную постановлением Администрации муниципального района         от 15.11.2013 № 2011, следующие измен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1. в ПАСПОРТЕ муниципальной программы «Совершенствование системы муниципального управления и развитие муниципальной службы в Чудовском муниципальном районе на 2014-2015 годы» (далее – паспорт программы)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разделе 5 «Цели, задачи и целевые показатели муниципальной программы» паспорта программ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олбце третьем подпункта 1.1.1 цифры «11,0» заменить цифрами «18,0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олбце третьем подпункта 1.1.2 цифры «6,0» заменить цифрами «14,0»;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. таблицу раздела 7 «Объемы и источники финансирования муниципальной программы в целом и по годам реализации (тыс.руб.)» паспорта программы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952"/>
        <w:gridCol w:w="1232"/>
        <w:gridCol w:w="1469"/>
        <w:gridCol w:w="1388"/>
        <w:gridCol w:w="1523"/>
        <w:gridCol w:w="1213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«Год</w:t>
            </w:r>
          </w:p>
        </w:tc>
        <w:tc>
          <w:tcPr>
            <w:tcW w:w="8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3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2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6,4»;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56-п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1.3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Мероприятия муниципальной программы» паспорта программы в столбце 7 подпункта 1.1 цифры «67,0» заменить цифрами «86,9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2. в подпрограмме «Развитие системы муниципальной службы в Чудовском муниципальном районе» муниципальной программы Чудовского муниципального района «Совершенствование системы муниципального управления и развитие муниципальной службы в Чудовском муниципальном районе на 2014-2015 годы» (далее – подпрограмма)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разделе 2 «Задачи и целевые показатели подпрограммы» паспорта подпрограмм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 цифры «11,0» заменить цифрами «18,0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2 цифры «6,0» заменить цифрами «14,0»;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. таблицу раздела 4 «Объемы и источники финансирования подпрограммы в целом и по годам реализации (тыс.руб.)» паспорта подпрограммы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952"/>
        <w:gridCol w:w="1232"/>
        <w:gridCol w:w="1469"/>
        <w:gridCol w:w="1388"/>
        <w:gridCol w:w="1523"/>
        <w:gridCol w:w="1213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«Год</w:t>
            </w:r>
          </w:p>
        </w:tc>
        <w:tc>
          <w:tcPr>
            <w:tcW w:w="8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3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2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6,4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мероприятия подпрограммы изложить в новой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Arial Unicode MS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Arial Unicode MS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3:00Z</dcterms:created>
  <dc:creator>НИКОЛАЕВА ЕКАТЕРИНА МИХАЙЛОВНА</dc:creator>
  <dc:description/>
  <cp:keywords/>
  <dc:language>en-US</dc:language>
  <cp:lastModifiedBy>K_N_Dieva</cp:lastModifiedBy>
  <cp:lastPrinted>2014-11-21T14:21:00Z</cp:lastPrinted>
  <dcterms:modified xsi:type="dcterms:W3CDTF">2014-11-21T10:21:00Z</dcterms:modified>
  <cp:revision>5</cp:revision>
  <dc:subject/>
  <dc:title>Приложение № 1</dc:title>
</cp:coreProperties>
</file>