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0" w:after="120"/>
        <w:ind w:firstLine="540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Приложение </w:t>
      </w:r>
    </w:p>
    <w:p>
      <w:pPr>
        <w:pStyle w:val="Normal"/>
        <w:suppressAutoHyphens w:val="true"/>
        <w:ind w:firstLine="540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 постановлению Администрации</w:t>
      </w:r>
    </w:p>
    <w:p>
      <w:pPr>
        <w:pStyle w:val="Normal"/>
        <w:suppressAutoHyphens w:val="true"/>
        <w:ind w:firstLine="540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муниципального района </w:t>
      </w:r>
    </w:p>
    <w:p>
      <w:pPr>
        <w:pStyle w:val="Normal"/>
        <w:suppressAutoHyphens w:val="true"/>
        <w:ind w:firstLine="540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от </w:t>
      </w:r>
      <w:r>
        <w:rPr>
          <w:sz w:val="28"/>
          <w:szCs w:val="28"/>
        </w:rPr>
        <w:t>11.03.2016 № 211</w:t>
      </w:r>
    </w:p>
    <w:p>
      <w:pPr>
        <w:pStyle w:val="Normal"/>
        <w:ind w:firstLine="5942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firstLine="59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540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6</w:t>
      </w:r>
    </w:p>
    <w:p>
      <w:pPr>
        <w:pStyle w:val="Normal"/>
        <w:ind w:firstLine="5400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ind w:firstLine="5400"/>
        <w:rPr/>
      </w:pPr>
      <w:r>
        <w:rPr>
          <w:sz w:val="28"/>
          <w:szCs w:val="28"/>
        </w:rPr>
        <w:t xml:space="preserve">«Обеспечение общественного </w:t>
      </w:r>
    </w:p>
    <w:p>
      <w:pPr>
        <w:pStyle w:val="Normal"/>
        <w:ind w:firstLine="5400"/>
        <w:rPr>
          <w:sz w:val="28"/>
          <w:szCs w:val="28"/>
        </w:rPr>
      </w:pPr>
      <w:r>
        <w:rPr>
          <w:sz w:val="28"/>
          <w:szCs w:val="28"/>
        </w:rPr>
        <w:t xml:space="preserve">порядка и противодействие </w:t>
      </w:r>
    </w:p>
    <w:p>
      <w:pPr>
        <w:pStyle w:val="Normal"/>
        <w:ind w:firstLine="5400"/>
        <w:rPr>
          <w:sz w:val="28"/>
          <w:szCs w:val="28"/>
        </w:rPr>
      </w:pPr>
      <w:r>
        <w:rPr>
          <w:sz w:val="28"/>
          <w:szCs w:val="28"/>
        </w:rPr>
        <w:t xml:space="preserve">преступности в Чудовском </w:t>
      </w:r>
    </w:p>
    <w:p>
      <w:pPr>
        <w:pStyle w:val="Normal"/>
        <w:ind w:firstLine="5400"/>
        <w:rPr>
          <w:sz w:val="28"/>
          <w:szCs w:val="28"/>
        </w:rPr>
      </w:pPr>
      <w:r>
        <w:rPr>
          <w:sz w:val="28"/>
          <w:szCs w:val="28"/>
        </w:rPr>
        <w:t xml:space="preserve">муниципальном районе </w:t>
      </w:r>
    </w:p>
    <w:p>
      <w:pPr>
        <w:pStyle w:val="Normal"/>
        <w:ind w:firstLine="5400"/>
        <w:rPr>
          <w:sz w:val="28"/>
          <w:szCs w:val="28"/>
        </w:rPr>
      </w:pPr>
      <w:r>
        <w:rPr>
          <w:sz w:val="28"/>
          <w:szCs w:val="28"/>
        </w:rPr>
        <w:t>на 2014-2016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Внедрение аппаратно-программного комплекса «Безопасный город»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Чудовском муниципальном районе в 2016 году» </w:t>
      </w:r>
    </w:p>
    <w:p>
      <w:pPr>
        <w:pStyle w:val="Normal"/>
        <w:spacing w:lineRule="exact" w:line="240" w:before="120" w:after="0"/>
        <w:jc w:val="center"/>
        <w:rPr/>
      </w:pPr>
      <w:r>
        <w:rPr>
          <w:b/>
          <w:sz w:val="28"/>
          <w:szCs w:val="28"/>
        </w:rPr>
        <w:t>муниципальной программы «Обеспечение общественного порядка                       и противодействие преступности в Чудовском муниципальном районе              на 2014-2016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ОД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 Исполнители подпрограммы:</w:t>
      </w:r>
      <w:r>
        <w:rPr>
          <w:sz w:val="28"/>
          <w:szCs w:val="28"/>
        </w:rPr>
        <w:t xml:space="preserve"> Администрация Чудовского муниципальн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 Участники подпрограммы</w:t>
      </w:r>
      <w:r>
        <w:rPr>
          <w:sz w:val="28"/>
          <w:szCs w:val="28"/>
        </w:rPr>
        <w:t>: МКУ «Центр обеспечение деятельности» муниципальных учреждений Чудовского муниципального района» (далее – МКУ «ЦОД МУ ЧМР»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Мероприятия, входящие в состав подпрограмм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кладка оптико-волоконного кабеля в ЕДДС Чудовского муниципального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держание видеокаме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. Цель подпрограммы:</w:t>
      </w:r>
      <w:r>
        <w:rPr>
          <w:sz w:val="28"/>
          <w:szCs w:val="28"/>
        </w:rPr>
        <w:t xml:space="preserve"> внедрение аппаратно-программного комплекса «Безопасный город» в Чудовском муниципальном районе в 2016 году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7. Задача подпрограммы: </w:t>
      </w:r>
      <w:r>
        <w:rPr>
          <w:sz w:val="28"/>
          <w:szCs w:val="28"/>
        </w:rPr>
        <w:t xml:space="preserve">развитие системы видеонаблюдения на территории города Чудово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8. Основные целевые индикаторы и показатели подпрограммы:</w:t>
      </w:r>
      <w:r>
        <w:rPr>
          <w:sz w:val="28"/>
          <w:szCs w:val="28"/>
        </w:rPr>
        <w:t xml:space="preserve"> количество введенных в эксплуатацию видеокамер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9. Сроки реализации подпрограммы:</w:t>
      </w:r>
      <w:r>
        <w:rPr>
          <w:sz w:val="28"/>
          <w:szCs w:val="28"/>
        </w:rPr>
        <w:t xml:space="preserve"> 2016 год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10. Объемы и источники финансирования подпрограммы (в действующих ценах каждого года реализации подпрограммы муниципальной программы)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 подпрограммы составляет 500,0 тыс.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сего – 500,0 тыс.рубле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1. Ожидаемый непосредственный результат реализации подпрограммы</w:t>
      </w:r>
      <w:r>
        <w:rPr>
          <w:sz w:val="28"/>
          <w:szCs w:val="28"/>
        </w:rPr>
        <w:t>: совершенствование системы видеонаблюдения на территории города Чудов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I. Характеристика сферы реализации подпрограммы, описание основных проблем в указанной сфере и прогноз ее развит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условиях сокращения штатной численности сотрудников патрульно-постовой службы полиции на новый качественный уровень выдвигаются требования к внедрению технических средств обеспечения общественного поряд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ходе реализации программы наработан опыт по приобретению, установке, вводу в эксплуатацию и эксплуатации камер системы видеонаблюдения, планируется ввести для функционирования муниципальный центр видеомониторинга, будет организовано взаимодействие Администрации Чудовского муниципального района с отделом МВД России по Чудовскому району по вопросам эффективного использования системы видеонаблюдения в целях обеспечения общественного порядка на территории города Чудов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II. 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оритетным направлением муниципальной политики в ходе внедрения аппаратно-программного комплекса «Безопасный город» в Чудовском муниципальном районе в 2016 году является дальнейшее развитие системы видеонаблюдения на объектах (участках территории) города Чудово, которая является  одной из составляющих аппаратно-программного комплекса «Безопасный город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воочередными объектами для оборудования видеонаблюдением являются места проведения публичных и иных массовых мероприятий, участки территории с повышенной криминогенной обстановкой, оживленные перекрестки, парки и сквер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подпрограммы - внедрение аппаратно-программного комплекса «Безопасный город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дача подпрограммы - развитие системы видеонаблюдения на территории города Чудов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одпрограммы: 2016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характеризуется степенью достижения показателя (индикатора) – «Количество введенных в эксплуатацию видеокамер» (данные ведомственной статистик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жидаемый конечный результат реализации подпрограммы -  совершенствование системы видеонаблюдения на территории города Чудово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III. Характеристика мероприятий под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Приобретение, установка и ввод в эксплуатацию видеокаме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ализация данного мероприятия направлена на приобретение, установку и ввод в эксплуатацию видеокамер за счет средств бюджета муниципального района. В течение 2015 года на улицах города Чудово установлено 12 видеокаме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идеокамеры передаются в оперативное управление МКУ «ЦОД МУ ЧМР», которое организует их эксплуатацию и содержа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еоинформация от установленных видеокамер по каналам передачи данных в режиме реального времени будет передаваться в муниципальный центр видеомониторинг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 Содержание и обеспечение деятельности МКУ «ЦОД МУ ЧМР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КУ «ЦОД МУ ЧМР» является исполнителем мероприятий данной подпрограммы. Финансовое обеспечение деятельности МКУ «ЦОД МУ ЧМР» осуществляется за счет средств бюджета муниципального района на основании бюджетной смет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 Содержание видеокаме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ходе выполнения мероприятия планируется реализация мер по эксплуатации, обслуживанию и ремонту 12 видеокамер, введенных в эксплуатацию и планируемых к подключению к муниципальному центру видеомониторинг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муниципальном центре видеомониторинга предусмотрена возможность архивирования и  хранения видеоинформации, полученной с объектов, с последующим использованием ее заинтересованными ведомствами и учреждения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ле выполнения всех мероприятий по внедрению аппаратно-программного комплекса «Безопасный город» техническое оборудование комплекса позволит в дальнейшем развивать и наращивать его возможности (расширение сети видеонаблюдения, вывод на муниципальный центр видеомониторинга видеоинформации от локальных ведомственных сетей видеонаблюдения) в целях повышения уровня обеспечения охраны общественного порядка и безопасности жизнедеятельности населения города Чудов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IV. Информация об участии предприятий, общественных, научных и иных организаций, а также физических лиц в реализации подпрограмм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приятия, общественные, научные и иные организации в реализации подпрограммы «Внедрение аппаратно-программного комплекса «Безопасный город» в Чудовском муниципальном районе в 2016 году» участия не принимаю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V. Объем финансовых ресурсов, необходимых для реализации под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 мероприятий подпрограммы на весь период реализации из средств бюджета Чудовского муниципального района составит 500,0 тыс.рублей.»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705" w:leader="none"/>
        <w:tab w:val="right" w:pos="9638" w:leader="none"/>
      </w:tabs>
      <w:jc w:val="righ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jc w:val="center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  <w:outlineLvl w:val="1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2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rFonts w:eastAsia="Calibri"/>
      <w:sz w:val="28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6:10:00Z</dcterms:created>
  <dc:creator>K_N_Dieva</dc:creator>
  <dc:description/>
  <cp:keywords/>
  <dc:language>en-US</dc:language>
  <cp:lastModifiedBy>K_N_Dieva</cp:lastModifiedBy>
  <dcterms:modified xsi:type="dcterms:W3CDTF">2016-03-24T06:46:00Z</dcterms:modified>
  <cp:revision>20</cp:revision>
  <dc:subject/>
  <dc:title>Приложение № 2</dc:title>
</cp:coreProperties>
</file>