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12.11.2014 № 210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нтинаркотической комиссии Чудовского муниципального район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нтинаркотическая комиссия в Чудовском муниципальном районе (далее - комиссия) является коллегиальным органом, способствующим осуществлению государственной политики в сфере  контроля и противодействия незаконному обороту наркотических средств и психотропных веществ в пределах ее полномочий, организации первичной профилактики нарком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рганизует свою работу во взаимодействии с органами местного самоуправления муниципального района и поселений, а также учреждениями, предприятиями, организациями независимо от их ведомственной принадлежности и организационно-правов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и областными законами, Указами и распоряжениями Президента Российской Федерации, положением Концепции государственной политики по контролю за наркотиками в Российской Федерации, международными  правовыми нормами, действующими на территории Российской Федерации, нормативными актами области, муниципальными правовыми актам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шения комиссии, принимаемые в пределах ее компетенции, являются обязательными  для комитетов, отделов Администрации Чудовского муниципального района, учреждений и организаций, финансируемых из бюджета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Для территориальных органов, федеральных органов исполнительной власти и организаций, действующих в сфере ведения указанных органов, органов местного самоуправления решения комиссии носят  рекомендательн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мер по обеспечению реализации государственной политики в сфере оборота наркотических средств,  психотропных веществ, первичной профилактики злоупотребления наркотическими  средствами и психотропными ве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ординация деятельности заинтересованных ведомств, организаций, общественных объединений по вопросам противодействия злоупотреблению наркотически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и обеспечение реализации подпрограмм противодействия злоупотреблению наркотическими средствами и их незаконному обороту, подпрограмм, направленных на формирование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одготовка и внесение в установленном порядке предложений по совершенствованию муниципальных правовых актов района по вопросам противодействия злоупотреблению наркотическими средствами и их незаконному обо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сновные функци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 меры, направленные на реализацию на территории  муниципального района Федерального закона «О наркотических средствах и психотропных веществ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ует и координирует работу по разработке муниципальных правовых актов, направленных на создание организационных, правовых, социально-экономических, социально-культурных и других условий, препятствующих формированию и развитию наркотической 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зучает наркоситуацию в муниципальном районе, обобщает и анализирует полученную информацию, принимает необходимые решения и организует работу по их выпол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заимодействует с общественными организациями по вопросу профилактики наркомании. Содействует развитию волонтерского движения в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заимодействует со средствами массовой информации по вопросам освещения антинаркотической политики в муниципальном районе, пропаганды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рабатывает рекомендации по освещению вопросов антинаркотической политики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ыполняет другие функции, вытекающие из задач комиссии, направленные на системное противодействие наркомании как комплексному 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аствовать в заседаниях органов местного самоуправления, организаций, общественных объединений по вопросам, отнесенным к веден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по согласованию с руководителями специалистов комитетов, отделов Администрации муниципального района, заинтересованных организаций, общественных объединений для решения задач, опреде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лушивать на заседаниях комиссии информацию должностных лиц, представителей общественных организаций по вопросам, относящимся к веден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прашивать и получать в установленном порядке от государственных органов, органов местного самоуправления, организаций, общественных объединений документы и информацию, касающиеся деятельности указанных структур по противодействию злоупотреблению наркотическими средствами и их незаконному обороту в муниципальном районе, за исключением сведений, составляющих государственную или иную охраняем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носить в установленном порядке предложения по вопросам, требующим решения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существлять контроль за выполнением реше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формирования и деятельност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создается постановлением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ерсональный состав комиссии формируется по согласованию с руководителями территориальных органов, федеральных органов исполнительной власти, заинтересованных организаций, общественных объединений и из ответственных лиц комитетов и отделов Администрации Чудовского муниципального района, городского и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уководство деятельностью комиссии осуществляет Глава муниципального района. В отсутствие председателя комиссии его полномочия переходят к заместител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рганизационно-технические функции по подготовке и проведению заседаний комиссии, а также ведение делопроизводства осуществляет ответственный секретар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Ежегодные Планы заседаний комиссии рассматриваются и утверждаются  на заседа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седания комиссии проводятся по мере необходимости, но не реже одного раза в квартал в соответствии с плано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вестку дня заседаний и порядок их проведения определя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Члены комиссии участвуют в ее заседаниях без права передачи своих полномочий. В случае отсутствия члена комиссии на заседании он может изложить своё мнение по рассматриваемым вопросам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невозможности присутствия члена комиссии на заседании, он обязан заблаговременно известить об этом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Заседание комиссии правомочно при наличии не менее половины списочного состав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Решения комиссии принимаются открытым голосованием большинством голосов от числа членов комиссии, присутствующих на засед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Решения комиссии, подписанные председателем, в двухнедельный срок со дня заседания комиссии направляются членам комиссии и другим адресатам, чьи интересы они затраги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Организационно-техническое и информационное обеспечение деятельности комиссии осуществляет комитет образования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ответственного секретаря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дготовка проектов планов работы комиссии и контроль за их реализацией, организация подготовки вопросов на заседания комиссии, а также подготовка необходимых документов к заседан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беспечение проведения заседаний комиссии в установленный с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6:00Z</dcterms:created>
  <dc:creator>K_N_Dieva</dc:creator>
  <dc:description/>
  <cp:keywords/>
  <dc:language>en-US</dc:language>
  <cp:lastModifiedBy>K_N_Dieva</cp:lastModifiedBy>
  <dcterms:modified xsi:type="dcterms:W3CDTF">2014-11-13T05:21:00Z</dcterms:modified>
  <cp:revision>9</cp:revision>
  <dc:subject/>
  <dc:title>УТВЕРЖДЕНО</dc:title>
</cp:coreProperties>
</file>