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11.2014 № 2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 w:before="0" w:after="0"/>
        <w:rPr/>
      </w:pPr>
      <w:r>
        <w:rPr>
          <w:b/>
          <w:sz w:val="28"/>
          <w:szCs w:val="28"/>
        </w:rPr>
        <w:t xml:space="preserve">Об антинаркотической </w:t>
      </w:r>
    </w:p>
    <w:p>
      <w:pPr>
        <w:pStyle w:val="31"/>
        <w:spacing w:lineRule="exact" w:line="240" w:before="0" w:after="0"/>
        <w:rPr/>
      </w:pPr>
      <w:r>
        <w:rPr>
          <w:b/>
          <w:sz w:val="28"/>
          <w:szCs w:val="28"/>
        </w:rPr>
        <w:t xml:space="preserve">комиссии Чудовского </w:t>
      </w:r>
    </w:p>
    <w:p>
      <w:pPr>
        <w:pStyle w:val="31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3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8"/>
        </w:rPr>
      </w:pPr>
      <w:r>
        <w:rPr>
          <w:sz w:val="28"/>
        </w:rPr>
        <w:t>1. Утвердить прилагаемые: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sz w:val="28"/>
        </w:rPr>
        <w:t>Положение об антинаркотической комиссии Чудовского муниципального района;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sz w:val="28"/>
        </w:rPr>
        <w:t>состав антинаркотической комисс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sz w:val="28"/>
        </w:rPr>
        <w:t>2. Признать утратившими силу постановления Администрации Чудовского муниципального района: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8"/>
        </w:rPr>
      </w:pPr>
      <w:r>
        <w:rPr>
          <w:sz w:val="28"/>
        </w:rPr>
        <w:t>от 13.05.2008 № 493 «Об антинаркотической комиссии Чудовского муниципального района»;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sz w:val="28"/>
        </w:rPr>
        <w:t>от 22.10.2008 № 1122 «О внесении изменений в состав антинаркотической комиссии Чудовского муниципального района»;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sz w:val="28"/>
        </w:rPr>
        <w:t>от 05.06.2009 № 651 «О внесении изменений в состав антинаркотической комиссии Чудовского муниципального района»;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8"/>
        </w:rPr>
      </w:pPr>
      <w:r>
        <w:rPr>
          <w:sz w:val="28"/>
        </w:rPr>
        <w:t>от 08.02.2010 № 128 «О внесении изменений в состав антинаркотической комиссии Чудовского муниципального района»;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sz w:val="28"/>
        </w:rPr>
        <w:t>от 28.06.2010 № 636 «О внесении изменений в состав антинаркотической комиссии Чудовского муниципального района»;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sz w:val="28"/>
        </w:rPr>
        <w:t>от 30.12.2010 № 1432 «О внесении изменений в состав антинаркотической комиссии Чудовского муниципального района»;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sz w:val="28"/>
        </w:rPr>
        <w:t>от 24.11.2011 № 1774 «О внесении изменений в состав антинаркотической комиссии Чудовского муниципального района»;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sz w:val="28"/>
        </w:rPr>
        <w:t>от 06.06.2013 № 960 «О внесении изменений в состав антинаркотической комиссии Чудовского муниципального района»;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sz w:val="28"/>
        </w:rPr>
        <w:t>от 27.02.2014 № 365 «О внесении изменений в состав антинаркотической комиссии Чудовского муниципального района»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99-п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sz w:val="28"/>
        </w:rPr>
        <w:t>от 02.06.2014 № 936 «О внесении изменений в состав антинаркотической комиссии Чудовского муниципального района»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sz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5:06:00Z</dcterms:created>
  <dc:creator>НИКОЛАЕВА ЕКАТЕРИНА МИХАЙЛОВНА</dc:creator>
  <dc:description/>
  <cp:keywords/>
  <dc:language>en-US</dc:language>
  <cp:lastModifiedBy>K_N_Dieva</cp:lastModifiedBy>
  <cp:lastPrinted>2014-11-13T09:21:00Z</cp:lastPrinted>
  <dcterms:modified xsi:type="dcterms:W3CDTF">2014-11-13T05:21:00Z</dcterms:modified>
  <cp:revision>23</cp:revision>
  <dc:subject/>
  <dc:title>Приложение № 1</dc:title>
</cp:coreProperties>
</file>