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2.11.2014 № 21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О внесении изменений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в Краткосрочный план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реализации региональной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программы капитального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ремонта </w:t>
      </w:r>
      <w:r>
        <w:rPr>
          <w:b/>
          <w:sz w:val="28"/>
          <w:szCs w:val="28"/>
        </w:rPr>
        <w:t>общего имущест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ногоквартирных домах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ложенных на территор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ой области,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на 2014-2043 годы, по Чудов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ому муниципальному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у 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 Внести в Краткосрочный план реализации региональной программы капитального ремонта общего имущества в многоквартирных домах, расположенных на территории Новгородской области, на 2014-2043 годы, по Чудовскому муниципальному району на 2015 год, утвержденный постановлением Администрации Чудовского муниципального района от 26.08.2014 № 1539 (далее - Краткосрочный план), следующие измен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1. заменить в столбце 10 строки «Итого» Краткосрочного плана цифры «8 944 515,14» цифрами «9 103 814,02»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заменить в столбце 2 пункта 2 Краткосрочного плана слова «д.4» словами «д.6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ополнить Краткосрочный план строкой 14 в прилагаемой редак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44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4:44:00Z</dcterms:created>
  <dc:creator>НИКОЛАЕВА ЕКАТЕРИНА МИХАЙЛОВНА</dc:creator>
  <dc:description/>
  <cp:keywords/>
  <dc:language>en-US</dc:language>
  <cp:lastModifiedBy>K_N_Dieva</cp:lastModifiedBy>
  <cp:lastPrinted>2014-04-16T17:06:00Z</cp:lastPrinted>
  <dcterms:modified xsi:type="dcterms:W3CDTF">2014-11-12T13:31:00Z</dcterms:modified>
  <cp:revision>7</cp:revision>
  <dc:subject/>
  <dc:title>Приложение № 1</dc:title>
</cp:coreProperties>
</file>