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07.11.2014 № 2075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оэтапному внедрению Всероссийского физкультурно-спортивного комплекс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тов к труду и обороне» (ГТО) на территории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3"/>
        <w:gridCol w:w="2700"/>
        <w:gridCol w:w="3540"/>
        <w:gridCol w:w="16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I. Организационно-экспериментальный этап внедрения Всероссийского физкультурно-спортивного комплекса «Готов к труду и обороне» (ГТО) среди обучающихся образовательных организаций в Чудовском муниципальном рай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координационного органа в Чудовском муниципальном районе по внедрению и реализации Всероссийского физкультурно-спортивного комплекса «Готов к труду и обороне» (ГТ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становление Администрации Чудовского муниципального райо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 31 декабря 2014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азработка проекта постановления Администрации Чудовского муниципального района «О внесении изменений в муниципальную программу «Развитие физической культуры и спорта на территории Чудовского муниципального района на 2014-2016 годы», предусматривающую мероприятия, связанные с внедрением в действие </w:t>
            </w:r>
            <w:r>
              <w:rPr>
                <w:rFonts w:eastAsia="Calibri"/>
              </w:rPr>
              <w:t xml:space="preserve">Всероссийского физкультурно-спортивного комплекса </w:t>
            </w:r>
            <w:r>
              <w:rPr/>
              <w:t>«Готов к труду и обороне» (ГТО), включая разработку соответствующих показ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становление Администрации Чудовского муниципального райо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до 31 марта 2015 го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и утверждение Положения о мерах поощрения обучающихся в образовательных организациях, выполнивших нормативы и требования золотого, серебряного и бронзового знаков отличия Всероссийского физкультурно-спортивного комплекса «Готов к труду и обороне» (ГТ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споряжение комитета образования Администрации Чудовского муниципального райо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 01 мая 2015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3"/>
        <w:gridCol w:w="2700"/>
        <w:gridCol w:w="3540"/>
        <w:gridCol w:w="16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проведения испытаний Всероссийского физкультурно-спортивного комплекса «Готов к труду и обороне» (ГТО) среди обучающихся в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токол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чиная с 201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гласование планов мероприятий муниципального района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лан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 01 октября 2014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ключение соглашений по участию в организационно-экспериментальном этапе внедрения Всероссийского физкультурно-спортивного комплекса «Готов к труду и обороне» (ГТ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глаш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 01 октября 201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областных мероприятиях, направленных на организацию массовых пропагандистских акций по продвижению Всероссийского физкультурно-спортивного комплекса «Готов к труду и обороне» (ГТО), в том числе мероприятий, проводимых в рамках общественного движения «Спорт для все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лож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</w:rPr>
            </w:pPr>
            <w:r>
              <w:rPr/>
              <w:t xml:space="preserve">Разработка и утверждение порядка организации и проведения мероприятий по выполнению нормативов </w:t>
            </w:r>
            <w:r>
              <w:rPr>
                <w:rFonts w:eastAsia="Calibri"/>
              </w:rPr>
              <w:t xml:space="preserve">Всероссийского физкультурно-спортивного комплекса </w:t>
            </w:r>
            <w:r>
              <w:rPr/>
              <w:t>«Готов к труду и обороне» (ГТО) среди государственных и муниципальных служащих, а также сотрудников государственных и муниципальных учреждений и пред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становление Администрации Чудовского муниципального райо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до 31 декабря </w:t>
              <w:br/>
              <w:t>201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Утверждение порядка торжественного вручения удостоверений и знаков отличия </w:t>
            </w:r>
            <w:r>
              <w:rPr>
                <w:rFonts w:eastAsia="Calibri"/>
              </w:rPr>
              <w:t>Всероссийского физкультурно-спортивного комплекса</w:t>
            </w:r>
            <w:r>
              <w:rPr/>
              <w:t xml:space="preserve"> «Готов к труду и обороне» (ГТО) обучающимся в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споряжение комитета культуры и спорта Администрации Чудовского муниципального райо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 01 мая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3"/>
        <w:gridCol w:w="2700"/>
        <w:gridCol w:w="3540"/>
        <w:gridCol w:w="16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и обеспечение деятельности центров тестирования по выполнению видов испытаний (тестов), нормативов, требований к оценке уровня знаний и умений в области физической культуры и спорта для всех групп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авовой ак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чиная с 201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Утверждение планов участия в курсах повышения квалификации преподавателей физической культуры, работников образовательных организаций и организаторов физкультурно-спортивной работы (в том числе волонтеров) для работы с населением по внедрению </w:t>
            </w:r>
            <w:r>
              <w:rPr>
                <w:rFonts w:eastAsia="Calibri"/>
              </w:rPr>
              <w:t xml:space="preserve">Всероссийского физкультурно-спортивного комплекса </w:t>
            </w:r>
            <w:r>
              <w:rPr/>
              <w:t>«Готов к труду и обороне» (ГТ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ла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Администрации Чудовского муниципального района, общественные организац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,  начиная с 201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и проведение курсов повышения квалификации учителей физической культуры, работников образовательных учреждений, медицинских учреждений и организаторов физкультурно-спортивной работы (в том числе волонтеров) для работы с населением по внедрению Всероссийского</w:t>
            </w:r>
            <w:r>
              <w:rPr>
                <w:rFonts w:eastAsia="Calibri"/>
              </w:rPr>
              <w:t xml:space="preserve"> физкультурно-спортивного комплекса </w:t>
            </w:r>
            <w:r>
              <w:rPr/>
              <w:t xml:space="preserve">«Готов к труду и обороне» (ГТО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ла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,   начиная с 201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и оборудование малобюджетных спортивных площадок по месту жительства и учебы за счет внебюджетных исто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ла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,   начиная с 201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Изготовление информационно-пропагандистских материалов направленных на привлечение всех категорий граждан к выполнению нормативов </w:t>
            </w:r>
            <w:r>
              <w:rPr>
                <w:rFonts w:eastAsia="Calibri"/>
              </w:rPr>
              <w:t>Всероссийского физкультурно-спортивного комплекса</w:t>
            </w:r>
            <w:r>
              <w:rPr/>
              <w:t xml:space="preserve"> «Готов к труду и обороне» (ГТ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формационно-пропагандистские материал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,  начиная с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3"/>
        <w:gridCol w:w="2700"/>
        <w:gridCol w:w="3540"/>
        <w:gridCol w:w="16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ключение в единый календарный план физкультурных мероприятий и спортивных мероприятий Чудовского муниципального района, предусматривающих выполнение видов испытаний (тестов) и норма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споряжение комитета культуры и спорта Администрации Чудовского муниципального райо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,  начиная с 201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участия в научно-практических конференциях по общению и распространению опыта внедрения Всероссийского физкультурно-спортивного комплекса «Готов к труду и обороне» (ГТО) в Новгородской области, в том числе посвященных 85-летию Всероссийского физкультурно-спортивного комплекса «Готов к труду и обороне» (ГТ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ла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,        начиная с 2016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участия обучающихся в образовательных организациях в зимних и летних фестивалях Всероссийского физкультурно-спортивного комплекса «Готов к труду и обороне» (ГТО), совместно проводимыми с мероприятиями общероссийского движения «Спорт для все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становление Администрации Чудовского муниципального райо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,        начиная с 2016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Исполнение комплекса мер по стимулированию различных возрастных групп населения к выполнению нормативов и требований </w:t>
            </w:r>
            <w:r>
              <w:rPr>
                <w:rFonts w:eastAsia="Calibri"/>
              </w:rPr>
              <w:t xml:space="preserve">Всероссийского физкультурно-спортивного комплекса </w:t>
            </w:r>
            <w:r>
              <w:rPr/>
              <w:t>«Готов к труду и обороне» (ГТ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плекс ме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социальной защиты населения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рофсоюзная организация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 01 сентября 2016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писание трехсторонних соглашений, в том числе с работодателями, по организации, подготовке и выполнения нормативов Всероссийского физкультурно-спортивного комплекса «Готов к труду и обороне» для лиц, осуществляющих трудовую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глаш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заинтересованные общественные организации (по согласованию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,         начиная с 2016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3"/>
        <w:gridCol w:w="2700"/>
        <w:gridCol w:w="3540"/>
        <w:gridCol w:w="16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</w:rPr>
              <w:t>Исполнение комплекса мер по доступности  спортивных сооружений Чудовского района для подготовки и выполнения нормативов Всероссийского физкультурно-спортивного комплекса «Готов к труду и обороне» (ГТО) обучающимся образовательных организаций и работникам государственных и муниципальных учреждений и организаций Чудовс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плекс ме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</w:rPr>
              <w:t>до 01 сентября 201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II. Этап внедрения Всероссийского физкультурно-спортивного комплекса «Готов к труду и обороне» (ГТО) среди обучающихся всех образовательных учреждений и других категорий населения Чудов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ключение показателей реализации Всероссийского физкультурно-спортивного комплекса «Готов к труду и обороне» (ГТО) в целевые показатели для оценки социально-экономического развития Чудовс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становление Администрации Чудовского муниципального райо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 01 июля 2017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</w:rPr>
              <w:t xml:space="preserve">Проведение тестирования по выполнению видов испытаний (тестов), нормативов, требований к оценке уровня знаний и умений в области физической культуры и спорта Всероссийского физкультурно-спортивного комплекса «Готов к труду и обороне» (ГТО) </w:t>
            </w:r>
            <w:r>
              <w:rPr/>
              <w:t>среди государственных и муниципальных служащих, а так же сотрудников государственных и муниципальных учреждений и пред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токол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,  начиная с 2016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статистического наблюдения за реализацией Всероссийского физкультурно-спортивного комплекса «Готов к труду и обороне» (ГТО) по разработанным Министерством спорта Российской Федерации формам федерального статистического наблю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орма статистического наблюд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,  начиная с 2016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Утверждение порядка торжественного вручения удостоверений и знаков отличия  </w:t>
            </w:r>
            <w:r>
              <w:rPr>
                <w:rFonts w:eastAsia="Calibri"/>
              </w:rPr>
              <w:t>Всероссийского физкультурно-спортивного комплекса</w:t>
            </w:r>
            <w:r>
              <w:rPr/>
              <w:t xml:space="preserve"> «Готов к труду и обороне» (ГТО) лицам, осуществляющим трудовую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споряжение комитета культуры и спорта Администрации Чудовского муниципального райо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 01 сентября 2016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3"/>
        <w:gridCol w:w="2700"/>
        <w:gridCol w:w="3540"/>
        <w:gridCol w:w="16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сполнение комплекса мер по привлечению источников внебюджетного финансирования для строительства малобюджетных спортивных сооружений в пределах шаговой доступности в рамках государственного партне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плекс ме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чиная с 2016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b/>
              </w:rPr>
              <w:t xml:space="preserve">III. Этап повсеместного </w:t>
            </w:r>
            <w:r>
              <w:rPr>
                <w:b/>
              </w:rPr>
              <w:t>внедрения Всероссийского физкультурно-спортивного комплекса «Готов к труду и обороне» (ГТО) среди всех категорий населения Чудов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Участие в зимних и летних фестивалей Всероссийского физкультурно-спортивного комплекса «Готов к труду и обороне» (ГТО) среди всех категорий насел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лож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заинтересованные общественные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,   начиная с 2017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</w:rPr>
              <w:t xml:space="preserve">Участие в региональных </w:t>
            </w:r>
            <w:r>
              <w:rPr/>
              <w:t xml:space="preserve">конкурсах на лучшую организацию работы по внедрению </w:t>
            </w:r>
            <w:r>
              <w:rPr>
                <w:rFonts w:eastAsia="Calibri"/>
              </w:rPr>
              <w:t>Всероссийского физкультурно-спортивного комплекса</w:t>
            </w:r>
            <w:r>
              <w:rPr/>
              <w:t xml:space="preserve"> «Готов к труду и обороне» (ГТО) среди образовательных организаций, трудовых коллективов и обществен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ложение о конкурс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,  начиная с 2017 года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10:00Z</dcterms:created>
  <dc:creator>K_N_Dieva</dc:creator>
  <dc:description/>
  <cp:keywords/>
  <dc:language>en-US</dc:language>
  <cp:lastModifiedBy>K_N_Dieva</cp:lastModifiedBy>
  <cp:lastPrinted>2014-12-01T16:55:00Z</cp:lastPrinted>
  <dcterms:modified xsi:type="dcterms:W3CDTF">2014-12-03T07:29:00Z</dcterms:modified>
  <cp:revision>12</cp:revision>
  <dc:subject/>
  <dc:title/>
</cp:coreProperties>
</file>