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exact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к Административному регламент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 № 1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последовательности административной процедуры выдачи заключения                 о возможности граждан быть опекунами (попечителями)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5257800" cy="2933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293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  <w:gridCol w:w="540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82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3"/>
                                    <w:spacing w:lineRule="auto" w:line="240" w:before="0" w:after="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ем заявления и документов от граждан, желающих установить опеку (попечительство) над несовершеннолетни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41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Рассмотрение принятого заявления и документов от граждан, представивших заявление и необходимые докумен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41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ведение обследования условий жизни заяв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41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1"/>
                                    <w:widowControl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дготовка и выдача заключения о возможности гражданина быть опекуном (попечителем); о невозможности гражданина быть опекуном, решения о назначении опекуном, об отказе в назначении опекун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230.95pt;mso-wrap-distance-left:0pt;mso-wrap-distance-right:9pt;mso-wrap-distance-top:0pt;mso-wrap-distance-bottom:0pt;margin-top:0.05pt;mso-position-vertical-relative:text;margin-left:27pt;mso-position-horizontal-relative:text">
                <v:fill opacity="0f"/>
                <v:textbox inset="0in,0in,0in,0in">
                  <w:txbxContent>
                    <w:tbl>
                      <w:tblPr>
                        <w:tblW w:w="8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  <w:gridCol w:w="540"/>
                        <w:gridCol w:w="3600"/>
                      </w:tblGrid>
                      <w:tr>
                        <w:trPr/>
                        <w:tc>
                          <w:tcPr>
                            <w:tcW w:w="82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3"/>
                              <w:spacing w:lineRule="auto" w:line="240" w:before="0" w:after="0"/>
                              <w:ind w:left="0" w:hanging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ем заявления и документов от граждан, желающих установить опеку (попечительство) над несовершеннолетними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41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-5.4pt,-10.35pt" to="-5.4pt,16.6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squar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смотрение принятого заявления и документов от граждан, представивших заявление и необходимые документы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41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-32.4pt,0.9pt" to="-32.4pt,27.8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squar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ведение обследования условий жизни заявителя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41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pict>
                                <v:line id="shape_0" from="-5.4pt,-8.35pt" to="-5.4pt,18.6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squar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360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готовка и выдача заключения о возможности гражданина быть опекуном (попечителем); о невозможности гражданина быть опекуном, решения о назначении опекуном, об отказе в назначении опекун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-131445</wp:posOffset>
                </wp:positionV>
                <wp:extent cx="0" cy="3429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10.35pt" to="-5.4pt,16.6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11430</wp:posOffset>
                </wp:positionV>
                <wp:extent cx="0" cy="3429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0.9pt" to="-32.4pt,27.8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-106045</wp:posOffset>
                </wp:positionV>
                <wp:extent cx="0" cy="342900"/>
                <wp:effectExtent l="38100" t="0" r="3810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-8.35pt" to="-5.4pt,18.6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  <w:szCs w:val="20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rFonts w:ascii="Arial" w:hAnsi="Arial" w:eastAsia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Знак Знак Знак Знак Знак Знак Знак Знак Знак Знак1 Знак"/>
    <w:basedOn w:val="Normal"/>
    <w:qFormat/>
    <w:pPr>
      <w:suppressAutoHyphens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4:48:00Z</dcterms:created>
  <dc:creator>НИКОЛАЕВА ЕКАТЕРИНА МИХАЙЛОВНА</dc:creator>
  <dc:description/>
  <cp:keywords/>
  <dc:language>en-US</dc:language>
  <cp:lastModifiedBy>НИКОЛАЕВА ЕКАТЕРИНА МИХАЙЛОВНА</cp:lastModifiedBy>
  <dcterms:modified xsi:type="dcterms:W3CDTF">2011-12-28T05:30:00Z</dcterms:modified>
  <cp:revision>5</cp:revision>
  <dc:subject/>
  <dc:title/>
</cp:coreProperties>
</file>