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Утвержден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от 29.12.2011 № 2064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spacing w:lineRule="exact" w:line="24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«Предоставление информации, прием документов органами опеки и                  попечительства от лиц, желающих установить опеку (попечительство)                над несовершеннолетними»</w:t>
      </w:r>
    </w:p>
    <w:p>
      <w:pPr>
        <w:pStyle w:val="Heading1"/>
        <w:tabs>
          <w:tab w:val="clear" w:pos="708"/>
          <w:tab w:val="left" w:pos="720" w:leader="none"/>
          <w:tab w:val="left" w:pos="1800" w:leader="none"/>
        </w:tabs>
        <w:ind w:firstLine="709"/>
        <w:jc w:val="center"/>
        <w:rPr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b w:val="false"/>
          <w:bCs w:val="false"/>
          <w:color w:val="000000"/>
          <w:spacing w:val="-4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Административный регламент предоставления государственной  услуги </w:t>
      </w:r>
      <w:r>
        <w:rPr>
          <w:bCs/>
          <w:sz w:val="28"/>
          <w:szCs w:val="28"/>
        </w:rPr>
        <w:t>«Предоставление информации, прием документов органами опеки и попечительства от лиц, желаю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становить опеку (попечительство) над несовершеннолетними» </w:t>
      </w:r>
      <w:r>
        <w:rPr>
          <w:sz w:val="28"/>
          <w:szCs w:val="28"/>
        </w:rPr>
        <w:t xml:space="preserve">(далее - Административный регламент) разработан в целях повышения качества исполнения и доступности результатов предоставления государственной услуги </w:t>
      </w:r>
      <w:r>
        <w:rPr>
          <w:bCs/>
          <w:sz w:val="28"/>
          <w:szCs w:val="28"/>
        </w:rPr>
        <w:t>«Предоставление информации, прием документов органами опеки и попечительства от лиц, желаю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опеку (попечительство) над несовершеннолетними»</w:t>
      </w:r>
      <w:r>
        <w:rPr>
          <w:sz w:val="28"/>
          <w:szCs w:val="28"/>
        </w:rPr>
        <w:t>, создания комфортных условий для получателей государственной услуги и определяет сроки и последовательность действий (административные процедуры) при предоставлении государственной услуг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лучателями государственной услуги (далее – заявители) являются совершеннолетние дееспособные граждане Российской Федерации, желающие </w:t>
      </w:r>
      <w:r>
        <w:rPr>
          <w:bCs/>
          <w:sz w:val="28"/>
          <w:szCs w:val="28"/>
        </w:rPr>
        <w:t>установить опеку (попечительство).</w:t>
      </w:r>
    </w:p>
    <w:p>
      <w:pPr>
        <w:pStyle w:val="TextBody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государственной услуги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именование государственной услуги – «</w:t>
      </w:r>
      <w:r>
        <w:rPr>
          <w:bCs/>
          <w:sz w:val="28"/>
          <w:szCs w:val="28"/>
        </w:rPr>
        <w:t>Предоставление информации, прием документов органами опеки и попечительства от лиц, желающих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становить опеку (попечительство) над несовершеннолетними»</w:t>
      </w:r>
      <w:r>
        <w:rPr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рган, предоставляющий государственную услугу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Государственная услуга предоставляется Администрацией Чудовского муниципального района (далее – Администрация). В Администрации предос-тавление государственной услуги осуществляется комитетом образования Администрации (далее – Комитет)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осуществляется взаимодействие с: медицинскими организациями, организациями, оказываю-щими социальные услуги, а также иными организациями, в которых находятся несовершеннолетние граждане, в отношении которых Комитет осуществляет полномочия по опеке и попечительству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дебными органами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охранительными органами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ми органами, организациями и учреждениями различных форм собственности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располагается по адресу: Новгородская область, г.Чудово, ул.Некрасова, д.24а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174210, Новгородская область, г.Чудово, ул.Некрасова, д.24а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kochud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Novgoro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sz w:val="28"/>
          <w:szCs w:val="28"/>
        </w:rPr>
        <w:t>График приема заявителей Комитетом по вопросам предоставления государственной услуги</w:t>
      </w:r>
      <w:r>
        <w:rPr/>
        <w:t xml:space="preserve">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9"/>
        <w:gridCol w:w="191"/>
        <w:gridCol w:w="7119"/>
      </w:tblGrid>
      <w:tr>
        <w:trPr/>
        <w:tc>
          <w:tcPr>
            <w:tcW w:w="232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8.30-17.30, обеденный перерыв с 13.00 до 14.00; 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30, обеденный перерыв с 13.00 до 14.00;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30, обеденный перерыв с 13.00 до 14.00;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30, обеденный перерыв с 13.00 до 14.00;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30-17.30, обеденный перерыв с 13.00 до 14.00;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;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 день.</w:t>
            </w:r>
          </w:p>
        </w:tc>
      </w:tr>
    </w:tbl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 председателя Комитета: 8 (816 65) 54-392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firstLine="709"/>
        <w:jc w:val="both"/>
        <w:rPr/>
      </w:pPr>
      <w:r>
        <w:rPr>
          <w:sz w:val="28"/>
          <w:szCs w:val="28"/>
        </w:rPr>
        <w:t xml:space="preserve">График приема заявителей специалистами опеки и попечительства Комитета, ответственных за предоставления государственной услуги: 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, среда – приемные дни (кабинет № 2)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специалистов 8 (816 65) 54-667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месте расположения, графике работы, адресе электронной почты и номерах телефонов для справок (консультаций) Комитета размещается: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сайт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ом стенде непосредственно в месте предоставления государственной услуги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формационной системе «Единый портал государственных и муниципальных услуг (функций)»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езультат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государственной услуги является прием документов от лиц, желающих установить опеку (попечительство) над несовершеннолетними и выдача заключения о возможности или о невозможности быть опекуном (попечителем), приемным родителем, постановление Администрации о назначении опекуна, об отказе в назначении опекуна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оки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Постановление Администрации о назначении опекуна (заключение о возможности гражданина быть опекуном, которое является основанием для постановки его на учет в качестве гражданина, выразившего желание стать опекуном), постановление Администрации об отказе в назначении опекуна (заключение о невозможности гражданина быть опекуном)  принимается в течение 15 дней со дня представления документов, предусмотренных настоящим Административным регламентом, на основании указанных документов и акта обследования условий жизни гражданина, выразившего желание стать опекуном.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 xml:space="preserve">Сроки прохождения отдельных административных процедур предоставления государственной услуги приведены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Административные процедуры»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7. Правовые основания для предоставления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м кодексом Российской Федерации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Федеральным законом от 16 апреля 2001 года № 44-ФЗ «О государственном банке данных о детях, оставшихся без попечения родителей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Федеральным законом от 24 апреля 2008 года № 48-ФЗ «Об опеке и попечительстве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Федеральным законом от 21 декабря 1996 года № 159-ФЗ «О дополнительных гарантиях по социальной поддержке детей-сирот и детей, оставшихся без попечения родителей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04 апреля           2002 года № 217 «О государственном банке данных о детях, оставшихся без попечения родителей, и осуществлении контроля за его формированием и использованием»;</w:t>
      </w:r>
    </w:p>
    <w:p>
      <w:pPr>
        <w:pStyle w:val="Style21"/>
        <w:ind w:firstLine="709"/>
        <w:jc w:val="both"/>
        <w:rPr/>
      </w:pPr>
      <w:r>
        <w:rPr>
          <w:sz w:val="28"/>
          <w:szCs w:val="28"/>
        </w:rPr>
        <w:t>постановлением Правительства Российской Федерации от 18 мая 2009 года № 423 «Об отдельных вопросах осуществления опеки и попечительства в отношении несовершеннолетних граждан»;</w:t>
      </w:r>
    </w:p>
    <w:p>
      <w:pPr>
        <w:pStyle w:val="Style21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ным законом от 23 декабря 2008 года № 455-ОЗ «О наделении органов местного самоуправления муниципальных районов, городского округа Новгородской области отдельными государственными полномочиями в области образования, опеки и попечительства и по оказанию мер социальной поддерж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Исчерпывающий перечень документов, необходимых в соответствии с законодательством и иными нормативными правовыми актами для предоставления государствен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жданин, выразивший желание стать опекуном,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явление с просьбой о назначении опекуном (далее – заявл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 - иной документ, подтверждающий доходы (для пенсионеров – копии пенсионного удостоверения, справки из территориального органа Пенсионного фонда Российской Федерации или иного органа, осуществляющего пенсионное обеспече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выписка из домовой (поквартирной) книги с места жительства или иной документ, подтверждающие право пользования жилым помещением либо право собственности на жилое помещение (договор социального найма), и копия финансового лицевого счета с места жительств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справка органов внутренних дел,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)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копия свидетельства о браке (если гражданин, выразивший желание стать опекуном состоит в брак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ж)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ем ребенка (детей) в семью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) справки о соответствии жилых помещений санитарным и техническим правилам и нормам, выданные соответствующими уполномоченными органами (выдаются по запросу Комит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) документ о прохождении подготовки гражданина, выразившего желание стать опекуном, в порядке, установленном законодательством Российской Федерации (при налич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 автобиограф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ражданин, выразивший желание стать опекуном, при подаче заявления должен предъявить паспорт или иной документ, удостоверяющий личнос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Документы, предусмотренные подпунктами «б», «г» и «з» настоящего пункта, принимаются в течение года со дня их выдачи, документ, предусмотренный </w:t>
      </w:r>
      <w:hyperlink r:id="rId2">
        <w:r>
          <w:rPr>
            <w:rStyle w:val="InternetLink"/>
            <w:sz w:val="28"/>
            <w:szCs w:val="28"/>
          </w:rPr>
          <w:t>подпунктом «д»</w:t>
        </w:r>
      </w:hyperlink>
      <w:r>
        <w:rPr>
          <w:sz w:val="28"/>
          <w:szCs w:val="28"/>
        </w:rPr>
        <w:t xml:space="preserve"> - в течение 3 месяцев со дня его выдач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Заявление и документы, необходимые для предоставления государственной услуги, могут быть поданы с использованием электронных документов, подписанных электронной подписью в соответствии с требованиями, установленными действующим законодательством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ие и иные документы, необходимые для предоставления  государственной услуги, подписанные простой электронной подписью и поданные заявителем с соблюдением требований, установленных действующим законодательством, признаются равнозначными заявлению (запросу) и иным документам, подписанным собственноручной подписью и представленным на бумажном носителе, за исключением случаев,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ов должны быть удостоверены в установленном порядке. 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Комитета не вправе требовать от заявителя представления документов, не предусмотренных настоящим Административным регламентом, а также в случаях, установленных действующим законодательством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документов по предоставлению государственной услуги осуществляется по адресу: Новгородская область, г.Чудово, ул.Некрасова, д.24а, кабинет № 2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отказа в приеме документов, необходимых для предоставления государственной услуги, является: 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лица, представляющего интересы заявителя, действующего без доверенности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е исправлений, ошибок, не позволяющих однозначно истолковать содержание заявления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счерпывающий перечень оснований для отказа в предоставлении государствен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снованиями для отказа в назначении опекуна, выдачи заключения о возможности быть опекуном являются наличие оснований, при которых гражданин не может быть опекуном в соответствии со статьей 146 Семейного кодекса Российской Федерации, статьей 35 Гражданского кодекса Российской Федерации. 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Размер платы, взимаемой с заявителя при предоставлении  государственной услуги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осуществляется на безвозмездной основе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даче запроса о предоставлении государственной услуги составляет 30 минут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ожидания в очереди при получении результата предоставления государственной услуги составляет 10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3. Срок регистрации запроса заявителя о предоставлении государственной услуги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я о предоставлении государственной услуги, поступившие в письменной форме, со всеми прилагающимися к ним документами, указанными в пункте 8 настоящего Административного регламента, регистрируются в день поступления. 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Требования к помещениям, в которых предоставляется 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государствен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Комитета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. СанПиН 2.2.2/2.4.1340-03» и «Гигиенические требования к естественному, искусственному и совмещенному освещению жилых и общественных зданий. СанПиН 2.2.1/2.1.1.1278-03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бочее место специалиста, предоставляющего государственную услугу,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Требования к размещению и оформлению визуальной и текстовой информ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 предоставлении государственной услуги осуществляется посредством размещения соответствующей информации в средствах массовой информации, на стендах в Администрации и размещения в сети Интернет на официальном сайте Комитета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Требования к оборудованию мест ожидания: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ожидания должны быть оборудованы стульями, скамьями и столами. Количество мест ожидания определяется исходя из фактической нагрузки и возможностей для их размещения в здании, но не может составлять менее 2 мест на каждого специалиста, осуществляющего прием документов от заявителей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должны соответствовать комфортным условиям для заявителей и оптимальным условиям работы специалистов. 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Требования к местам для заполнения заявлений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для заполнения заявлений оборудуются стульями, столами (стойками); 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ются образцами заполнения документов, бланками заявлений и канцелярскими принадлежностями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Требования к местам приема заявителей: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инеты приема заявителей должны быть оборудованы информационными табличками с указанием  номера кабинета, фамилии, имени, отчества и должности специалиста, осуществляющего предоставление  государственной услуги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бинетах приема заявителей оборудуются рабочие места специалистов в соответствии с пунктом 14 настоящего Административного регламента и места приема заявителей столом (стойкой) и стулом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Требования к оформлению входа в здание: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е, в котором расположен Комитет, должно быть оборудовано входом для свободного доступа заявителей в помещение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здание должен быть оборудован информационной табличкой (вывеской), содержащей следующую информацию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работы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Требования к парковочным местам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, прилегающей к зданию (строению), в котором осуществляется прием граждан, по возможности, оборудуются места для парковки автотранспортных средств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граждан к парковочным местам является бесплатным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Показатели доступности и качества предоставления государственной услуги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показателями доступности и качества государствен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сть излож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облюдение сроков предоставления государствен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обоснованных жалоб по предоставлению государственной услуги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Информация о порядке предоставления государственной услуги представляется посредством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консультаций специалистами Комитета при личном обращени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я средств почтовой, телефонной связи, электронной почты; 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мещения в информационно-телекоммуникационных сетях общего пользования (в том числе в сети Интернет на сайте Администраци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chudo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, публикации в средствах массовой информации;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размещения на информационных стендах Комитета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Консультации по вопросам предоставления государственной услуги осуществляются специалистом Комитета, предоставляющим государственную услугу, при личном контакте с заявителями, а также с использованием средств  Интернета, почтовой, телефонной связ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24. При ответах на телефонные звонки и обращения граждан по вопросу получения государственной услуги специалист обязан: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начинать ответ на телефонный звонок с информации о наименовании орган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обно в корректной форме информировать заинтересованное лицо о порядке получения государственной услуги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ть конфликтных ситуаций, способных нанести ущерб их репутации или авторитету органа местного самоуправления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права и законные интересы заявителей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Консультации предоставляются по следующим вопросам: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ня документов, необходимых для предоставления государственной услуги, комплектности (достаточности) представленных документов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а получения документов, необходимых для предоставления  государственной услуги (орган, организация и их местонахождение)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ени приема и выдачи документов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ов предоставления государственной услуги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ка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Консультации и прием специалистами Комитета граждан и организаций осуществляются в соответствии с режимом работы Комитета, указанным в пункте 4 настоящего Административного регламента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Время консультации не должно превышать 10 минут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требования к предоставлению государственной услуги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28. Должностные лица, предоставляющие государственную услугу, несут ответственность за сохранность находящихся у них заявлений и документов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29. Персональная ответственность специалистов Комитета закреплена в их должностных инструкциях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0. Сведения, ставшие известными специалисту Комитета, предоставляющему государственную услугу, являются персональными данными, относятся к категории конфиденциальной информации, имеют ограниченный доступ, разглашению не подлежат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1. При утрате специалистом Комитета заявления или документов назначается служебное расследование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Административные процедуры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32. Последовательность административных действий (процедур)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овательность административных действий (процедур) по предос-тавлению государственной услуги отражена в блок-схеме (приложение № 1 к настоящему Административному регламенту)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включает в себя следующие административные процедуры: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ления и документов от граждан, желающих получить инфор-мацию о детях, подлежащих передаче под опеку (попечительство), желающих установить опеку (попечительство) над несовершеннолетними; 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инятого заявления и документов от граждан, предста-вивших заявление и необходимые документы, 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бследования условий жизни заявителя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и выдача заключения о возможности гражданин быть опекунами (попечителями); о невозможности гражданина быть опекуном, решения о назначении опекуном, об отказе в назначении опекуном.</w:t>
      </w:r>
    </w:p>
    <w:p>
      <w:pPr>
        <w:pStyle w:val="Normal"/>
        <w:tabs>
          <w:tab w:val="clear" w:pos="708"/>
          <w:tab w:val="left" w:pos="357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рием, регистрация и проверка документов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едоставления государственной услуги является обращение заявителя в Комитет с комплектом документов, предусмотренных пунктом 8 настоящего Административного регламента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8"/>
          <w:szCs w:val="28"/>
        </w:rPr>
        <w:t>Должностное лицо, ответственное за прием граждан и документов, устанавливает предмет обращения, устанавливает личность заявителя, в том числе проверяет документ, удостоверяющий личн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приеме документов специалист Комитета проверяет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личие документов, указанных в пункте 8 настоящего Административного реглам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сть заполнения заявлен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лномочия действовать от имени заявителя (в случае обращения законного представителя или доверенного лица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сличает копии представленных документов с их подлинными экземплярами, делает отметку об их соответствии и заверяет своей подпись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Специалист Комитета проверяет соответствие представленных документов установленным требованиям, удостоверяясь что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скреплены печатями, имеют надлежащие подписи сторон или определенных законодательством должностных лиц, содержат дату и основание выдачи,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ы документов написаны разборчиво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имена и отчества физических лиц, адреса их мест жительства написаны полностью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документах нет подчисток, приписок, зачеркнутых слов и иных, не оговоренных исправле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исполнены не карандаш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проверки документов, представленных для пре-доставления государственной услуги, является регистрация заявления с комплектом документов, предусмотренных пунктом 8 настоящего Админис-тративного регламента. Специалист Комитета, проверяя представленные заяви-телем документы, устанавливает соответствие требованиям законодательства, действовавшего на момент выдачи и в месте выдачи документа, формы и содержания документа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исполнения административной процедуры - один рабочий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34. Проведение обследования условий жизни кандидата в опекуны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назначения опекуном ребенка гражданина, выразившего желание стать опекуном, или постановки его на учет в течение 7 дней со дня представления документов, предусмотренных пунктом 8 настоящего Административного регламента, специалист Комитета производит обследование условий его жизни,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, препятствующих назначению его опекун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ри обследовании условий жизни гражданина, выразившего желание стать опекуном, специалист Комитета оценивает жилищно-бытовые условия, личные качества и мотивы заявителя, способность его к воспитанию ребенка, отношения, сложившиеся между членами семьи заявител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Результаты обследования и основанный на них вывод о возможности гражданина быть опекуном указываются в акте обследования условий жизни гражданина, выразившего желание стать опекуном (далее - акт обследован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Акт обследования оформляется в течение 3 дней со дня проведения обследования условий жизни гражданина, выразившего желание стать опекуном, подписывается проводившим проверку уполномоченным специалистом Комитета и утверждается председателем Комит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кт обследования оформляется в 2 экземплярах, один из которых направляется гражданину, выразившему желание стать опекуном, в течение 3 дней со дня утверждения акта, второй хранится в Комит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кт обследования может быть оспорен гражданином, выразившим желание стать опекуном,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5. Подготовка заключения о возможности (невозможности) кандидата в опекуны быть опекуном, принятие решения о назначении опекуна, об отказе в назначении опекуна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ециалист Комитета в течение 15 дней со дня представления документов, предусмотренных пунктом 8 Административного регламента, на основании указанных документов и акта обследования готовит решение о назначении опекуна (о возможности гражданина быть опекуном, которое является основанием для постановки его на учет в качестве гражданина, выразившего желание стать опекуном) либо решение об отказе в назначении опекуна (о невозможности гражданина быть опекуном) с указанием причин отказ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о назначении опекуна или об отказе в назначении опекуна оформляется в форме постановления Администрации, а о возможности или о невозможности гражданина быть опекуном - в форме заключения. Заключение  о невозможности кандидата в опекуны быть опекуном подписывается председателем Комит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ключение о невозможности гражданина быть опекуном, постановление Администрации об отказе в назначении опекуна выносятся в случае наличия оснований, предусмотренных пунктом 10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сновании заявления об осуществлении опеки на возмездной основе специалист Комитета готовит постановление Администрации о назначении опекуна, исполняющего свои обязанности возмездно, и проект договора об осуществлении опеки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Постановление Администрации о назначении опекуна или об отказе в назначении опекуна либо заключение о возможности или о невозможности гражданина быть опекуном направляется (вручается) специалистом Комитета заявителю в течение 3 дней со дня его подпис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месте с постановлением Администрации об отказе в назначении опекуна или заключением о невозможности гражданина быть опекуном заявителю возвращаются все представленные документы и разъясняется порядок обжалования. Копии указанных документов хранятся в Комитет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пециалист Комитета на основании заключения о возможности гражданина быть опекуном в течение 3 дней со дня его подписания вносит сведения о гражданине, выразившем желание стать опекуном, в журнал учета граждан, выразивших желание стать опеку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Заключение о возможности гражданина быть опекуном действительно в течение 2 лет со дня его выдачи и является основанием для обращения гражданина, выразившего желание стать опекуном, в установленном законом порядке в Администрацию по месту своего жительства, в другой орган опеки и попечительства по своему выбору или в государственный банк данных о детях, оставшихся без попечения родителей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за принятием решений специалистом Комитета, ответственным за принятие решений, осуществляет председатель Комитета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 Комитета, ответственный за предоставление государств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услуги, </w:t>
      </w:r>
      <w:r>
        <w:rPr>
          <w:rFonts w:cs="Times New Roman" w:ascii="Times New Roman" w:hAnsi="Times New Roman"/>
          <w:sz w:val="28"/>
          <w:szCs w:val="28"/>
        </w:rPr>
        <w:t>несет персональную ответственность за сроки и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а Комитета закрепляется в его должностной инструкции в соответствии с требованиями законодательства Российской Федерации и законодательства Новгород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ист Комитета, ответственный за предоставление государственной услуги, несет персональную ответственность за полноту, качество и достоверность принятых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предоставлением государственной услуги осуществляет председатель Комитета в форме регулярных проверок соблюдения и исполнения специалистом Комитета положений настоящего Административного регламента, иных нормативных правовых актов Российской Федерации и Новгородской области. По результатам проверок дает указания по устранению выявленных нарушений, контролирует их исполнение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текущего контроля составляет один раз в меся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Контроль за полнотой и качеством предоставления государственной услуги осуществляется на основании приказов Комитета и обращений заинтересованных лиц в целях выявления и устранения нарушений прав заявителей, рассмотрения, принятия решений и подготовки ответов на обращения заявителей, содержащих жалобы на действия (бездействия) специалиста Комитета (отдела), а также проверки исполнения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иодичность проведения проверок носит плановый характер (осуществляет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При проверке могут рассматриваться все вопросы, связанные с предоставлением государственной услуги (комплексные проверки) или отдельные вопросы (тематические проверки).</w:t>
      </w:r>
    </w:p>
    <w:p>
      <w:pPr>
        <w:pStyle w:val="3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проведения проверки полноты и качества предоставления государственной услуги приказом председателя Комитета</w:t>
      </w:r>
      <w:r>
        <w:rPr>
          <w:sz w:val="28"/>
          <w:szCs w:val="28"/>
        </w:rPr>
        <w:t xml:space="preserve">, осуществляющим координацию в данной сфере деятельности, </w:t>
      </w:r>
      <w:r>
        <w:rPr>
          <w:bCs/>
          <w:sz w:val="28"/>
          <w:szCs w:val="28"/>
        </w:rPr>
        <w:t>формируется комиссия, председателем которой является председатель Комитета. В состав комиссии включаются муниципальные служащие Комитета.</w:t>
      </w:r>
    </w:p>
    <w:p>
      <w:pPr>
        <w:pStyle w:val="3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имеет право: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разрабатывать предложения по вопросам предоставления государственной услуги;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ривлекать к своей работе экспертов, специализированные консультационные, оценочные и иные организации.</w:t>
      </w:r>
    </w:p>
    <w:p>
      <w:pPr>
        <w:pStyle w:val="3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прекращает свою деятельность после окончания проведения проверки. Результаты деятельности комиссии оформляются в виде справки, в которой отмечаются выявленные недостатки и предложения по их устранению.</w:t>
      </w:r>
    </w:p>
    <w:p>
      <w:pPr>
        <w:pStyle w:val="3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равка подписывается председателем комиссии.</w:t>
      </w:r>
    </w:p>
    <w:p>
      <w:pPr>
        <w:pStyle w:val="33"/>
        <w:widowControl w:val="false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lineRule="exact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. Порядок обжалования действий (бездействий) и решений, осуществляемых (принятых) в ходе предоставления государственной услуги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Действия (бездействие) и решения председателя Комитета или специалистов Комитета, осуществляемые (принятые) в ходе предоставления государственной услуги, могут быть обжалованы заинтересованными лицами в досудебном и судебном порядке в соответствии с законодательством Российской Федерации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деятельности Комитета осуществляет Администрация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 также может обжаловать действия (бездействие):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ов Комитета – председателю Комитета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дующего отделом – заместителю Главы Администрации, осуществляющему координацию в соответствующей сфере деятельности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я Комитета – Главе Чудовского муниципального района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 может обжаловать действия или бездействия специалистов Комитета, председателя Комитета в судебном порядке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явитель имеет право обратиться с жалобой (претензией) лично или через законного представителя в устной или письменной форме, в форме электронного документа (приложение № 3 к настоящему Административному регламенту)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письменной форме, в форме электронного документа рассмотрение обращений граждан осуществляется в порядке, установленном нормативными правовыми актами Российской Федерации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в результате рассмотрения обращение признано обоснованным, то принимается решение об устранении нарушений и применении мер ответственности к специалисту Комитета, допустившему нарушение в ходе предоставления государственной услуги.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(заведующий отделом) проводят личный прием заявителей по жалобам в соответствии с режимом работы комитета, указанным в пункте 4 настоящего Административного регламента.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и обращении заявителя в письменной форме срок рассмотрения жалобы не должен превышать 30 (тридцати) дней с момента регистрации такого обращения. 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В исключительных случаях, а также в случае направления запроса другим органам исполнительной власти области, органам местного самоуправления и иным должностным лицам для получения необходимых для рассмотрения обращения документов и материалов председатель Комитета вправе продлить срок рассмотрения обращения не более чем на 30 (тридцати) дней, уведомив о продлении срока его рассмотрения заявителя.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явитель в своем письменном обращении (жалобе) в обязательном порядке указывает либо наименование органа, в которое направляет письменное обращение, либо фамилию, имя, отчество соответствующего лица, либо должность соответствующего лица, а также свои фамилию, имя, отчество (последнее –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обращении, направленном в форме электронного документа,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о результатам рассмотрения жалобы председателем Комитета принимается решение об удовлетворении требований заявителя либо об отказе в удовлетворении жалобы. </w:t>
      </w:r>
    </w:p>
    <w:p>
      <w:pPr>
        <w:pStyle w:val="3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исьменный ответ, содержащий результаты рассмотрения обращения направляется заявителю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При получении письменного обращения, в котором содержатся нецензурные либо оскорбительные выражения, угрозы жизни, здоровью и имуществу должностных лиц Комитета, а также членов их семьи,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 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3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повторное обращение.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Заявитель может сообщить о нарушении своих прав и законных интересов, противоправных решениях, действиях или бездействии специалистов Комитета (отдела) и председателя Комитета (заведующего отделом), нарушении положений настоящего Административного регламента, некорректном поведении или нарушении служебной этики: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о номерам телефонов, содержащихся в пункте 4 настоящего Административного регламента;</w:t>
      </w:r>
    </w:p>
    <w:p>
      <w:pPr>
        <w:pStyle w:val="ConsPlusNormal2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Интернет-сайте Администрации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chudov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о электронной почте органов, предоставляющих муниципальную услугу.</w:t>
      </w:r>
    </w:p>
    <w:p>
      <w:pPr>
        <w:pStyle w:val="3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общение заявителя должно содержать следующую информацию:</w:t>
      </w:r>
    </w:p>
    <w:p>
      <w:pPr>
        <w:pStyle w:val="3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милию, имя, отчество гражданина, которым подается сообщение, его место жительства или пребывания;</w:t>
      </w:r>
    </w:p>
    <w:p>
      <w:pPr>
        <w:pStyle w:val="33"/>
        <w:widowControl w:val="false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33"/>
        <w:widowControl w:val="false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ть нарушенных прав и законных интересов, противоправного решения, действия (бездействия);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способе информирования заявителя о принятых мерах по результатам рассмотрения его сообщения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алоба на принятое решение действие (бездействие) Администрации, должностных лиц Администрации в течение 3-х месяцев со дня вынесения обжалуемого решения может быть подана в Чудовский районный суд (г.Чудово, ул. Некрасова, д.32).</w:t>
      </w:r>
    </w:p>
    <w:p>
      <w:pPr>
        <w:pStyle w:val="ConsPlusNormal2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2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3">
    <w:name w:val="WW8Num18z3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3">
    <w:name w:val="WW8Num19z3"/>
    <w:qFormat/>
    <w:rPr/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4z3">
    <w:name w:val="WW8Num24z3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3">
    <w:name w:val="WW8Num26z3"/>
    <w:qFormat/>
    <w:rPr/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7z3">
    <w:name w:val="WW8Num27z3"/>
    <w:qFormat/>
    <w:rPr/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8z2">
    <w:name w:val="WW8Num2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3">
    <w:name w:val="WW8Num30z3"/>
    <w:qFormat/>
    <w:rPr/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1z3">
    <w:name w:val="WW8Num31z3"/>
    <w:qFormat/>
    <w:rPr/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3">
    <w:name w:val="WW8Num32z3"/>
    <w:qFormat/>
    <w:rPr/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2">
    <w:name w:val="WW8Num33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3">
    <w:name w:val="WW8Num33z3"/>
    <w:qFormat/>
    <w:rPr/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3">
    <w:name w:val="WW8Num34z3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5z2">
    <w:name w:val="WW8Num3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3">
    <w:name w:val="WW8Num35z3"/>
    <w:qFormat/>
    <w:rPr/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7z3">
    <w:name w:val="WW8Num37z3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8z3">
    <w:name w:val="WW8Num38z3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3">
    <w:name w:val="WW8Num39z3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3">
    <w:name w:val="WW8Num40z3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7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8">
    <w:name w:val="Знак примечания"/>
    <w:basedOn w:val="Style5"/>
    <w:qFormat/>
    <w:rPr>
      <w:sz w:val="16"/>
      <w:szCs w:val="16"/>
    </w:rPr>
  </w:style>
  <w:style w:type="character" w:styleId="Style9">
    <w:name w:val="Знак Знак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3">
    <w:name w:val="Основной текст 3 Знак Знак"/>
    <w:basedOn w:val="Style5"/>
    <w:qFormat/>
    <w:rPr>
      <w:sz w:val="16"/>
      <w:szCs w:val="16"/>
      <w:lang w:val="ru-RU" w:bidi="ar-SA"/>
    </w:rPr>
  </w:style>
  <w:style w:type="character" w:styleId="11">
    <w:name w:val="Обычный (веб) Знак1 Знак"/>
    <w:basedOn w:val="Style5"/>
    <w:qFormat/>
    <w:rPr>
      <w:sz w:val="24"/>
      <w:szCs w:val="24"/>
      <w:lang w:val="ru-RU" w:bidi="ar-SA"/>
    </w:rPr>
  </w:style>
  <w:style w:type="character" w:styleId="32">
    <w:name w:val="Основной текст 32"/>
    <w:basedOn w:val="Style5"/>
    <w:qFormat/>
    <w:rPr>
      <w:sz w:val="16"/>
      <w:szCs w:val="16"/>
      <w:lang w:val="ru-RU" w:bidi="ar-SA"/>
    </w:rPr>
  </w:style>
  <w:style w:type="character" w:styleId="12">
    <w:name w:val="Заголовок 1 Знак Знак Знак"/>
    <w:basedOn w:val="Style5"/>
    <w:qFormat/>
    <w:rPr>
      <w:b/>
      <w:bCs/>
      <w:sz w:val="24"/>
      <w:lang w:val="ru-RU" w:bidi="ar-SA"/>
    </w:rPr>
  </w:style>
  <w:style w:type="character" w:styleId="4">
    <w:name w:val=" Знак Знак4"/>
    <w:basedOn w:val="Style5"/>
    <w:qFormat/>
    <w:rPr>
      <w:b/>
      <w:spacing w:val="100"/>
      <w:sz w:val="40"/>
      <w:lang w:val="ru-RU" w:bidi="ar-SA"/>
    </w:rPr>
  </w:style>
  <w:style w:type="character" w:styleId="31">
    <w:name w:val=" Знак Знак3"/>
    <w:basedOn w:val="Style5"/>
    <w:qFormat/>
    <w:rPr>
      <w:sz w:val="48"/>
      <w:lang w:val="ru-RU" w:bidi="ar-SA"/>
    </w:rPr>
  </w:style>
  <w:style w:type="character" w:styleId="13">
    <w:name w:val=" Знак Знак1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 Знак Знак"/>
    <w:basedOn w:val="Style5"/>
    <w:qFormat/>
    <w:rPr>
      <w:lang w:val="ru-RU" w:bidi="ar-SA"/>
    </w:rPr>
  </w:style>
  <w:style w:type="character" w:styleId="ConsPlusNormal">
    <w:name w:val="ConsPlusNormal Знак Знак Знак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ConsPlusNormal1">
    <w:name w:val="ConsPlusNormal Знак"/>
    <w:basedOn w:val="Style5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Subtitle"/>
    <w:qFormat/>
    <w:pPr>
      <w:suppressAutoHyphens w:val="true"/>
      <w:ind w:firstLine="696"/>
      <w:jc w:val="center"/>
    </w:pPr>
    <w:rPr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5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bCs/>
      <w:sz w:val="48"/>
    </w:rPr>
  </w:style>
  <w:style w:type="paragraph" w:styleId="311">
    <w:name w:val="Основной текст 31"/>
    <w:basedOn w:val="Normal"/>
    <w:qFormat/>
    <w:pPr>
      <w:suppressAutoHyphens w:val="true"/>
      <w:spacing w:lineRule="auto" w:line="360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9">
    <w:name w:val="основной"/>
    <w:basedOn w:val="Bodytext"/>
    <w:qFormat/>
    <w:pPr/>
    <w:rPr>
      <w:color w:val="000000"/>
      <w:sz w:val="22"/>
      <w:szCs w:val="22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/>
    <w:rPr/>
  </w:style>
  <w:style w:type="paragraph" w:styleId="Fn2r">
    <w:name w:val="fn2r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firstLine="284"/>
      <w:jc w:val="center"/>
    </w:pPr>
    <w:rPr>
      <w:b/>
      <w:sz w:val="4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>
      <w:rFonts w:eastAsia="SimSun;宋体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3">
    <w:name w:val="ConsPlusNormal Знак Знак Знак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7">
    <w:name w:val="Знак Знак1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8">
    <w:name w:val="Знак Знак Знак Знак Знак Знак Знак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FC17A4F7932A7BD279F3D09EC0D8C453DBE07C95DE2F054B64213C11CA8C6A9172A03948AA3C7EAmCT4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3:19:00Z</dcterms:created>
  <dc:creator>Маш.Бюро</dc:creator>
  <dc:description/>
  <cp:keywords/>
  <dc:language>en-US</dc:language>
  <cp:lastModifiedBy>НИКОЛАЕВА ЕКАТЕРИНА МИХАЙЛОВНА</cp:lastModifiedBy>
  <cp:lastPrinted>2011-12-29T15:57:00Z</cp:lastPrinted>
  <dcterms:modified xsi:type="dcterms:W3CDTF">2011-12-29T11:57:00Z</dcterms:modified>
  <cp:revision>33</cp:revision>
  <dc:subject/>
  <dc:title>Российская Федерация</dc:title>
</cp:coreProperties>
</file>