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 xml:space="preserve">   Приложение № 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к Административному регламенту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116"/>
      </w:tblGrid>
      <w:tr>
        <w:trPr/>
        <w:tc>
          <w:tcPr>
            <w:tcW w:w="4738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16" w:type="dxa"/>
            <w:tcBorders/>
          </w:tcPr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_____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звание суда)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суд г. 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 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: 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название государственного органа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го самоуправления,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, либо их объединений,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ой организации,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динения или Ф.И.О.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ного лица, чьи действия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ешения) обжалуются)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: _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</w:t>
            </w:r>
          </w:p>
          <w:p>
            <w:pPr>
              <w:pStyle w:val="ConsNonformat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120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АЛОБА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действия (решения) государственного органа, органа местного самоуправления, учреждения, предприятия и их объединений, общественной организации, объединения или должностного лица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, какие действия (решения) обжалуются,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ие конкретно права и свободы  гражданина нарушены этими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иями (решениями),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озданы препятствия осуществлению гражданином его прав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вобод, какая-либо обязанность возложена на гражданина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конно или он незаконно привлечен к какой-либо ответственности)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ведения о подаче аналогичной жалобы в вышестоящий в порядке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иненности орган или должностному  лицу,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полученного ответа, если таковой имеется)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_____________________________________________________,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: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жалуемое действие (решение) незаконным, обязать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влетворить требования, в которых отказано, либо отменить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ы ответственности, примененные к заявителю)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пия ответа из вышестоящего в порядке подчиненности органа или от должностного лица (в случае, если заявитель обращался за защитой своих прав).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ругие доказательства, подтверждающие права и свободы гражданина, нарушенные неправомерными действиями (решениями) органов, объединений, должностных лиц (копия постановления о наложении административного взыскания).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ругие документы, подтверждающие факт незаконного возложения на гражданина какой - либо обязанности, либо незаконного привлечения к какой-либо ответственности.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латежное поручение об уплате госпошлины.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какие-либо документы у заявителя отсутствуют, они могут быть в случае необходимости истребованы судом.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ача жалобы оплачивается государственной пошлиной в установленном  размере. Суд может освободить гражданина от уплаты пошлины или уменьшить ее размер.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_ ____ года                                      __________________</w:t>
      </w:r>
    </w:p>
    <w:p>
      <w:pPr>
        <w:pStyle w:val="ConsNonformat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1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4:47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dcterms:modified xsi:type="dcterms:W3CDTF">2011-12-27T07:07:00Z</dcterms:modified>
  <cp:revision>8</cp:revision>
  <dc:subject/>
  <dc:title/>
</cp:coreProperties>
</file>