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9" w:firstLine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firstLine="709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firstLine="709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9.12.2011 № 2063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exact" w:line="240"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ыдача заключения об обоснованности усыновления и о его                     соответствии интересам усыновляемого ребенка»</w:t>
      </w:r>
    </w:p>
    <w:p>
      <w:pPr>
        <w:pStyle w:val="Normal"/>
        <w:ind w:firstLine="851"/>
        <w:jc w:val="center"/>
        <w:rPr>
          <w:rStyle w:val="AbsatzStandardschriftart"/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AbsatzStandardschriftart"/>
          <w:b/>
          <w:sz w:val="28"/>
          <w:szCs w:val="28"/>
        </w:rPr>
        <w:t>I. 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Административный регламент предоставления государственной услуги «Выдача заключения об обоснованности усыновления и о его соответствии интересам усыновляемого ребенка» (далее - Административный регламент) разработан в целях повышения качества исполнения и доступности результатов предоставления государственной услуги «Выдача заключения об обоснованности усыновления и о его соответствии интересам усыновляемого ребенка», создания комфортных условий для получателей государственной услуги и определяет сроки и последовательность действий (административные процедуры) при предоставлении государствен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ями государственной услуги (далее – заявители) являются  граждане Российской Федерации, иностранные граждане, граждане Российской Федерации, постоянно проживающие за пределами Российской Федерации, лица без гражданства, желающие усыновить детей, являющихся гражданами Российской Федерации и проживающих на территории Новгородской област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государственной услуги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именование муниципальной услуги – «Выдача заключения об обоснованности усыновления и о его соответствии интересам усыновляемого ребенка».</w:t>
      </w:r>
    </w:p>
    <w:p>
      <w:pPr>
        <w:pStyle w:val="Heading"/>
        <w:ind w:firstLine="709"/>
        <w:jc w:val="both"/>
        <w:rPr/>
      </w:pPr>
      <w:r>
        <w:rPr>
          <w:szCs w:val="28"/>
        </w:rPr>
        <w:t>4. Государственная услуга предоставляется Администрацией Чудовского муниципального района. В Администрации Чудовского муниципального района предоставление государственной услуги осуществляется комитетом образования Администрации Чудовского муниципального района (далее - Комитет)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В процессе предоставления государственной услуги осуществляется взаимодействие с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ми сельских поселени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«Центр психолого-медико-социального сопровождения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м отделом Роспотребнадзора по Новгородской области в Чудовском район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ми компаниям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здравоохран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ми органам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направления документов и обращений: Россия, 174210, Новгородская область, г.Чудово, ул.Некрасова, д.24-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для направления обращений:                                                              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chu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ov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жим работы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:  8.30 – 17.30 (перерыв 13.00 – 14.0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:          8.30 - 17.30 (перерыв 13.00 - 14.0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:               8.30 - 17.30 (перерыв 13.00 - 14.0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:            8.30 - 17.30 (перерыв 13-00 – 14.0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ятница:           8.30 - 17.30 (перерыв 13.00 - 14.0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фик приема посетителей специалистами органа опеки и попечительства Комитета, ответственных за предоставление государственной услуги соответствует режиму работы Комит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среда – приемные дни. Кабинет № 2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расположения, графике работы, адресе электронной почты и номерах телефонов для справок (консультаций) Комитета (отдела) Администрации Чудовского муниципального района размещается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 Администрации Чудовско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 непосредственно в месте предоставления государствен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«Единый портал государственных и муниципальных услуг (функций)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зультат предоставления государствен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возможности кандидата в усыновители быть усыно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заключение о возможности кандидата в усыновители быть усыновителе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и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на основании заявления, документов, предусмотренным настоящим Административным регламентом, акта обследования в течение            15 рабочих дней со дня подачи заявления готовит заключение о возможности кандидата в усыновители быть усыновителем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7. Правовые основания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 марта                2000 года № 275 «Об утверждении правил передачи детей на усыновление (удочерение)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мися гражданами Российской Федерации и усыновленных иностранными гражданами или лицами без граждан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3 декабря 2008 года № 455-ОЗ «О наделении органов местного самоуправления муниципальных районов, городского округа Новгородской области отдельными полномочиями в области образования, опеки и попечительства и по оказанию мер по социальной поддерж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городской области от 05 августа 2008 года № 267 «Об утверждении порядка учета лиц, желающих усыновить детей, на территории Новгород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Исчерпывающий перечень документов, необходимых в соответствии с законодательством и иными нормативными правовыми актами для предоставления государствен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 «Выдача заключения об обоснованности усыновления и о его соответствии интересам усыновляемого ребенка» заявители предоставляют заявление с просьбой дать заключение о возможности быть усыновителями. К заявлению прилагаются:</w:t>
      </w:r>
    </w:p>
    <w:p>
      <w:pPr>
        <w:pStyle w:val="TextBody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пия паспорта;</w:t>
      </w:r>
    </w:p>
    <w:p>
      <w:pPr>
        <w:pStyle w:val="TextBody"/>
        <w:suppressAutoHyphens w:val="true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) краткая автобиография;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а с места работы с указанием должности и заработной платы за 3 месяца, предшествующие подаче документ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финансового лицевого счета и выписка из домовой (поквартирной) книги с места регистрации или документ, подтверждающий право собственности на жилое помещени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равка органов внутренних дел об отсутствии судимости за умышленное преступление против жизни и здоровья граждан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едицинское заключение государственного или муниципального лечебно-профилактического учреждения о состоянии здоровья кандидата в усыновители, оформленное в порядке, установленном Министерством здравоохранения и социального развития Российской Федерац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я свидетельства о браке (если состоит в браке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перечисленные в подпунктах 3-5 действительны в течение 1 года со дня выдачи, а медицинское заключение о состоянии здоровья – в течение 3-х месяцев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необходимые для предоставления государственной услуги, могут быть поданы с использованием электронных документов, подписанных электронной подписью в соответствии с требованиями, установленными действующим законодательством Российской Федерац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иные документы, необходимые для предоставления  государственной услуги, подписанные простой электронной подписью и поданные заявителем с соблюдением требований, установленных действующим законодательством Российской Федерации, признаются равнозначными заявлению (запросу) и иным документам, подписанным собственноручной подписью и представленным на бумажном носителе, за исключением случаев, если Федеральными законами или иными нормативными правовыми актами установлен запрет на обращение за получением государственной услуги в электронной форм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Комитета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по предоставлению государственной услуги осуществляется по адресу: Новгородская область, г.Чудово, ул.Некрасова, д.24а, кабинет № 2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е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лица, представляющего интересы заявителя, действующего без доверенно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справлений, ошибок, не позволяющих однозначно истолковать содержание заявл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счерпывающий перечень оснований для отказа в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оставления недостоверных сведений, наличия медицинских противопоказаний, проживания кандидата в усыновители в жилом помещении, не отвечающим санитарным и техническим правилам и нормам, Комитет дает отрицательное заключение о возможности кандидата в усыновители быть усыновителе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змер платы, взимаемой с заявителя при предоставлении  государствен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осуществляется на безвозмездной основ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государственной услуги составляет 30 мину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лучении результата предоставления государственной услуги составляет 1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 Срок регистрации запроса заявителя о предоставлении государствен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 о предоставлении государственной услуги, поступившие в письменной форме, со всеми прилагающимися к ним документами, указанными в пункте 8 настоящего Административного регламента, регистрируются в день поступления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Требования к помещениям, в которых предоставляется 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Комитета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ее место специалиста, предоставляющего государственную услугу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Требования к размещению и оформлению визуальной и текстовой информ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о предоставлении государственной услуги осуществляется посредством размещения соответствующей информации в средствах массовой информации, на стендах в Администрации Чудовского муниципального района и размещение в сети Интернет на официальном сайте Комите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ребования к оборудованию мест ожида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скамьями и столами. Количество мест ожидания определяется исходя из фактической нагрузки и возможностей для их размещения в здании, но не может составлять менее 2 мест на каждого специалиста, осуществляющего прием документов от заявителе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специалистов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Требования к местам для заполнения заявлений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явлений оборудуются стульями, столами (стойками)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ся образцами заполнения документов, бланками заявлений и канцелярскими принадлежностя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ребования к местам приема заявителей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 номера кабинета, фамилии, имени, отчества и должности специалиста, осуществляющего предоставление 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ах приема заявителей оборудуются рабочие места специалистов в соответствии с пунктом 14 настоящего Административного регламента и места приема заявителей столом (стойкой) и стуло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Требования к оформлению входа в здани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следующую информацию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Требования к парковочным местам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зданию, в котором осуществляется прием граждан, по возможности, оборудуются места для парковки автотранспортных средст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граждан к парковочным местам является бесплатны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казатели доступности и качества предоставления государственной  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упности и качества государствен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сутствие обоснованных жалоб по предоставлению государствен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Информация о порядке предоставления государственной услуги представляется посредством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консультаций специалистами Комитета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средств почтовой, телефонной связи, электронной почты;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щения в информационно-телекоммуникационных сетях общего пользования (в том числе в сети Интернет на сайте Администрации Чудовского муниципальн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chud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публикации в средствах массовой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размещения на информационных стендах Комитета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23. Консультации по вопросам предоставления государственной услуги осуществляются специалистом Комитета, предоставляющим государственную услугу, при личном контакте с заявителями, а также с использованием средств  Интернета,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24. При ответах на телефонные звонки и обращения граждан по вопросу получения государствен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государствен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Консультации предоставляются по следующим вопросам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 государственной услуги, комплектности (достаточности) представленных документ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 государственной услуги (орган, организация и их местонахождение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государствен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 государствен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Консультации и прием специалистами Комитета граждан и организаций осуществляются в соответствии с режимом работы Комитета, указанным в пункте 4 настоящего Административного регла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ремя консультации не должно превышать 10 мину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 к предоставлению государственной услуги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28. Должностные лица, предоставляющие государственную услугу, несут ответственность за сохранность находящихся у них заявлений и документов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29. Персональная ответственность специалистов Комитета закреплена в их должностных инструкциях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30. Сведения, ставшие известны специалисту Комитета, предоставляющему государственную услугу, являются персональными данными, относятся к категории конфиденциальной информации, имеют ограниченный доступ, разглашению не подлежат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31. При утрате специалистом Комитета заявления или документов назначается служебное расследован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32. Предоставление государственной услуги включает в себя следующие административные процедуры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от граждан, желающих получить заключение о возможности быть усыновителе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инятого заявления по предоставлению заключения о возможности быть усыновителе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следования жилищно-бытовых условий кандидата в усыновител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ключения о возможности кандидата в усыновители быть усыновителе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заключения о возможности быть усыновителе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государственной услуги согласно приложе-нию № 1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33. Прием, регистрация и проверка документов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государственной услуги является обращение заявителя в Комитет с комплектом документов, предусмотренных пунктом 8 настоящего Административного регламен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Должностное лицо, ответственное за прием граждан и документов, устанавливает предмет обращения, устанавливает личность заявителя, в том числе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иеме документов специалист Комитета проверя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личие документов, указанных в пункте 8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заполнения зая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номочия действовать от имени заявителя (в случае обращения законного представителя или доверенного лиц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сличает копии представленных документов с их подлинными экземплярами, делает отметку об их соответствии и заверяет своей подпис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роверяет соответствие представленных документов установленным требованиям, удостоверяясь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 скреплены печатями, имеют надлежащие подписи сторон или определенных законодательством должностных лиц, содержат дату и основание выдачи,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документах нет подчисток, приписок, зачеркнутых слов и иных, не 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не карандаш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верки документов, представленных для  предоставления государственной услуги, является регистрация заявления с комплектом документов, предусмотренных пунктом 8 настоящего Админи-стративного регламента. Специалист Комитета, проверяя представленные за-явителем документы, устанавливает соответствие требованиям законода-тельства, действовавшего на момент выдачи и в месте выдачи документа, формы и содержания доку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роведение обследования условий жизни кандидата в усыновител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заключения о возможности гражданина быть усыновителем специалист Комитета проводит обследование условий жизни кандидата в усыновители, по результатам которого составляет акт обследования условий жизни кандидата в усыновители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одготовка заключения о возможности кандидата в усыновители быть усыновителе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Комитета на основании заявления, документов, перечисленных в пункте 8 настоящего Административного регламента, акта обследования в течение 15 рабочих дней со дня подачи заявления готовит заключение о возможности кандидата в усыновители быть усыновителем, которое является основанием для постановки на регистрационный учет в качестве кандидата в усыновит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Заключение о возможности кандидата в усыновители быть усыновителем подписывается председателем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Принятие решения об отказе в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, указанных в пункте 10 настоящего Административного регламента, специалист Комитета готовит проект отрицательного заключения о возможности кандидата в усыновители быть усыно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заключение о возможности кандидата в усыновители быть усыновителем подписывается председателем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1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 возможности кандидата в усыновители быть усыновителем  направляется заявител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решений специалистом Комитета, ответственным за принятие решений, осуществляет председатель Комитет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Комитета, ответственный за предоставление государств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,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а Комитета закрепляется в его должностной инструкции в соответствии с требованиями законодательства Российской Федерации и законодательства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Комитета, ответственный за предоставление государственной услуги, несет персональную ответственность за полноту, качество и достоверность принятых документ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предоставлением государственной услуги осуществляет председатель Комитета в форме регулярных проверок соблюдения и исполнения специалистом Комитета положений Административного регламента, иных нормативных правовых актов Российской Федерации и Новгородской области. По результатам проверок дает указания по устранению выявленных нарушений, контролирует их исполнен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текущего контроля составляет один раз в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Контроль за полнотой и качеством предоставления государственной услуги осуществляется на основании приказов Комитет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 Комитета, а также проверки исполнения 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государственной услуги (комплексные проверки) или отдельные вопросы (тематические проверки)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ля проведения проверки полноты и качества предоставления государственной услуги приказом председателя Комитета</w:t>
      </w:r>
      <w:r>
        <w:rPr>
          <w:sz w:val="28"/>
          <w:szCs w:val="28"/>
        </w:rPr>
        <w:t xml:space="preserve"> (заместителем Главы Администрации муниципального района, осуществляющим координацию в данной сфере деятельности) </w:t>
      </w:r>
      <w:r>
        <w:rPr>
          <w:bCs/>
          <w:sz w:val="28"/>
          <w:szCs w:val="28"/>
        </w:rPr>
        <w:t>формируется комиссия, председателем которой является председатель Комитета (заместитель Главы Администрации). В состав комиссии включаются муниципальные служащие Комитета.</w:t>
      </w:r>
    </w:p>
    <w:p>
      <w:pPr>
        <w:pStyle w:val="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государственной услуги;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 подписывается председателем комиссии.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. Порядок обжалования действий (бездействий) и решений, осуществляемых (принятых) в ходе предоставления государствен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Действия (бездействие) и решения председателя комитета или спе-циалистов Комитета, осуществляемые (принятые) в ходе предоставления государствен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деятельности Комитета осуществляет Администрация Чу-довского муниципального райо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также может обжаловать действия (бездействие)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в Комитета – председателю Комитета; Главе Чудовского муниципального район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– Главе Чудовского муниципального райо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ь может обжаловать действия или бездействия специалистов Комитета, председателя Комитета в судебном порядк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ь имеет право обратиться с жалобой (претензией) лично или через законного представителя в устной или письменной форме, в форме электронного документа приложение № 3 к настоящему Административному регламенту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письменной форме, в форме электронного документа рассмотрение обращений граждан осуществляется в порядке, установленном нормативными правовыми актами Российской Федерац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 Комитета, допустившему нарушение в ходе предоставления государствен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проводит личный прием заявителей по жалобам в соответствии с режимом работы Комитета, указанным в пункте 4 настоящего Административного регламента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и обращении заявителя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В исключительных случаях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бращении, направленном в форме электронного документа,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о результатам рассмотрения жалобы председателем Комитета принимается решение об удовлетворении требований заявителя либо об отказе в удовлетворении жалобы (приложение № 4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их семьи, Комитет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явитель может сообщить о нарушении своих прав и законных интересов, противоправных решениях, действиях или бездействии специалистов Комитета и председателя комитета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о номерам телефонов, содержащихся в пункте 4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 Администрации Чудовско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о электронной почте органов, предоставляющих государственную услугу.</w:t>
      </w:r>
    </w:p>
    <w:p>
      <w:pPr>
        <w:pStyle w:val="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Жалоба на принятое решение действие (бездействие) Администрации Чудовского муниципального района, должностных лиц Администрации Чудовского муниципального района в течение 3-х месяцев со дня вынесения обжалуемого решения может быть подана в Чудовский районный суд (г.Чудово, ул.Некрасова, д.32).</w:t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Heading5"/>
        <w:spacing w:before="0" w:after="0"/>
        <w:ind w:left="5664" w:hanging="0"/>
        <w:rPr/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Приложение № 1</w:t>
      </w:r>
    </w:p>
    <w:p>
      <w:pPr>
        <w:pStyle w:val="Heading5"/>
        <w:spacing w:before="0" w:after="0"/>
        <w:ind w:left="4248" w:firstLine="708"/>
        <w:rPr/>
      </w:pPr>
      <w:r>
        <w:rPr>
          <w:b w:val="false"/>
          <w:i w:val="false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№ 1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ой процедуры выдачи заключения                о возможности кандидата в усыновители быть усыновителе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85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я и документов от граждан о получении заключения о возможности быть усыновителем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инятого заявления по предоставлению заключения               о возможности быть усыновителем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следования жилищно-бытовых условий кандидата                в усыновители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126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аключения о возможности граждан быть кандидатом                                 в усыновители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126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126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126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заявителю заключения о возможности быть кандидатом                                     в усыновител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0"/>
        <w:ind w:left="5664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Приложение № 2</w:t>
      </w:r>
    </w:p>
    <w:p>
      <w:pPr>
        <w:pStyle w:val="Heading5"/>
        <w:spacing w:before="0" w:after="0"/>
        <w:ind w:left="4248" w:firstLine="708"/>
        <w:rPr/>
      </w:pPr>
      <w:r>
        <w:rPr>
          <w:b w:val="false"/>
          <w:i w:val="false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 xml:space="preserve">В комитет образования Администрации </w:t>
      </w:r>
    </w:p>
    <w:p>
      <w:pPr>
        <w:pStyle w:val="Normal"/>
        <w:ind w:left="4956" w:hanging="0"/>
        <w:rPr/>
      </w:pPr>
      <w:r>
        <w:rPr/>
        <w:t>Чудовского муниципального района</w:t>
      </w:r>
    </w:p>
    <w:p>
      <w:pPr>
        <w:pStyle w:val="Normal"/>
        <w:ind w:left="4956" w:hanging="0"/>
        <w:rPr/>
      </w:pPr>
      <w:r>
        <w:rPr/>
        <w:t>от ________________________________</w:t>
      </w:r>
    </w:p>
    <w:p>
      <w:pPr>
        <w:pStyle w:val="Normal"/>
        <w:ind w:left="4248" w:firstLine="708"/>
        <w:rPr/>
      </w:pP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(фамилия, имя, отчество)</w:t>
        <w:tab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гражданина, выразившего желание стать усыновител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,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ражданство_______________ Документ, удостоверяющий личность: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гда и кем выдан)</w:t>
      </w:r>
    </w:p>
    <w:p>
      <w:pPr>
        <w:pStyle w:val="Normal"/>
        <w:rPr/>
      </w:pPr>
      <w:r>
        <w:rPr/>
        <w:t>место жительства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, подтвержденный регистрацией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место пребывания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фактического проживания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/>
        <w:t>прошу выдать мне заключение о возможности быть усыновител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Материальные возможности, жилищные условия, состояние здоровья и характер работы позволяют мне взять ребенка (детей) на усыновление.</w:t>
      </w:r>
    </w:p>
    <w:p>
      <w:pPr>
        <w:pStyle w:val="Normal"/>
        <w:rPr/>
      </w:pPr>
      <w:r>
        <w:rPr/>
        <w:t>Дополнительно могу сообщить о себе следующее: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(указывается наличие у гражданин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еобходимых знаний и навыков в воспитании детей, в том числе информация о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ичии документов об образовании, о профессиональной деятельности, о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хождении программ подготовки кандидатов в опекуны или попечители и т.д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Я,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 (при наличии) даю согласие на обработку и использование моих персональных                 данных, содержащихся в настоящем заявлении и в представленных мною докумен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подпись, да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0"/>
        <w:ind w:left="5664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Приложение № 3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widowControl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А ПО УПРАВЛЕНИЮ МУНИЦИПАЛЬНЫМИ ЗЕМЛЯМИ  АДМИНИСТРАЦИИ ЧУДОВСКОГО МУНИЦИПАЛЬНОГО РАЙОНА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ЛИ ДОЛЖНОСТНЫХ ЛИЦ ОТДЕЛА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№ ____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лное наименование юридического лица, Ф.И.О. физического лица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лица, физического лица 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ёта: ИНН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 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 юридического лица, физического лица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Heading5"/>
        <w:spacing w:before="0" w:after="0"/>
        <w:ind w:left="5664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Приложение № 4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widowControl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Я ОТДЕЛА ПО УПРАВЛЕНИЮ МУНИЦИПАЛЬНЫМИ ЗЕМЛЯМИ 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ЧУДОВСКОГО МУНИЦИПАЛЬНОГО РАЙОНА 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ЖАЛОБЕ НА ДЕЙСТВИЕ (БЕЗДЕЙСТВИЕ) ОТДЕЛА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ЛИ  ДОЛЖНОСТНЫХ ЛИЦ ОТДЕЛА </w:t>
      </w:r>
    </w:p>
    <w:p>
      <w:pPr>
        <w:pStyle w:val="ConsPlusNormal1"/>
        <w:widowControl/>
        <w:spacing w:lineRule="exact" w:line="24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№ 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widowControl/>
        <w:spacing w:lineRule="exact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Наименование органа или должность, фамилия и инициалы должностного лица органа, принявшего решение по жалобе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 или Ф.И.О. физического лица, обратившегося с жалобой 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е и иные обстоятельства дела, установленные органом или должностным лицом, рассматривающим жалобу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действия (бездействия), признано правомерным или неправомерным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частично или отменено полностью или частично)</w:t>
      </w:r>
    </w:p>
    <w:p>
      <w:pPr>
        <w:pStyle w:val="Normal"/>
        <w:rPr/>
      </w:pPr>
      <w:r>
        <w:rPr/>
        <w:t>2.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решение принято по существу жалобы, - удовлетворена  или не удовлетворена полностью или частично)</w:t>
      </w:r>
    </w:p>
    <w:p>
      <w:pPr>
        <w:pStyle w:val="Normal"/>
        <w:rPr/>
      </w:pPr>
      <w:r>
        <w:rPr/>
        <w:t>3.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rPr/>
      </w:pPr>
      <w:r>
        <w:rPr/>
        <w:t>Копия настоящего решения направлена по адресу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  _______________________________________       __________     _________________________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(должность лица уполномоченного,                                              (подпись)                          (инициалы, фамилия)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ринявшего решение по жалоб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 Знак Знак"/>
    <w:basedOn w:val="Style10"/>
    <w:qFormat/>
    <w:rPr>
      <w:b/>
      <w:bCs/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31">
    <w:name w:val="Основной текст 3 Знак Знак Знак1"/>
    <w:basedOn w:val="Style10"/>
    <w:qFormat/>
    <w:rPr>
      <w:sz w:val="16"/>
      <w:szCs w:val="16"/>
      <w:lang w:val="ru-RU" w:bidi="ar-SA"/>
    </w:rPr>
  </w:style>
  <w:style w:type="character" w:styleId="311">
    <w:name w:val="Основной текст 3 Знак Знак Знак Знак1"/>
    <w:basedOn w:val="Style10"/>
    <w:qFormat/>
    <w:rPr>
      <w:sz w:val="16"/>
      <w:szCs w:val="16"/>
      <w:lang w:val="ru-RU" w:bidi="ar-SA"/>
    </w:rPr>
  </w:style>
  <w:style w:type="character" w:styleId="Style12">
    <w:name w:val=" Знак Знак"/>
    <w:basedOn w:val="Style10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ind w:firstLine="696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;Century Gothic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06:00Z</dcterms:created>
  <dc:creator>Наташа</dc:creator>
  <dc:description/>
  <cp:keywords/>
  <dc:language>en-US</dc:language>
  <cp:lastModifiedBy>Наташа</cp:lastModifiedBy>
  <cp:lastPrinted>2011-12-27T15:02:00Z</cp:lastPrinted>
  <dcterms:modified xsi:type="dcterms:W3CDTF">2011-12-29T11:39:00Z</dcterms:modified>
  <cp:revision>2</cp:revision>
  <dc:subject/>
  <dc:title>Утвержден</dc:title>
</cp:coreProperties>
</file>