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3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 xml:space="preserve">   реждениями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ведений о муниципальной функции,                                                                  исполняемой Администрацией Чудовского муниципального района</w:t>
      </w:r>
    </w:p>
    <w:p>
      <w:pPr>
        <w:pStyle w:val="Normal"/>
        <w:autoSpaceDE w:val="false"/>
        <w:spacing w:lineRule="exact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Наименование муниципальной функци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Наименование органа местного самоуправления Чудовского муниципального района, исполняющего муниципальную функц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Наименование федеральных органов исполнительной власти, органов государственных внебюджетных фондов, органов исполнительной власти Новгородской области, органов местного самоуправления Чудовского муниципального района, учреждений или организаций, с которыми осуществляется взаимодействие при исполнении муниципальной функци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Перечень и тексты нормативных правовых актов, непосредственно регулирующих исполнение муниципальной функции, с указанием их реквизитов и источников официального опубликования (в том числе наименование и текст административного регламента исполнения муниципальной функции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 исполнения муниципальной функции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Предмет муниципального контроля (надзора) (далее – контроль (надзор)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Права и обязанности должностных лиц при осуществлении контроля (надзора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Права и обязанности лиц, в отношении которых осуществляется мероприятия по контролю (надзору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 Описание результата исполнения муниципальной функци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. Категория лиц, в отношении которых проводится мероприятия по контролю (надзору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. Сведения о местах, в которых можно получить информацию о порядке исполнения муниципальной функции, в том числе телефоны центра телефонного обслуживания граждан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1. Срок исполнения муниципальной функции (в том числе с учетом необходимости взаимодействия с федеральными органами исполнительной власти, органами государственных внебюджетных фондов, исполнительными органами государственной власти области, органами местного самоуправления  Чудовского муниципального района, учреждениями (организациями)).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2. Основания для приостановления проведения контрольного (надзорного) мероприятия (действия) в рамках исполнения муниципальной функции и 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органом местного самоуправления Чудовского муниципального района или муниципальным учреждением при исполнении муниципальной функци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. Сведения о допустимости (возможности) и порядке досудебного (внесудебного) обжалования решений и действий (бездействия) органа местного самоуправления Чудовского муниципального района, исполняющую муниципальную функц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5.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области, органами местного самоуправления Чудовского муниципального района, учреждениями (организациями), участвующими при исполнении муниципальной функции).</w:t>
      </w:r>
    </w:p>
    <w:p>
      <w:pPr>
        <w:pStyle w:val="Normal"/>
        <w:autoSpaceDE w:val="false"/>
        <w:ind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6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9-14T11:27:00Z</cp:lastPrinted>
  <dcterms:modified xsi:type="dcterms:W3CDTF">2011-12-26T06:41:00Z</dcterms:modified>
  <cp:revision>13</cp:revision>
  <dc:subject/>
  <dc:title/>
</cp:coreProperties>
</file>