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4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 xml:space="preserve">   реждениями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содержащихся в разделе справочной информации</w:t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чтовый адрес и адрес местонахождения органов местного самоуправления Чудовского муниципального района, муниципальных учреждений, предоставляющих муниципальные услуги (исполняющих муниципальные фун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ведения о структурных подразделениях органов местного самоуправления Чудовского муниципального района, муниципальных учреждений, предоставляющих муниципальную услугу (исполняющих муниципальную функцию), и их руководителях, ответственных за предоставление государственной (муниципальной) услуги (исполнение муниципальной фун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едения о руководителях учреждений (организаций), предоставляющих 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руководителях учреждений и организаций, в которых размещается муниципальное задание (заказ) на предоставле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омера справочных телефонов, факсов, адреса официальных сайтов в сети Интернет, адреса электронной почты, графики работы органов местного самоуправления Чудовского муниципального района, муниципальных учреждений, предоставляющих муниципальные услуги (исполняющих муниципальные фун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ведения о платежных реквизитов органов местного самоуправления Чудовского муниципального района, муниципальными учреждениями и иных организаций, предоставляющих платные (возмездные) услуги.</w:t>
      </w:r>
    </w:p>
    <w:p>
      <w:pPr>
        <w:pStyle w:val="Normal"/>
        <w:autoSpaceDE w:val="false"/>
        <w:ind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6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14T11:27:00Z</cp:lastPrinted>
  <dcterms:modified xsi:type="dcterms:W3CDTF">2011-12-25T08:15:00Z</dcterms:modified>
  <cp:revision>14</cp:revision>
  <dc:subject/>
  <dc:title/>
</cp:coreProperties>
</file>