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1 № 2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естре муниципальных услуг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(функций), оказываемых (выпол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няемых) Администрацией Чудов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го муниципального района,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</w:t>
      </w:r>
    </w:p>
    <w:p>
      <w:pPr>
        <w:pStyle w:val="TextBody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7"/>
        <w:widowControl/>
        <w:overflowPunct w:val="true"/>
        <w:autoSpaceDE w:val="true"/>
        <w:spacing w:before="0" w:after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 Внести изменения в Положение о реестре муниципальных услуг (функций), оказываемых (выполняемых) Администрацией Чудовского муниципального района, муниципальными учреждениями, утвержденное постановлением Администрации Чудовского муниципального района от 14 сентября    2011 года № 1323 (далее - Положение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дополнить пункт 8 Положения абзацем следующего содержа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слуги, предоставляемые муниципальными учреждениями и иными организациями, в которых размещается муниципальное задание (заказ);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) абзац 4 пункта 8 изложить в ново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слуги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государственных и муниципальных услуг.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) абзац 2 пункта 2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редставление сведений осуществляется по следующим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услуги, предоставляемые Администрацией Чудовского муниципального района, муниципальными учреждениями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к-2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39-п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функции, исполняемые Администрацией Чудовского муниципального района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информация об услугах, которые являются необходимыми и обязательными для предоставления муниципальных услуг </w:t>
      </w:r>
      <w:r>
        <w:rPr>
          <w:bCs/>
          <w:color w:val="000000"/>
          <w:sz w:val="28"/>
          <w:szCs w:val="28"/>
        </w:rPr>
        <w:t>и предоставляются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рганизациями, участвующими в предоставлении государственных и муниципальных услуг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услуги, предоставляемые муниципальными учреждениями и иными организациями, в которых размещается муниципальное задание (заказ)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  <w:t>справочная информация об органах местного самоуправления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  <w:t>Состав сведений о муниципальных услугах (функциях) для размещения в информационной системе «Портал государственных и муниципальных услуг (функций) Новгородской области» определяется согласно приложениям 2-4 к настоящему Положению.»;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ab/>
        <w:t>4) приложения 1, 2, 3 Положения изложить в новой прилагаемой редакци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5) дополнить Положение прилагаемым приложением 4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 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Купцова Анастасия</dc:creator>
  <dc:description/>
  <cp:keywords/>
  <dc:language>en-US</dc:language>
  <cp:lastModifiedBy>НИКОЛАЕВА ЕКАТЕРИНА МИХАЙЛОВНА</cp:lastModifiedBy>
  <cp:lastPrinted>2011-09-14T11:20:00Z</cp:lastPrinted>
  <dcterms:modified xsi:type="dcterms:W3CDTF">2011-12-27T10:10:00Z</dcterms:modified>
  <cp:revision>9</cp:revision>
  <dc:subject/>
  <dc:title>Российская Федерация</dc:title>
</cp:coreProperties>
</file>