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от 31.10.2014 № 2046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а ставок платы за пользование жилым помещением (платы за наем)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стоящая Методика разработана в соответствии с Жилищ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с целью создания методической базы по расчету ставок платы за пользование жилым помещением (далее - плата за наем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лата за наем жилого помещения устанавливается на 1 кв.м общей площади жилья в многоквартирных домах или жилой площади комнат в многоквартирных домах, использовавшихся в качестве общежитий до 01 марта         2005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еличина ставки платы за наем конкретного жилого помещения устанавливается в зависимости от качества и благоустройства многоквартирного дома и рассчитывается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= Сб x Кд, г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 - средняя базовая ставка платы за на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д - потребительские свойства дом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расчета средней базовой ставки платы за наем учитывается средний размер ежемесячных амортизационных отчислений на полное восстановление жилищного фонда в расчете на 1 кв.м общей площади (в рублях) и средний ежемесячный налог на имущество муниципального жилищного фонд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 = (А + И) / S, г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 - средний размер ежемесячных амортизационных отчисл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- средний ежемесячный размер налога на имущество муниципального жилищного фон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 - общая площадь жилых зда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размер ежемесячных амортизационных отчислений на полное восстановление жилищного фонда определяется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= Б x Н / 12, г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 - балансовая стоимость общей площади всех зданий муниципального жилищного фонда с учетом капитальности в действующих ценах (в рублях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 - годовая норма амортизационных отчислений (в процентах) на полное восстановление зд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- количество месяцев в год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редний ежемесячный размер налога на имущество муниципального жилищного фонда определяется исходя из остаточной стоимости муниципального жилищного фонда и налоговой ставки налога на имущество, определенной област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0 сентября 2008 года № 384-ОЗ «О налоге на имущество организаций», в размере 2,2 процента и определяется по следующей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= (Ост x 2,2) / 12, г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 - остаточная стоимость муниципального жилищного фон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,2 - налоговая ставка налога на имуществ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- количество месяцев в год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редняя базовая ставка платы за наем применяется в типовом жилищном фонде города. Типовым жилищным фондом являются здания до пяти этажей включительно, имеющие водопровод, канализацию, электро-, газо- и теплоснабжение, горячее водоснабжение. Для расчета ставок платы за найм по категориям жилых зданий применяются коэффициенты, учитывающие потребительские свойства дома (благоустроенность) – Кд. Неблагоустроенным жилищным фондом города являются здания, не имеющие водопровода, канализации, горячего водоснабжения, имеющие печное отопление, электроснабжени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коэффициентов Кд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82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жилого зда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Жилые дома (панельные, кирпичные), кроме домов улучшенной планировки (благоустроенные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Жилые дома (панельные, кирпичные) улучшенной планировки (соотношение общей площади к жилой 2:1 и выше) (благоустроенные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Дома неблагоустроенные или частично благоустроенны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747FBB45E011B44A74ACBED62792F3C2202BCA9DB945F429F1196A4AE2W2F" TargetMode="External"/><Relationship Id="rId3" Type="http://schemas.openxmlformats.org/officeDocument/2006/relationships/hyperlink" Target="consultantplus://offline/ref=93747FBB45E011B44A74B2B3C04BCDFBC72D73C79CBC48A377AE42371D2BA1A6EAW6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39:00Z</dcterms:created>
  <dc:creator>K_N_Dieva</dc:creator>
  <dc:description/>
  <cp:keywords/>
  <dc:language>en-US</dc:language>
  <cp:lastModifiedBy>K_N_Dieva</cp:lastModifiedBy>
  <dcterms:modified xsi:type="dcterms:W3CDTF">2014-11-05T12:30:00Z</dcterms:modified>
  <cp:revision>8</cp:revision>
  <dc:subject/>
  <dc:title/>
</cp:coreProperties>
</file>