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31.10.2014 № 2046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КИ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ы за пользование жилым помещением (плата за наем)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Чудов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9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жилых здан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авка платы за наем 1 кв.м площади (руб./месяц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Жилые дома (панельные, кирпичные), кроме домов улучшенной планировки (благоустроенные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Жилые дома (панельные, кирпичные) улучшенной планировки (благоустроенные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ма неблагоустроенные или частично благоустроенны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мечание. Размер ставки платы за наем в коммунальных квартирах, комнатах гостиничного типа устанавливается за 1 кв.м общей площади, рассчитанной пропорционально жилой площади комнат, занимаемых семьей.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39:00Z</dcterms:created>
  <dc:creator>K_N_Dieva</dc:creator>
  <dc:description/>
  <cp:keywords/>
  <dc:language>en-US</dc:language>
  <cp:lastModifiedBy>K_N_Dieva</cp:lastModifiedBy>
  <dcterms:modified xsi:type="dcterms:W3CDTF">2014-11-05T12:31:00Z</dcterms:modified>
  <cp:revision>5</cp:revision>
  <dc:subject/>
  <dc:title>УТВЕРЖДЕНА</dc:title>
</cp:coreProperties>
</file>