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1.2013 № 1998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схе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ых объектов, располо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женных на земельных участка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даниях, строениях, сооруж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ях, находящихся в государ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венной или муниципаль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. Внести изменения в схему размещения нестационарных торговых       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Чудовского муниципального района, утвержденную постановлением Администрации Чудовского муниципального района от 31 марта 2011 года № 418 (далее - Схема), изложив разделы I, II Схемы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0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7:00Z</dcterms:created>
  <dc:creator>НИКОЛАЕВА ЕКАТЕРИНА МИХАЙЛОВНА</dc:creator>
  <dc:description/>
  <cp:keywords/>
  <dc:language>en-US</dc:language>
  <cp:lastModifiedBy>K_N_Dieva</cp:lastModifiedBy>
  <cp:lastPrinted>2013-11-13T17:55:00Z</cp:lastPrinted>
  <dcterms:modified xsi:type="dcterms:W3CDTF">2013-11-14T09:07:00Z</dcterms:modified>
  <cp:revision>22</cp:revision>
  <dc:subject/>
  <dc:title>Приложение № 1</dc:title>
</cp:coreProperties>
</file>